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2880" w:firstLine="720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(EOC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SUBMISSION INSTRUCTIONS FOR MA-P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Cs w:val="20"/>
          <w:u w:val="none"/>
        </w:rPr>
      </w:pPr>
      <w:r>
        <w:rPr>
          <w:b/>
          <w:bCs/>
          <w:szCs w:val="20"/>
          <w:u w:val="none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The MA-PD Evidence of Coverage Checklist is to be submitted with your MA-PD EOC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0"/>
        </w:rPr>
        <w:t>Complete the checklist and submit it as the first page of your MA-PD EOC material submission which you will transmit via the HPMS MA Marketing Modul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The heading “Page #” on this checklist refers to the page number in your MA-PD EOC in which the information in this checklist can be found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Plans not offering a Part D benefit package: Modify, or delete, as necessary for your pl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MA-PD Plan Name</w:t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- Introduction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 numbers and other information for refere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How to contact our Plan [Member Services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Contact Information for Grievances, Organizations Determinations, Coverage Determinations and Appeal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rStyle w:val="1inserts"/>
                <w:b/>
                <w:bCs/>
                <w:iCs/>
                <w:szCs w:val="20"/>
              </w:rPr>
              <w:t>[</w:t>
            </w:r>
            <w:r>
              <w:rPr>
                <w:rStyle w:val="1inserts"/>
                <w:b/>
                <w:bCs/>
                <w:iCs/>
                <w:szCs w:val="20"/>
                <w:shd w:fill="auto" w:val="clear"/>
              </w:rPr>
              <w:t>State-specific name of State Health Insurance Assistance Program (SHIP)]</w:t>
            </w:r>
            <w:r>
              <w:rPr/>
              <w:t xml:space="preserve"> –</w:t>
            </w:r>
            <w:r>
              <w:rPr>
                <w:b w:val="false"/>
              </w:rPr>
              <w:t xml:space="preserve"> a state program that gives free local health insurance counseling to people with Medicare]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[State-specific name of QIO or Quality Improvement Organization] – a group of doctors and health professionals in your state that reviews medical care and handles certain types of complaints from patients with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 xml:space="preserve">How to contact the Medicare progra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szCs w:val="20"/>
              </w:rPr>
              <w:t>Other organizations (including Social Security and Medicaid, a state government agency that handles health care programs for people with limited resources</w:t>
            </w:r>
            <w:r>
              <w:rPr>
                <w:i/>
                <w:szCs w:val="20"/>
              </w:rPr>
              <w:t xml:space="preserve">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Security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inserts"/>
                <w:iCs/>
                <w:szCs w:val="20"/>
                <w:shd w:fill="auto" w:val="clear"/>
              </w:rPr>
              <w:t>[State-specific name of State Pharmacy Assistance Program (SPAP)]</w:t>
            </w:r>
            <w:r>
              <w:rPr/>
              <w:t xml:space="preserve"> – an organization in your state that provides financial help for prescription drugs]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gibility Requireme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l Eligibility Requirements for this Pla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your plan membership card, not your red, white, and blue Medicare c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The Provider Directory gives you a list of plan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&lt;Pharmacy Directory&gt; gives you a list of Plan network pharmaci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 of Benef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the Explanation of Benefi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nformation is included in the Explanation of Benefi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should you do if you don’t get an Explanation of Benefits or if you wish to request on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do I keep my membership record up to dat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The geographic service area for our Plan</w:t>
            </w:r>
            <w:r>
              <w:rPr>
                <w:b w:val="false"/>
                <w:i/>
                <w:iCs/>
                <w:sz w:val="32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/>
        <w:t xml:space="preserve">Section 2 – </w:t>
      </w:r>
      <w:hyperlink w:anchor="_2_How_You">
        <w:r>
          <w:rPr>
            <w:rStyle w:val="InternetLink"/>
            <w:color w:val="000000"/>
          </w:rPr>
          <w:t>How You Get Care</w:t>
        </w:r>
      </w:hyperlink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lc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  <w:szCs w:val="32"/>
                <w:shd w:fill="CCCCCC" w:val="clear"/>
              </w:rPr>
            </w:pPr>
            <w:r>
              <w:rPr>
                <w:b w:val="false"/>
              </w:rPr>
              <w:t>Providers you can use to get services covered by</w:t>
            </w:r>
            <w:r>
              <w:rPr>
                <w:i/>
                <w:sz w:val="32"/>
              </w:rPr>
              <w:t xml:space="preserve"> 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>our Plan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  <w:shd w:fill="CCCCCC" w:val="clear"/>
              </w:rPr>
            </w:pPr>
            <w:r>
              <w:rPr>
                <w:b w:val="false"/>
                <w:i/>
                <w:iCs/>
                <w:sz w:val="32"/>
                <w:szCs w:val="20"/>
                <w:shd w:fill="CCCCCC" w:val="clear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/>
              <w:t>Rules about using non-plan providers to get your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hoosing Your Primary Care Physician (PCP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“PCP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/>
              <w:t>How do you choose a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w do you get care from your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care from doctors, specialists and hospital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can you switch to another PCP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r doctor or other provider leaves y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services can you get on your own, without getting a referral (approval in advance) from your Primary Care Physician (PCP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care if you have a medical emergency or an urgent need for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is a “medical emergency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b w:val="false"/>
                <w:i/>
                <w:szCs w:val="20"/>
              </w:rPr>
              <w:t>What should you do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b w:val="false"/>
                <w:i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If you have a medical emergen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vered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it wasn’t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urgently needed care?  (This is different from a medical emergenc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a “medical emergency” and “urgently needed care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urgently needed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hat is a “benefit period” for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join or leave our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 xml:space="preserve"> </w:t>
            </w:r>
            <w:r>
              <w:rPr>
                <w:rStyle w:val="1inserts"/>
                <w:iCs/>
                <w:szCs w:val="20"/>
                <w:shd w:fill="auto" w:val="clear"/>
              </w:rPr>
              <w:t>Plan</w:t>
            </w:r>
            <w:r>
              <w:rPr/>
              <w:t xml:space="preserve"> during a hospital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skilled nursing facility car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Skilled nursing facility care (SNF care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Nursing Home stays that provide custodial care cover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benefit period limitations on coverage of skilled nursing facility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situations when you may be able to get care in a Skilled Nursing Facility (SNF) that isn’t a plan provide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i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 didn’t authorize your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 xml:space="preserve">What happens if you join or leave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>
                <w:szCs w:val="20"/>
              </w:rPr>
              <w:t xml:space="preserve"> during a Skilled Nursing facility (SNF)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How do you get home health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home health care include services from a home health a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are “part-time” and “intermittent” home health care servic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ospice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ce care if you are terminally il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hospice care paid f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on hospice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an organ transplant if you need i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participate in a clinical tri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How to access care in Religious Non-medical Health Care Institu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Medicare and 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eading2Char"/>
                <w:b w:val="false"/>
                <w:szCs w:val="20"/>
              </w:rPr>
              <w:t xml:space="preserve">If you are a member of a State Pharmacy Assistance Program </w:t>
            </w:r>
            <w:r>
              <w:rPr>
                <w:b/>
              </w:rPr>
              <w:t>(SPAP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a Medigap (Medicare Supplement Insurance) policy with prescription drug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If you are a member of an employer or retiree grou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network pharmacies to get your prescription drugs covered by u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network pharmaci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ill a prescription at a network pharma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a pharmacy is no longer a network pharma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/>
              <w:t>How do you fill a prescription through our Plan’s network mail-order-pharmacy servi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/>
                <w:i/>
                <w:iCs/>
                <w:sz w:val="32"/>
                <w:szCs w:val="20"/>
              </w:rPr>
            </w:pPr>
            <w:r>
              <w:rPr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ing prescriptions outside the network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submit a paper clai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es your prescription drug coverage work if you go to a hospital or skilled nursing facility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-term care pharmaci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infusion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vaccines and drugs may be administered in your doctor’s offi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3 – Covered Benefits</w:t>
      </w:r>
    </w:p>
    <w:p>
      <w:pPr>
        <w:pStyle w:val="Normal"/>
        <w:rPr/>
      </w:pPr>
      <w:r>
        <w:rPr/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covered services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some conditions that apply in order to get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general requirements apply to all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/>
              <w:t>Benefits Chart – a list of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benefits you can buy (these are called “optional supplemental benefits”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 have problems getting services you believe are covered for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r benefit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4</w:t>
      </w:r>
      <w:r>
        <w:rPr/>
        <w:t xml:space="preserve"> – </w:t>
      </w:r>
      <w:r>
        <w:rPr>
          <w:b/>
        </w:rPr>
        <w:t>How You Get Outpatient Prescription Drug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ind out what drugs are on the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drug tier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the formulary chang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r drug isn’t on the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 Poli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Management Progr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tilization manag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utilization revie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cation therapy management program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5 – Your Costs for This Plan</w:t>
      </w:r>
    </w:p>
    <w:p>
      <w:pPr>
        <w:pStyle w:val="TextBody"/>
        <w:rPr/>
      </w:pPr>
      <w:r>
        <w:rPr/>
      </w:r>
    </w:p>
    <w:tbl>
      <w:tblPr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5"/>
        <w:gridCol w:w="769"/>
        <w:gridCol w:w="5"/>
      </w:tblGrid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Paying your monthly plan premiu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your monthly plan premiu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ing the plan premium for your coverage as a member of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Can your premium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don’t pay your plan premiums, or don’t pay them on ti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ing your sh</w:t>
            </w:r>
            <w:r>
              <w:rPr>
                <w:rStyle w:val="CharChar1"/>
                <w:b w:val="false"/>
                <w:i/>
                <w:iCs/>
                <w:sz w:val="20"/>
                <w:szCs w:val="20"/>
              </w:rPr>
              <w:t>a</w:t>
            </w:r>
            <w:r>
              <w:rPr/>
              <w:t>re of the cost when you get covered [services OR drugs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do you pay for drugs covered by this Plan?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Coverage Period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age Gap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strophic Coverage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ines (including administration)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out-of-pocket cost calculated?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prescription drug payments count toward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prescription drug payments will not count toward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can pay for your prescription drugs, and how do these payments apply to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extra help is availabl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qualify for extra hel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costs change when you qualify for extra hel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f you believe you have qualified for extra help and you believe that you are paying an incorrect co-payment amou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is your cost for services that aren’t covered under 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ll of your insurance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You are required to tell our Plan if you have additional [health insurance OR drug coverage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t Information about Medicare Prescription Drug Coverag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hould you do if you have bills from non-plan providers that you think we should p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edicare Prescription Drug Plan late enrollment penalt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6 – Your rights and responsibilities as a member of our Plan</w:t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your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be treated with dignity, respect and fairnes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the privacy of your medical records and personal health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see plan providers, get covered services, and get your prescriptions filled within a reasonable period of ti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know your treatment options and participate in decisions about your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use advance directives (such as a living will or a power of attorne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make complai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get information about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>, plan providers, [drugs], health care coverage,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about your righ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do if you think you have been treated unfairly or your rights are not being respec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esponsibilities as a member o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get information about your drug coverage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Your right to get information about our Plan and our network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Cs w:val="20"/>
              </w:rPr>
            </w:pPr>
            <w:r>
              <w:rPr>
                <w:szCs w:val="20"/>
              </w:rPr>
              <w:t>What can you do if you think you have been treated unfairly or your rights aren’t being respected</w:t>
            </w:r>
            <w:r>
              <w:rPr>
                <w:iCs/>
                <w:szCs w:val="20"/>
              </w:rPr>
              <w:t>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/>
                <w:i/>
                <w:iCs/>
                <w:szCs w:val="20"/>
              </w:rPr>
            </w:pPr>
            <w:r>
              <w:rPr>
                <w:b/>
                <w:i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7</w:t>
      </w:r>
      <w:r>
        <w:rPr>
          <w:b w:val="false"/>
        </w:rPr>
        <w:t xml:space="preserve"> - </w:t>
      </w:r>
      <w:r>
        <w:rPr/>
        <w:t>General exclusions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get [services, items AND/OR drugs] that are not covered, you must pay for them yoursel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 xml:space="preserve">What services are not covered or are limited by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>
                <w:iCs/>
                <w:szCs w:val="20"/>
              </w:rPr>
              <w:t>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exclus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rPr/>
      </w:pPr>
      <w:r>
        <w:rPr/>
        <w:t>Section 8 – How to file a Grievance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What types of problems might lead to your filing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Filing a grievance with</w:t>
            </w:r>
            <w:r>
              <w:rPr/>
              <w:t xml:space="preserve"> 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>our Plan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For quality of care problems, you may also complain to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file a quality of care complaint with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ction 9 – Complaints about Part C medical services and benefits</w:t>
      </w:r>
    </w:p>
    <w:p>
      <w:pPr>
        <w:pStyle w:val="TextBody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to make complaints in different situation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PART 1.  </w:t>
            </w:r>
            <w:r>
              <w:rPr/>
              <w:t xml:space="preserve">Complaints about what benefit or service the Plan will approve or what the Plan will pay f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iCs/>
                <w:szCs w:val="20"/>
              </w:rPr>
              <w:t>What are “complaints about your services or payment for your care?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iCs/>
                <w:szCs w:val="20"/>
              </w:rPr>
              <w:t>What is an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y ask for an “organization determination” about your medical care or payme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request for medical care that needs to be decided more quickly than the standard time 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next when you request an initial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1:  If we deny any part of your request for a service or payment of a service, you may ask us to reconsider our decision.  This is called an “appeal” or a “request for reconsider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ile your appeal of the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f you want a “fast”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next if we rul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2:  If on your Level 1 appeal, we do not rule completely in your favor, your appeal will automatically be reviewed by an independent review ent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How soon must the independent review entity decide</w:t>
            </w:r>
            <w:r>
              <w:rPr>
                <w:b w:val="false"/>
                <w:i/>
                <w:iCs/>
                <w:sz w:val="32"/>
              </w:rPr>
              <w:t>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b/>
                <w:bCs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iCs/>
                <w:szCs w:val="20"/>
              </w:rPr>
              <w:t>If the independent review entity decides completely in your</w:t>
            </w:r>
            <w:r>
              <w:rPr>
                <w:rStyle w:val="Heading4Char"/>
                <w:iCs/>
                <w:sz w:val="20"/>
                <w:szCs w:val="20"/>
              </w:rPr>
              <w:t xml:space="preserve"> </w:t>
            </w:r>
            <w:r>
              <w:rPr>
                <w:iCs/>
                <w:szCs w:val="20"/>
              </w:rPr>
              <w:t>fav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3:  If the entity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will the Judge make a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Judge decides in your favor</w:t>
              <w:tab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4:  If the Judge does not rule completely in your favor, you may ask for a review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If the Council decides in your fav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5:  If the Medicare Appeal Council does not rule completely in your favor, you may ask for a review by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PART 2.  Complaints (appeals) if you think you are being discharged from the hospital too so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formation you should receive during your hospital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Review of your hospital discharge by the Quality Improvement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the “Quality Improvement Organization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QIO review of your hospital dischar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 xml:space="preserve">What happens if the QIO agrees with the discharge?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appeal the QIO decision?</w:t>
            </w:r>
          </w:p>
          <w:p>
            <w:pPr>
              <w:pStyle w:val="Normal"/>
              <w:rPr/>
            </w:pPr>
            <w:r>
              <w:rPr/>
              <w:t xml:space="preserve">What if you do not ask the QIO for a review by the deadlin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 xml:space="preserve">PART 3.  </w:t>
            </w:r>
            <w:r>
              <w:rPr/>
              <w:t>Complaints (appeals) if you think coverage for your skilled nursing facility, home health agency, or comprehensive outpatient rehabilitation facility services is ending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formation you will receive during your SNF, HHA or CORF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QIO review of our decision to end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How soon do you have to ask for QIO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hat will happen during the QIO’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happens if the QIO agrees that your coverage should en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you appeal the QIO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 do not ask the QIO for a review by the deadlin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ction 10 – What to do if You have Complaints about your Part D Prescription Drug Benefits</w:t>
      </w:r>
    </w:p>
    <w:p>
      <w:pPr>
        <w:pStyle w:val="TextBody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to do if you have complaint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to request a coverage determinati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the purpose of this sec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is an except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may ask for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>Asking for a “standard" or "fast"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request for a Part D prescription drug that needs to be decided more quickly than the standard time 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when you request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we decid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we decide against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The appeals proces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kinds of decisions can be appealed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How does the appeals process work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ppeal Level 1:  If we deny any part of your request in our coverage determination, you may ask us to reconsider our decision.  This is called a “request for redetermin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may file your appeal of the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we decid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Appeal Level 2:  If we deny any part of your first appeal, you may ask for a review by a government-contracted independent review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ndependent review organization does thi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independent review organization decides completely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  <w:t>Appeal Level 3:   If the organization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is the dollar value (the “amount remaining in controversy”) calcula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You may also combine multiple Part D claims to meet the dollar value if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will the Judge make a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If the Judge decides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Appeal Level 4:  If an ALJ does not rule in your favor, your case may be reviewed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If the Council decides in your favor: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Appeal Level 5:  If the Medicare Appeals council does not rule in your favor, your case may go to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must you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If the Judge decides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ection 11 –Ending Your Membershi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"/>
        <w:gridCol w:w="767"/>
        <w:gridCol w:w="7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Until your membership ends, you must keep getting your Medicare services through our Plan or you will have to pay for them yourself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 cannot ask you to leave the Plan because of your health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In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You have the right to make a complaint if we end your membership in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ection 12 – Legal Notice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</w:t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"/>
        <w:gridCol w:w="767"/>
        <w:gridCol w:w="7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Notice about governing la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Notice about nondiscri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Section 13 – </w:t>
      </w:r>
      <w:hyperlink w:anchor="_13_Definition_of">
        <w:r>
          <w:rPr>
            <w:rStyle w:val="InternetLink"/>
            <w:b/>
            <w:color w:val="000000"/>
            <w:szCs w:val="20"/>
            <w:u w:val="none"/>
          </w:rPr>
          <w:t>Definition of Some Words Used in This Book</w:t>
        </w:r>
      </w:hyperlink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"/>
        <w:gridCol w:w="767"/>
        <w:gridCol w:w="7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finition key words that appear in the EOC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inserts">
    <w:name w:val="1 inserts"/>
    <w:basedOn w:val="DefaultParagraphFont"/>
    <w:qFormat/>
    <w:rPr>
      <w:shd w:fill="CCCCCC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instructions">
    <w:name w:val="2 instructions"/>
    <w:basedOn w:val="DefaultParagraphFont"/>
    <w:qFormat/>
    <w:rPr>
      <w:smallCaps/>
      <w:color w:val="000000"/>
      <w:shd w:fill="E0E0E0" w:val="clear"/>
    </w:rPr>
  </w:style>
  <w:style w:type="character" w:styleId="Heading2Char">
    <w:name w:val="Heading 2 Char"/>
    <w:basedOn w:val="DefaultParagraphFont"/>
    <w:qFormat/>
    <w:rPr>
      <w:b/>
      <w:bCs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2instructions1">
    <w:name w:val="2instructions"/>
    <w:basedOn w:val="DefaultParagraphFont"/>
    <w:qFormat/>
    <w:rPr>
      <w:smallCaps/>
      <w:color w:val="000000"/>
      <w:shd w:fill="E0E0E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spacing w:before="240" w:after="60"/>
      <w:outlineLvl w:val="9"/>
    </w:pPr>
    <w:rPr>
      <w:b w:val="false"/>
      <w:iCs/>
      <w:sz w:val="40"/>
      <w:szCs w:val="28"/>
    </w:rPr>
  </w:style>
  <w:style w:type="paragraph" w:styleId="0bullet1">
    <w:name w:val="0 bullet1"/>
    <w:basedOn w:val="Normal"/>
    <w:qFormat/>
    <w:pPr>
      <w:numPr>
        <w:ilvl w:val="0"/>
        <w:numId w:val="3"/>
      </w:numPr>
      <w:autoSpaceDE w:val="true"/>
      <w:spacing w:before="0" w:after="180"/>
    </w:pPr>
    <w:rPr>
      <w:sz w:val="24"/>
    </w:rPr>
  </w:style>
  <w:style w:type="paragraph" w:styleId="PDPHeading2I">
    <w:name w:val="PDP Heading 2 I"/>
    <w:basedOn w:val="Normal"/>
    <w:qFormat/>
    <w:pPr>
      <w:keepNext w:val="true"/>
      <w:autoSpaceDE w:val="true"/>
      <w:spacing w:before="360" w:after="360"/>
      <w:outlineLvl w:val="1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23:00Z</dcterms:created>
  <dc:creator>HCFA Software Control</dc:creator>
  <dc:description/>
  <cp:keywords/>
  <dc:language>en-US</dc:language>
  <cp:lastModifiedBy>CMS</cp:lastModifiedBy>
  <cp:lastPrinted>2007-08-07T09:28:00Z</cp:lastPrinted>
  <dcterms:modified xsi:type="dcterms:W3CDTF">2007-08-13T19:58:00Z</dcterms:modified>
  <cp:revision>5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3193449</vt:r8>
  </property>
  <property fmtid="{D5CDD505-2E9C-101B-9397-08002B2CF9AE}" pid="3" name="_AuthorEmail">
    <vt:lpwstr>Jerry.Mulcahy@cms.hhs.gov</vt:lpwstr>
  </property>
  <property fmtid="{D5CDD505-2E9C-101B-9397-08002B2CF9AE}" pid="4" name="_AuthorEmailDisplayName">
    <vt:lpwstr>Mulcahy, Jerry J. (CMS/CBC)</vt:lpwstr>
  </property>
  <property fmtid="{D5CDD505-2E9C-101B-9397-08002B2CF9AE}" pid="5" name="_EmailSubject">
    <vt:lpwstr>Final EOCs for HPMS and web. </vt:lpwstr>
  </property>
  <property fmtid="{D5CDD505-2E9C-101B-9397-08002B2CF9AE}" pid="6" name="_NewReviewCycle">
    <vt:lpwstr/>
  </property>
  <property fmtid="{D5CDD505-2E9C-101B-9397-08002B2CF9AE}" pid="7" name="_PreviousAdHocReviewCycleID">
    <vt:r8>489040817</vt:r8>
  </property>
</Properties>
</file>