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2008 PRESCRIPTION DRUG PLAN (PDP)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SUBMISSION CHECK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PDP Evidence of Coverage Checklist is to be submitted with your PDP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>Complete the entire checklist and submit it as the first page of your PDP EOC material submission via the HPMS PDP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PDP EOC in which the information in this checklist can be foun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szCs w:val="20"/>
        </w:rPr>
        <w:t>If the particular topic does not apply to your plan (for example, description of drug tiers), write “N/A” in this colum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szCs w:val="20"/>
        </w:rPr>
        <w:t>If the topic is found throughout the document write “multiple” in this column.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Heading6"/>
        <w:ind w:left="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S-</w:t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Prescription Drug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ver</w:t>
      </w:r>
    </w:p>
    <w:p>
      <w:pPr>
        <w:pStyle w:val="Normal"/>
        <w:rPr>
          <w:b/>
          <w:b/>
        </w:rPr>
      </w:pPr>
      <w:r>
        <w:rPr>
          <w:b/>
        </w:rPr>
        <w:t>Table of Contents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–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tact Inform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Member Service Department –including TDD/TTY and hour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Complaints, Grievances, Coverage Determinations, Appeal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SHIP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QIO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Medic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ther organization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Medica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Social Secur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SPA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Railroad Retirement Bo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Employer (or “Group”) Co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lco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e purpose of the EO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  <w:highlight w:val="yellow"/>
              </w:rPr>
            </w:pPr>
            <w:r>
              <w:rPr>
                <w:szCs w:val="20"/>
              </w:rPr>
              <w:t>Eligibility Requirement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</w:rPr>
              <w:t xml:space="preserve">Plan Membership Card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</w:rPr>
              <w:t>Pharmacy Director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</w:rPr>
              <w:t>Explanation of Benefit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  <w:highlight w:val="yellow"/>
              </w:rPr>
            </w:pPr>
            <w:r>
              <w:rPr>
                <w:szCs w:val="20"/>
              </w:rPr>
              <w:t>Define Explanation of Benefits and when it will be receive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  <w:highlight w:val="yellow"/>
              </w:rPr>
            </w:pPr>
            <w:r>
              <w:rPr>
                <w:szCs w:val="20"/>
              </w:rPr>
              <w:t>Explain what information is included in the EO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  <w:highlight w:val="yellow"/>
              </w:rPr>
            </w:pPr>
            <w:r>
              <w:rPr>
                <w:szCs w:val="20"/>
              </w:rPr>
              <w:t>Explain what an enrollee should do if they do receive an EOB or how to request i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</w:rPr>
              <w:t>Geographic Service Are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  <w:highlight w:val="yellow"/>
              </w:rPr>
            </w:pPr>
            <w:r>
              <w:rPr>
                <w:b/>
                <w:szCs w:val="20"/>
                <w:highlight w:val="yellow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2 – How You Get Outpatient Prescription Drugs (Part D)</w:t>
      </w:r>
    </w:p>
    <w:p>
      <w:pPr>
        <w:pStyle w:val="Normal"/>
        <w:rPr/>
      </w:pPr>
      <w:r>
        <w:rPr/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"/>
        <w:gridCol w:w="5951"/>
        <w:gridCol w:w="3"/>
        <w:gridCol w:w="870"/>
        <w:gridCol w:w="3"/>
      </w:tblGrid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be how plan works with coverage program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care and Medicai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SPA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Medigap policy with prescription drug co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mployer or retiree grou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Using Network Pharmaci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fine network pharmaci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how to fill a prescription at a network pharma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what happens if a pharmacy is no longer a network pharmac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how to fill a prescription through the network mail order pharmacy serv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lling prescriptions Outside the Network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  <w:highlight w:val="yellow"/>
              </w:rPr>
            </w:pPr>
            <w:r>
              <w:rPr>
                <w:szCs w:val="20"/>
              </w:rPr>
              <w:t xml:space="preserve">Describe how to submit paper claims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ow does prescription drug coverage work if enrollee goes to a hospital or skilled nursing facil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 xml:space="preserve">Specialty Pharmacies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Long-Term Care pharmaci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Indian Health Service/Tribal/Urban Indian Health Program (I/T/U) Pharmaci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Home Infusion Pharmaci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 xml:space="preserve">Explain policy on Vaccines &amp; Drugs Administered in a Doctor’s Office 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3 – Prescription Drug (Part D) Benefits</w:t>
      </w:r>
    </w:p>
    <w:p>
      <w:pPr>
        <w:pStyle w:val="Normal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87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Define and describe formulary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Describe how to find out  what drugs are covered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Define how the formulary functions ( including any tiered formulary structures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that drugs on the formulary may change during the contract yea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Cs/>
                <w:szCs w:val="20"/>
              </w:rPr>
              <w:t>Describe the options available if a drug is not on the formular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Transition policy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bCs/>
                <w:szCs w:val="20"/>
              </w:rPr>
              <w:t>Explain process for reimbursing plan members for Coverage during retroactive period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rug Management Program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Utilization Management Tool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Drug Utilization Review Proc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Define and Explain Medication Therapy Management Progra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Coverage for Non-Part D Drugs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Explain that Part D coverage doesn’t affect Part A and Part B drug coverag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4 – Your Costs for This Plan</w:t>
      </w:r>
    </w:p>
    <w:p>
      <w:pPr>
        <w:pStyle w:val="Normal"/>
        <w:rPr/>
      </w:pPr>
      <w:r>
        <w:rPr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"/>
        <w:gridCol w:w="3"/>
        <w:gridCol w:w="5936"/>
        <w:gridCol w:w="1"/>
        <w:gridCol w:w="3"/>
        <w:gridCol w:w="852"/>
        <w:gridCol w:w="2"/>
        <w:gridCol w:w="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emium information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szCs w:val="20"/>
              </w:rPr>
              <w:t>Explain how the monthly plan premium is paid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Explain whether plan premiums can change during the year 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at happens when premiums are not paid or not paid on time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st sharing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deductible, copayment, coinsurance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how much enrollee will pay for drugs covered by the Plan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ductibl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Initial Coverage Period/Level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overage Gap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atastrophic Coverag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Vaccines (including administration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4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Explain how Out-of-Pocket Costs are Calculated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the types of prescription drug payments that do/do not count toward Out-of-Pocket Cost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who can pay for prescription drugs and how these payments apply to Out-of-Pocket Costs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5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b/>
                <w:szCs w:val="20"/>
              </w:rPr>
              <w:t>Explain that extra help is availabl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Provide information on how to qualify and apply for extra help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Explain how costs change when member receives extra help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Explain what the member should do if they believe they qualified for extra help and that they are paying an incorrect co-payment amoun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sing all insurance coverag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that member is required to tell the plan if they have additional drug coverag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the COB surve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7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the late enrollment penalt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ection 5 – Your rights and responsibilities as a member of our plan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"/>
        <w:gridCol w:w="5935"/>
        <w:gridCol w:w="5"/>
        <w:gridCol w:w="877"/>
        <w:gridCol w:w="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a member’s rights, responsibilities, and protection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List member rights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Explain how to get more information about your rights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what to do if member thinks they have been treated unfairly or their rights have been violated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6 – General exclusions</w:t>
      </w:r>
    </w:p>
    <w:p>
      <w:pPr>
        <w:pStyle w:val="Normal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plain that members must pay for excluded drugs themselv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be drug exclusion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7 – How to file a grievance</w:t>
      </w:r>
    </w:p>
    <w:p>
      <w:pPr>
        <w:pStyle w:val="Normal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fine &amp; describe the grievance proc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how to file a grievan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the types of problems that might lead to filing a grievan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Describe quality of care problems and QIOs and how to file a quality of car complai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8 – What to Do if You have Complaints about Your Part D Prescription Drug Benefits</w:t>
      </w:r>
    </w:p>
    <w:p>
      <w:pPr>
        <w:pStyle w:val="TextBody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xplain complaints proc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scribe coverage determination request proc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Cs/>
                <w:szCs w:val="20"/>
              </w:rPr>
              <w:t>Explain coverage determi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rPr/>
            </w:pPr>
            <w:r>
              <w:rPr>
                <w:bCs/>
                <w:szCs w:val="20"/>
              </w:rPr>
              <w:t>Explain an excep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Cs/>
                <w:szCs w:val="20"/>
              </w:rPr>
              <w:t>Explain who may ask for a coverage determi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what happens when you request a coverage determi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what happens if plan decides against memb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Explain what happens if plan decides in member’s favo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Describe the standard and fast coverage determination process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xplain appeals proces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Section 9 –– Ending your Membership</w:t>
      </w:r>
    </w:p>
    <w:p>
      <w:pPr>
        <w:pStyle w:val="Normal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nding your Membership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Voluntary Disenroll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Describe Involuntary Disenroll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Cs w:val="20"/>
              </w:rPr>
              <w:t>Explain Disenrollment right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10 – Legal Notic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st Legal Noti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governing la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Notice about non-discriminati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Other notices, if applicabl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ction 11 – Definition of terms used in this booklet</w:t>
      </w:r>
    </w:p>
    <w:p>
      <w:pPr>
        <w:pStyle w:val="Normal"/>
        <w:rPr/>
      </w:pPr>
      <w:r>
        <w:rPr/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030"/>
        <w:gridCol w:w="87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Cs w:val="20"/>
              </w:rPr>
              <w:t>Define key words that appear in the EO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2008 PDP </w:t>
    </w:r>
    <w:r>
      <w:rPr>
        <w:szCs w:val="20"/>
      </w:rPr>
      <w:t>EOC</w:t>
    </w:r>
    <w:r>
      <w:rPr/>
      <w:t xml:space="preserve"> Submission Checklist - August 15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11:00Z</dcterms:created>
  <dc:creator>HCFA Software Control</dc:creator>
  <dc:description/>
  <cp:keywords/>
  <dc:language>en-US</dc:language>
  <cp:lastModifiedBy>CMS</cp:lastModifiedBy>
  <cp:lastPrinted>2007-08-16T08:28:00Z</cp:lastPrinted>
  <dcterms:modified xsi:type="dcterms:W3CDTF">2007-08-16T21:11:00Z</dcterms:modified>
  <cp:revision>2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8260840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1584020864</vt:r8>
  </property>
</Properties>
</file>