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Cs w:val="22"/>
        </w:rPr>
      </w:pPr>
      <w:r>
        <w:rPr>
          <w:b/>
          <w:bCs/>
          <w:szCs w:val="22"/>
        </w:rPr>
        <w:t>fqinsure.doc - INSURANCE COVER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396" w:type="dxa"/>
        <w:jc w:val="center"/>
        <w:tblInd w:w="0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1708"/>
        <w:gridCol w:w="1888"/>
        <w:gridCol w:w="1530"/>
        <w:gridCol w:w="3242"/>
        <w:gridCol w:w="1530"/>
        <w:gridCol w:w="1440"/>
        <w:gridCol w:w="3058"/>
      </w:tblGrid>
      <w:tr>
        <w:trPr>
          <w:tblHeader w:val="true"/>
        </w:trPr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1888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rier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vered</w:t>
            </w:r>
          </w:p>
        </w:tc>
        <w:tc>
          <w:tcPr>
            <w:tcW w:w="324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: Deductibles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-insurance, Minimum &amp; Maximum Benefits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miums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cies 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Effect</w:t>
            </w:r>
          </w:p>
        </w:tc>
        <w:tc>
          <w:tcPr>
            <w:tcW w:w="305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 Arrange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Cov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se Risks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sur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of insolven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-of-area emergency</w:t>
            </w:r>
          </w:p>
        </w:tc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practi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Plan</w:t>
            </w:r>
          </w:p>
        </w:tc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Affiliated      Providers</w:t>
            </w:r>
          </w:p>
        </w:tc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ability</w:t>
            </w:r>
          </w:p>
        </w:tc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ual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elity bond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fqinsure.doc, 2000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rFonts w:cs="Times New Roman"/>
      <w:b w:val="false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21:06:00Z</dcterms:created>
  <dc:creator> Sylvia Hendel</dc:creator>
  <dc:description/>
  <dc:language>en-US</dc:language>
  <cp:lastModifiedBy> Sylvia Hendel</cp:lastModifiedBy>
  <dcterms:modified xsi:type="dcterms:W3CDTF">2001-07-06T20:40:00Z</dcterms:modified>
  <cp:revision>3</cp:revision>
  <dc:subject/>
  <dc:title>fqinsurance</dc:title>
</cp:coreProperties>
</file>