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patient (INP) Page</w:t>
        <w:tab/>
        <w:tab/>
      </w:r>
      <w:hyperlink r:id="rId2">
        <w:r>
          <w:rPr>
            <w:rStyle w:val="InternetLink"/>
          </w:rPr>
          <w:t>http://www.cms.gov/Medicare/Medicare-Fee-for-Service-Payment/AcuteInpatientPPS/Acute-Inpatient-Files-for-Download-Items/FY2013-Software-Release-Files.html?DLPage=1&amp;DLSort=1&amp;DLSortDir=descending</w:t>
        </w:r>
      </w:hyperlink>
    </w:p>
    <w:p>
      <w:pPr>
        <w:pStyle w:val="Normal"/>
        <w:rPr/>
      </w:pPr>
      <w:r>
        <w:rPr/>
        <w:t>Provider PUF Files – Due to a new format the provider file for this release is in the zipped file under PSF1304_PROV131PROD.txt is the same format as the 04/2013 INP PSF Provider file on the CMS web site</w:t>
        <w:tab/>
      </w:r>
    </w:p>
    <w:p>
      <w:pPr>
        <w:pStyle w:val="Normal"/>
        <w:rPr/>
      </w:pPr>
      <w:r>
        <w:rPr/>
        <w:t>Inpatient Mainframe Software Relea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8420" cy="2890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8420" cy="289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gov/Medicare/Medicare-Fee-for-Service-Payment/AcuteInpatientPPS/Acute-Inpatient-Files-for-Download-Items/FY2013-Software-Release-Files.html?DLPage=1&amp;DLSort=1&amp;DLSortDir=descendi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21:00Z</dcterms:created>
  <dc:creator>CMS</dc:creator>
  <dc:description/>
  <cp:keywords/>
  <dc:language>en-US</dc:language>
  <cp:lastModifiedBy>John Downin</cp:lastModifiedBy>
  <dcterms:modified xsi:type="dcterms:W3CDTF">2013-05-06T18:12:00Z</dcterms:modified>
  <cp:revision>6</cp:revision>
  <dc:subject/>
  <dc:title/>
</cp:coreProperties>
</file>