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>
          <w:tblHeader w:val="true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septic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liver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lung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brain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bacteriological or histological examination not d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bacteriological or histological examination unknown (at pres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tubercle bacilli found (in sputum) by microscop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tubercle bacilli not found (in sputum) by microscopy, but found by bacterial cul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tubercle bacilli not found by bacteriological examination, but tuberculosis confirmed histological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bonic plagu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ocutaneous plagu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c plagu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pneumonic plagu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pneumonic plagu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c plagu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plagu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gu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nth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hrax septic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terhouse-Friderichsen syndrome, meningococc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card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peri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end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my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tan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eptococcal septic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phylococcal septicemi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icillin susceptible Staphylococcus aureus septic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icillin resistant Staphylococcus aureus septic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taphylococcal septic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occal septicemia [Streptococcus pneumoniae septicemia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anaerob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gram-negative organism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hemophilus influenzae [H. influenzae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escherichia coli [E. coli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pseudomon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serrat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pticemia due to gram-negative organism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epticemi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eptic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gangre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shock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immunodeficiency virus [HIV]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lytic poliomyelitis specified as bulbar, poliovirus, unspecified typ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lytic poliomyelitis specified as bulbar, poliovirus type 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lytic poliomyelitis specified as bulbar, poliovirus type I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lytic poliomyelitis specified as bulbar, poliovirus type II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liomyelitis with other paralysis, poliovirus, unspecified typ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liomyelitis with other paralysis, poliovirus type 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liomyelitis with other paralysis, poliovirus type I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liomyelitis with other paralysis, poliovirus type II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varicella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cella (hemorrhagic) pneumo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varicella mye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mye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tic meningo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tic septic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mye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measles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5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measles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omyelitis due to rubell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8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herpesvirus 6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8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uman herpesvirus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panese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ern equine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stern equine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. Louis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stralian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fornia virus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osquito-borne viral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quito-borne viral encephal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ssian spring-summer [taiga]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ping il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european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ick-borne viral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-borne viral encephal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encephalitis transmitted by other and unspecified arthropod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Nile Fever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Nile Fever with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Nile Fever with other neurologic manifest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Nile Fever with other complic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A with hepatic c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B with hepatic coma, acute or unspecified, without mention of hepatitis del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B with hepatic coma, acute or unspecified, with hepatitis del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iral hepatitis B with hepatic coma without hepatitis del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iral hepatitis B with hepatic coma with hepatitis del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hepatitis C with hepatic c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delta without mention of active hepatitis B disease with hepatic c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E with hepatic c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hepatitis C with hepatic c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viral hepatitis with hepatic c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iral hepatitis with hepatic c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iral hepatitis C with hepatic c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nithosis with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lciparum malaria [malignant tertian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syphilitic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syphilitic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syphilitic meningitis (secondary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cepha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ruptured cerebral aneury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peri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end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tospiral meningitis (aseptic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iasis of lu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andid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end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cidioidal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peri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end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peri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end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peri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end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ygomycosis [Phycomycosis or Mucormycosis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encephalitis due to toxoplasm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ocarditis due to toxoplasm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tis due to toxoplasm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systemic disseminated toxoplasm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yst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diffuse goiter with mention of thyrotoxic crisis or sto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uninodular goiter with mention of thyrotoxic crisis or sto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multinodular goiter with mention of thyrotoxic crisis or sto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nodular goiter, unspecified type, with mention of thyrotoxic crisis or sto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yrotoxicosis from ectopic thyroid nodule with mention of thyrotoxic crisis or sto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yrotoxicosis of other specified origin with mention of thyrotoxic crisis or sto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yrotoxicosis without mention of goiter or other cause, with mention of thyrotoxic crisis or sto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ketoacidosis, not stated as uncontrolled, or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ketoacidosis, uncontroll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hyperosmolarity, not stated as uncontrolled, or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hyperosmolarity, uncontroll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other coma, not stated as uncontrolled, or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other coma, uncontroll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ketoacidosis, type II or unspecified type, not stated as uncontroll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ketoacidosis, type I [juvenile type], not stated as uncontroll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ketoacidosis, type II or unspecified type, uncontroll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ketoacidosis, type I [juvenile type], uncontroll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hyperosmolarity, type II or unspecified type, not stated as uncontroll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hyperosmolarity, type I [juvenile type], not stated as uncontroll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hyperosmolarity, type II or unspecified type, uncontroll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hyperosmolarity, type I [juvenile type], uncontroll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other coma, type II or unspecified type, not stated as uncontroll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other coma, type I [juvenile type], not stated as uncontroll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other coma, type II or unspecified type, uncontroll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other coma, type I [juvenile type], uncontroll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washiork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tritional marasm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vere protein-calorie malnutr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 meconium ile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 pulmonary manifesta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mor lysis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ckle-cell thalassemia with cri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b-SS disease with cri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ckle-cell/Hb-C disease with cri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ickle-cell disease with cri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lytic-uremic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 cell aplasia (acquired)(adult)(with thymoma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plastic anemi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factor VIII disor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factor IX disor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ibrination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hilus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occal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eptococcal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phylococcal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in other bacterial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erobic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gram-negative bacteria,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other specified bacte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unspecified bacteri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coccal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in other fungal diseas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viruses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trypanosomia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in sarcoid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other nonbacterial organism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pyogenic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osinophilic mening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itis and encephalomyelitis in viral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itis in viral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itis, myelitis, and encephalomyelitis in rickettsial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itis, myelitis, and encephalomyelitis in protozoal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cephalitis and encephalomyelitis due to infection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itis due to infection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itis and encephalomyelitis following immunization procedur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itis following immunization procedur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us acute disseminated encephalomyelitis (ADEM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ostinfectious encephalitis and encephalomye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infectious mye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encephalitis and encephalomye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mye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uses of encephalitis and encephalomye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uses of mye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causes of encephalitis, myelitis, and encephalomyel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spinal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and intraspinal abscess of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intracranial venous sinus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ye's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leptic malignant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myelopathi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quadripleg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C1-C4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C1-C4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C5-C7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C5-C7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quadripleg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ked-in st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it mal stat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d mal stat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ia partialis continua, with intractable epileps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opathy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bolic encephal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cephal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ion of bra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ede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encephal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asthenia gravis with (acute) exacerb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anterolateral wall, initial episode of ca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other anterior wall, initial episode of ca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inferolateral wall, initial episode of ca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inferoposterior wall, initial episode of ca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other inferior wall, initial episode of ca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other lateral wall, initial episode of ca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e posterior wall infarction, initial episode of ca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docardial infarction, initial episode of ca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other specified sites, initial episode of ca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unspecified site, initial episode of ca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coronary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or pulmona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atrogenic pulmonary embolism and infar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 pulmonary em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ddle embolus of pulmonary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ulmonary embolism and infar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subacute bacterial end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subacute infective endocarditis in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ndocard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tis in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ti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my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 my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my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ute myocard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icular fibrill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icular flutt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ac arre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systolic heart fail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n chronic systolic heart fail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iastolic heart fail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n chronic diastolic heart fail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ombined systolic and diastolic heart fail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n chronic combined systolic and diastolic heart fail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chordae tendinea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papillary musc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erebral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extradural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basilar artery with cerebral infar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carotid artery with cerebral infar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vertebral artery with cerebral infar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multiple and bilateral precerebral arteries with cerebral infar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other specified precerebral artery with cerebral infar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unspecified precerebral artery with cerebral infar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4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thrombosis with cerebral infar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4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embolism with cerebral infar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4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artery occlusion, unspecified with cerebral infar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aorta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aorta, thorac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aorta, abdomin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aorta, thoracoabdomin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oracic aneurysm, ruptur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dominal aneurysm, ruptur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ortic aneurysm of unspecified site, ruptur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oracoabdominal aneurysm, ruptur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carotid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iliac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renal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vertebral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other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ddle embolus of abdominal aor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ombotic microangi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l vein thromb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dd-chiari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embolism and thrombosis of inferior vena cav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varices with bleedi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varices in diseases classified elsewhere, with bleedi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aryngitis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tracheitis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aryngotracheitis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piglottitis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aglottitis unspecified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adenovi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respiratory syncytial vi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parainfluenza vi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ARS-associated coronavi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virus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pneumoni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occal pneumonia [Streptococcus pneumoniae pneumonia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Klebsiella pneumonia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Pseudomona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Hemophilus influenzae [H. influenzae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treptococcu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treptococcus, group 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treptococcus, group 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Streptococc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taphylococcu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icillin susceptible pneumonia due to Staphylococcus aure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icillin resistant pneumonia due to Staphylococcus aure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taphylococcus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anaerob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escherichia coli [E. coli]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gram-negative bacte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Legionnaires'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specified bacte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ial pneumoni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mycoplasma pneumonia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chlamyd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3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specified organ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cytomegalic inclusion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whooping coug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anth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aspergill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other systemic mycos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other infectious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chopneumonia, organism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, organism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with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avian influenza virus with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novel H1N1 influenza virus with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ulmonary edema due to fumes and vapo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tis due to inhalation of food or vomit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tis due to inhalation of oils and essenc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tis due to other solids and liquid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yema with fistul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yema without mention of fistul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eurisy with effusion, with mention of a bacterial cause other than tubercul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tension pneumo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lu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mediasti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angioleiomyomat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endocrine cell hyperplasia of infanc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interstitial glycogen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factant mutations of the lu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olar capillary dysplasia with vein misalignm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terstitial lung diseases of childhoo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dema of lung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insufficiency following trauma and surg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espiratory fail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chronic respiratory fail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asti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esophagus with bleedi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ation of esophag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esophageal laceration-hemorrhage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cheoesophageal fistul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hemorrhage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hemorrhage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hemorrhage and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hemorrhage and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out mention of hemorrhage or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hemorrhage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hemorrhage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hemorrhage and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hemorrhage and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astric ulcer without mention of hemorrhage or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ic ulcer, unspecified as acute or chronic, without mention of hemorrhage or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hemorrhage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hemorrhage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hemorrhage and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hemorrhage and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out mention of hemorrhage or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hemorrhage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hemorrhage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hemorrhage and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hemorrhage and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duodenal ulcer without mention of hemorrhage or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odenal ulcer, unspecified as acute or chronic, without mention of hemorrhage or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hemorrhage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hemorrhage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hemorrhage and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hemorrhage and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out mention of hemorrhage and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hemorrhage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hemorrhage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hemorrhage and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hemorrhage and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eptic ulcer of unspecified site without mention of hemorrhage or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ptic ulcer of unspecified site, unspecified as acute or chronic, without mention of hemorrhage or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hemorrhage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, with hemorrhage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hemorrhage and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hemorrhage and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out mention of hemorrhage or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hemorrhage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, with hemorrhage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hemorrhage and perforation, without mention of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hemorrhage and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astrojejunal ulcer without mention of hemorrhage or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jejunal ulcer, unspecified as acute or chronic, without mention of hemorrhage or perforation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tis, with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ophic gastritis, with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ic mucosal hypertrophy, with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ic gastritis, with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gastritis, with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gastritis and gastroduodenitis, with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odenitis, with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osinophilic gastritis, with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odysplasia of stomach and duodenum with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lulafoy lesion (hemorrhagic) of stomach and duode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ppendicitis with generalized perito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ppendicitis with peritoneal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gangrene, unilateral or unspecified (not specified as recurr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gangrene, unilateral or unspecified, recurr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gangrene, bilateral (not specified as recurr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gangrene, bilateral, recurr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gangrene, unilateral or unspecified (not specified as recurr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gangrene, unilateral or unspecified, recurr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gangrene, bilateral (not specified as recurren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gangrene, bilateral, recurren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bilical hernia with gangre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al hernia, unspecified, with gangre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isional ventral hernia, with gangre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tral hernia with gangre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phragmatic hernia with gangre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nia of other specified sites, with gangre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nia of unspecified site, with gangre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ascular insufficiency of intesti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vul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osis of small intestine with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itis of small intestine with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osis of colon with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itis of colon with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itis in infectious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occal perito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itis (acute) generaliz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eal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bacterial perito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uppurative perito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oas muscle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3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retroperitoneal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retroperitoneal infec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eperito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erito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eriton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8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eritoneum (nontraumatic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ation of intesti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odysplasia of intestine with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ulafoy lesion (hemorrhagic) of intesti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subacute necrosis of li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liv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l pyem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c encephal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orenal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3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c infar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acute and chronic cholecystitis, with obstru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ation of gallblad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on of bile duc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ation of bile duc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ncreat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with lesion of proliferative glomeruloneph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with lesion of rapidly progressive glomeruloneph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in diseases classified elsewhe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with other specified pathological lesion in kidne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with unspecified pathological lesion in kidne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rapidly progressive glomerulonephr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renal cortical necr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with lesion of tubular necr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with lesion of renal cortical necr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with lesion of renal medullary [papillary] necr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with other specified pathological lesion in kidne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5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 stage renal diseas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yelonephritis with lesion of renal medullary necr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al and perinephric absc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bladder, nontraumatic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r unspecified pelvic peritonitis, fema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renal failur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renal failure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renal failure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shock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shock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shock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embolism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embolism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renal failure,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renal failure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renal failure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shock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shock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shock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embolism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embolism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embolism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renal failur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renal failure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renal failure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shock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shock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shock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embolism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embolism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embolism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renal failure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renal failure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renal failure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shock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shock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shock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embolism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embolism, in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embolism, comple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renal fail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sho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em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dney failure following abortion and ectopic and molar pregnanci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following abortion or ectopic and molar pregnanci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following abortion or ectopic and molar pregnanci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from placenta previa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from placenta previa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mature separation of placenta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partum hemorrhage associated with coagulation defects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partum hemorrhage associated with coagulation defects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on secondary to renal disease, complicating pregnancy, childbirth, and the puerperiu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on secondary to renal disease, complicating pregnancy, childbirth, and the puerperiu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or unspecified pre-eclampsia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pre-eclampsia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pre-eclampsia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pre-eclampsia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pre-eclampsia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ampsia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ampsia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ampsia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ampsia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clampsia or eclampsia superimposed on pre-existing hypertension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clampsia or eclampsia superimposed on pre-existing hypertension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clampsia or eclampsia superimposed on pre-existing hypertension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clampsia or eclampsia superimposed on pre-existing hypertension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eatened premature labor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rly onset of delivery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incompetence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incompetence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incompetence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incompetence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amniotic cavity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amniotic cavity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9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infection during labor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9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infection during labor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uterus before onset of labor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uterus before onset of labor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uterus during labor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ring or following labor and delivery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ring or following labor and delivery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ring or following labor and delivery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ring or following labor and delivery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hypotension syndrome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hypotension syndrome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following labor and delivery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following labor and delivery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puerperal infection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puerperal infection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sis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sis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tic thrombophlebitis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tic thrombophlebitis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jor puerperal infection, unspecified as to episode of care or not applic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jor puerperal infection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jor puerperal infection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antepartu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antepartum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postpartu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postpartum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air embolis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air embolis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air embolism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air embolism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niotic fluid embolis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niotic fluid embolis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niotic fluid embolism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niotic fluid embolism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blood-clot embolis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blood-clot embolis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blood-clot embolism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blood-clot embolism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delivered, with mention of postpartum complicat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etrical pulmonary embolis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etrical pulmonary embolism, delivered, with mention of postpartum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etrical pulmonary embolism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etrical pulmonary embolism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vascular disorders in the puerperium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unspecified as to episode of care or not applicab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delivered, with or without mention of ante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delivered, with mention of postpartum condi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ante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postpartum condition or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sure ulcer, stage II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sure ulcer, stage IV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8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rotizing fasciit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ncephal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niorachischi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iencepha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reduction deformities of bra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mon trunc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te transposition of great vessel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uble outlet right ventric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ransposition of great vessel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tralogy of fallo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mon ventric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 bilocula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of pulmonary valve, congenit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uspid atresia and stenosis, congenit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bstein's anoma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plastic left heart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ortic sten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 triatriat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ve anomalies of heart, not elsewhere class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heart blo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ruption of aortic arch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rtery coarctation and atres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rteriovenous malform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pulmonary artery and pulmonary circul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cerebrovascular syste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fetal circul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8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esis, hypoplasia, and dysplasia of lung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cheoesophageal fistula, esophageal atresia and steno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iary atres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5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rocephalosyndactyl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diaphrag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y of abdominal wall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ne belly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phaloce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schi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ngenital anomalies of abdominal wal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o-cardio-facial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oined twi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7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and cerebral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birth asphyx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hypoxic-ischemic encephalopath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distress syndrome in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pneumo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onium aspiration with respiratory symptom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tion of clear amniotic fluid with respiratory symptom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tion of blood with respiratory symptom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etal and newborn aspiration with respiratory symptom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stitial emphysema and related condit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hemorrh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respiratory disease arising in the perinatal perio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failure of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tion of postnatal stomach contents with respiratory symptom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arrest of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ytomegalovirus infe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ngenital infections specific to the perinatal perio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tanus neonator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[sepsis] of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, grade II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, grade IV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of fetus or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intestinal hemorrhage of fetus or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ps fetalis due to isoimmuniz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rnicterus of fetus or newborn due to isoimmuniz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4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natal jaundice due to hepatocellular damag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4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rnicterus of fetus or newborn not due to isoimmuniz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metabolic acidosis of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neonatal thrombocytope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intravascular coagulation in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neonatal neutropen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rotizing enterocolitis in newbor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ge I necrotizing enterocolitis in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ge II necrotizing enterocolitis in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ge III necrotizing enterocolitis in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natal intestinal perfo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8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ps fetalis not due to isoimmuniz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vulsions in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depression, coma, and other abnormal cerebral signs in fetus or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ious vomiting in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ventricular leukomalac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ac arrest of newbor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ctional quadripleg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ogenic sho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 sho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hock without mention of trau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9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arre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prolonged [more than 24 hours)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unspecified state of un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jury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f intracranial injury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r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f face with other bones,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rhag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prolonged [more than 24 hours] loss of consciousness and return to pre- 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prolonged [more than 24 hours] loss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ervical vertebra, unspecified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irst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econd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hird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ourth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ifth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ixth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eventh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ultiple cervical vertebra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dorsal [thoracic] vertebra without mention of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umbar vertebra without mention of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out mention of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vertebral column without mention of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un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complete lesion of cor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anterior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central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other 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un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complete lesion of cor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anterior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central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other 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un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complete lesion of cor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anterior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central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other 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un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complete lesion of cor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anterior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central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other 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un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complete lesion of cor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anterior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central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other 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un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complete lesion of cor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anterior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central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other 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un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complete lesion of cor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anterior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central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other 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un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complete lesion of cor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anterior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central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other 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umbar spine with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umbar spine with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 un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 complete cauda equina le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 other cauda equina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 other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 un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 complete cauda equina le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 other cauda equina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 other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vertebral column with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vertebral column with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rib(s)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ne rib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wo rib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hree rib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our rib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ive rib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ix rib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even rib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eight or more rib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ultiple rib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ter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il ches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arynx and trache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arynx and trache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acetabul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cetabul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pub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ili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ischi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pelvic fractures with disruption of pelvic circ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pelvic fractures without disruption of pelvic circ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ther specified part of pelv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unspecified fracture of pelv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9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bones of trunk, ope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upper end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urgical neck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natomical neck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greater tuberosity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 of upper end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lower end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supracondylar fracture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ateral condyle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edial condyle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condyle(s)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 of lower end of humer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pper end of forearm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lecranon process of uln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oronoid process of uln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Monteggia's frac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open fractures of proximal end of ulna (alon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head of radi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eck of radiu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open fractures of proximal end of radius (alon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radius with ulna, upper end (any part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radius or uln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radius (alon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ulna (alon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radius with uln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ower end of forearm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Colles' fractur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s of distal end of radius (alon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distal end of ulna (alon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ower end of radius with uln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forear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radius (alon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ulna (alone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radius with uln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intracapsular section of neck of femur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epiphysis (separation) (upper) of neck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idcervical section of neck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neck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transcervical fracture of neck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intracapsular section of neck of femur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epiphysis (separation) (upper) of neck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idcervical section of neck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neck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transcervical fracture of neck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rochanteric section of neck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intertrochanteric section of neck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ubtrochanteric section of neck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rochanteric section of neck of femur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intertrochanteric section of neck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ubtrochanteric section of neck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neck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neck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ower end of femur, unspecified par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ondyle, femora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epiphysis. Lower (separation)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supracondylar fracture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 of lower end of femu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pper end of tibia al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pper end of fibula al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pper end of fibula with tib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tibia al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fibula al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fibula with tib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tibia al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fibula alon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fibula with tib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multiple fractures involving both lower limbs, lower with upper limb, and lower limb(s) with rib(s) and ster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multiple fractures involving both lower limbs, lower with upper limb, and lower limb(s) with rib(s) and ster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hip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posterior dislocation of hip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obturator dislocation of hip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anterior dislocation of hip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cervical vertebr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first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econd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third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fourth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fifth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ixth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eventh cervical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multiple cervical vertebra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lumbar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thoracic vertebr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vertebra, unspecified si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vertebra,ot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tern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 with prolonged loss of consciousness,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brief [less than 1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prolonged [more than 24 hours] loss of consciousness and return to pre- 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prolonged [more than 24 hours)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brief [less than 1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prolonged [more than 24 hours] loss of consciousness and return to pre- 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unspecified state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no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brief [less than one hour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moderate [1-24 hours] loss of consciousnes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loss of consciousness of unspecified du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concuss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pneumothorax with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hemothorax without mention of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hemothorax with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pneumohemothorax without mention of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pneumohemothorax with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heart without penetration of heart chambers or without mention of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heart with penetration of heart chambers without mention of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jury of heart with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usion of heart with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heart without penetration of heart chambers, with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heart with penetration of heart chambers with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lung without mention of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jury of lung with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usion of lung with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lung with open wound into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iaphragm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ronchus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esophagus without mention of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ronchus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esophagus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intrathoracic organs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and unspecified intrathoracic organs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tomach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mall intestine, unspecified site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uodenum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small intestine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olon, unspecified site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scending [right] colon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ransverse colon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escending [left] colon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igmoid colon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ctum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sites in colon and rectum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colon or rectum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gastrointestinal tract, unspecified site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head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body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tail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multiple and unspecified sites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ppendix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gastrointestinal sites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laceration, moder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laceration, maj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unspecifie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hematoma and contus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laceration, min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laceration, moderat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laceration, majo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 laceration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liver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laceration extending into parenchy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massive parenchymal disrup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unspecifie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hematoma without rupture of capsu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capsular tears, without major disruption of parenchy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laceration extending into parenchy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massive parenchyma disrup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spleen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out mention of open wound into cavity, complete disruption of kidney parenchy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 open wound into cavity, unspecifie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 open wound into cavity, hematoma without rupture of capsul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 open wound into cavity, lacer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 open wound into cavity, complete disruption of kidney parenchym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ladder and urethra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reter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terus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pelvic organs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pelvic organ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unspecified intra-abdominal orga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adrenal glan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bile duct and gallbladd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peritone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retroperitoneu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and multiple intra-abdominal organs,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9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nal injury to unspecified or ill-defined organs with open wound into cavit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larynx with trachea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larynx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rachea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larynx with trachea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larynx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rachea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bilateral [any level]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bilateral [any level]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6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foot (complete) (partial), bilateral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6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foot (complete) (partial), bilateral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bilateral [any leve]), without mention of complica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bilateral [any level], complicat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horacic aor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nominate and subclavian arteri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uperior vena cav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nominate and subclavian vei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ulmonary vessel(s)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ulmonary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ulmonary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blood vessels of thorax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bdominal aort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ferior vena cava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epatic vei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ferior vena cava, ot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eliac and mesenteric arteries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gastric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epatic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nic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ranches of celiac ax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uperior mesenteric artery (trunk)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rimary branches of superior mesenteric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ferior mesenteric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eliac and mesenteric arteries, ot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uperior mesenteric vein and primary subdivisio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ferior mesenteric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rtal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nic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rtal and splenic veins, ot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nal vessel(s)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nal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nal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nal blood vessels, ot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liac vessel(s)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ypogastric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ypogastric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liac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liac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liac blood vessels, other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8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blood vessels of abdomen and pelv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xillary vessel(s)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xillary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xillary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ommon femoral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uperficial femoral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femoral vein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pliteal vessel(s), unspecifie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pliteal arte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pliteal vei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20-29 percent of body surface with third degree burn, 10-1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20-29 percent of body surface with third degree burn, 20-2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30-39 percent of body surface with third degree burn, 10-1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30-39 percent of body surface with third degree burn, 20-2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30-39 percent of body surface with third degree burn, 30-3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10-1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20-2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30-3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40-4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10-1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20-2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30-3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40-4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50-5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10-1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20-2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30-3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40-4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(any degree) involving 60-69 percent of body surface with third degree burn, 50-5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60-6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10-1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20-2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30-3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40-4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50-5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60-6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70-7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10-1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20-2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30-3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40-4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50-5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60-6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70-7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80-8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10-1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20-2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30-3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40-4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50-5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60-6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70-7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80-89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90% or more of body surfac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un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complete lesion of spinal cor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anterior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central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other 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un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complete lesion of spinal cor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anterior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central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other 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un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complete lesion of spinal cor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anterior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central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other 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un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complete lesion of spinal cord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anterior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central cord syndrome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other specified spinal cord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bar spinal cord injury without evidence of spinal bone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ral spinal cord injury without evidence of spinal bone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da equina spinal cord injury without evidence of spinal bone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sites of spinal cord injury without evidence of spinal bone injury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r em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t embolism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shock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nuria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sepsi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emic inflammatory response syndrome due to noninfectious process with acute organ dysfunc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r embolism as a complication of medical care, not elsewhere classified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MAJOR CC LIST (6I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9:59:00Z</dcterms:created>
  <dc:creator>3M</dc:creator>
  <dc:description/>
  <cp:keywords/>
  <dc:language>en-US</dc:language>
  <cp:lastModifiedBy>3M</cp:lastModifiedBy>
  <dcterms:modified xsi:type="dcterms:W3CDTF">2011-04-12T19:59:00Z</dcterms:modified>
  <cp:revision>2</cp:revision>
  <dc:subject/>
  <dc:title>Code</dc:title>
</cp:coreProperties>
</file>