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>
          <w:tblHeader w:val="true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emophil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phospholipid antibody with hemorrhagic disor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emorrhagic disorder due to intrinsic circulating anticoagulants, antibodies, or inhibito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in deat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neoplastic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other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rterial embolism and thrombosis of abdominal aor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interstitial pneumonia, not otherwise 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lymphoid interstitial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genic organizing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quamative interstitial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pulmonary Langerhans cell histiocyt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gastric band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gastric band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other bariatric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other bariatric proced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cyst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cyst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 of cystos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out disruption of pelvic cir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organ, stem cel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rocedural aspiration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ined cholelithiasis following cholecystectom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gestive system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administration of blood and blood product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vaccin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other ser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administration of blood and blood product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vaccin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CC LIST ADDITIONS (6J.1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59:00Z</dcterms:created>
  <dc:creator>3M</dc:creator>
  <dc:description/>
  <cp:keywords/>
  <dc:language>en-US</dc:language>
  <cp:lastModifiedBy>3M</cp:lastModifiedBy>
  <dcterms:modified xsi:type="dcterms:W3CDTF">2011-04-12T19:59:00Z</dcterms:modified>
  <cp:revision>2</cp:revision>
  <dc:subject/>
  <dc:title>Code</dc:title>
</cp:coreProperties>
</file>