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sz w:val="22"/>
          <w:u w:val="single"/>
        </w:rPr>
        <w:t>Read Me File for the 2006 Durable Medical Equipment, Prosthetics/Orthotics, and Supplies</w:t>
      </w:r>
    </w:p>
    <w:p>
      <w:pPr>
        <w:pStyle w:val="Normal"/>
        <w:tabs>
          <w:tab w:val="clear" w:pos="720"/>
          <w:tab w:val="center" w:pos="4680" w:leader="none"/>
        </w:tabs>
        <w:jc w:val="center"/>
        <w:rPr>
          <w:rFonts w:ascii="Arial" w:hAnsi="Arial" w:cs="Arial"/>
        </w:rPr>
      </w:pPr>
      <w:r>
        <w:rPr>
          <w:rFonts w:cs="Arial" w:ascii="Arial" w:hAnsi="Arial"/>
          <w:u w:val="single"/>
        </w:rPr>
        <w:t>(DMEPOS) Fee Schedule Public Use File (PUF)</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Disclaimer:</w:t>
        <w:tab/>
        <w:tab/>
        <w:t xml:space="preserve">Inclusion or exclusion of a fee schedule for an item or service does not imply any health insurance coverag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 Name:</w:t>
      </w:r>
      <w:r>
        <w:rPr>
          <w:rFonts w:cs="Arial" w:ascii="Arial" w:hAnsi="Arial"/>
        </w:rPr>
        <w:tab/>
        <w:tab/>
        <w:t xml:space="preserve">Because of the DMEPOS fee schedule’s quarterly update process, the executable you receive will be named for the quarterly release corresponding to that file.  The following naming conventions will be used to identify each DMEPOS fee schedule PUF:  </w:t>
      </w:r>
    </w:p>
    <w:p>
      <w:pPr>
        <w:pStyle w:val="Normal"/>
        <w:rPr>
          <w:rFonts w:ascii="Arial" w:hAnsi="Arial" w:cs="Arial"/>
        </w:rPr>
      </w:pPr>
      <w:r>
        <w:rPr>
          <w:rFonts w:cs="Arial" w:ascii="Arial" w:hAnsi="Arial"/>
        </w:rPr>
      </w:r>
    </w:p>
    <w:p>
      <w:pPr>
        <w:pStyle w:val="Normal"/>
        <w:tabs>
          <w:tab w:val="clear" w:pos="720"/>
          <w:tab w:val="left" w:pos="-1440" w:leader="none"/>
        </w:tabs>
        <w:ind w:left="4320" w:hanging="2160"/>
        <w:rPr/>
      </w:pPr>
      <w:r>
        <w:rPr>
          <w:rFonts w:cs="Arial" w:ascii="Arial" w:hAnsi="Arial"/>
        </w:rPr>
        <w:t>DME06_A.EXE:</w:t>
        <w:tab/>
        <w:t>January 2006 release</w:t>
      </w:r>
    </w:p>
    <w:p>
      <w:pPr>
        <w:pStyle w:val="Normal"/>
        <w:tabs>
          <w:tab w:val="clear" w:pos="720"/>
          <w:tab w:val="left" w:pos="-1440" w:leader="none"/>
        </w:tabs>
        <w:ind w:left="4320" w:hanging="2160"/>
        <w:rPr/>
      </w:pPr>
      <w:r>
        <w:rPr>
          <w:rFonts w:cs="Arial" w:ascii="Arial" w:hAnsi="Arial"/>
        </w:rPr>
        <w:t>DME06_B.EXE:</w:t>
        <w:tab/>
        <w:t>Second Quarter 2006 release</w:t>
      </w:r>
    </w:p>
    <w:p>
      <w:pPr>
        <w:pStyle w:val="Normal"/>
        <w:tabs>
          <w:tab w:val="clear" w:pos="720"/>
          <w:tab w:val="left" w:pos="-1440" w:leader="none"/>
        </w:tabs>
        <w:ind w:left="4320" w:hanging="2160"/>
        <w:rPr/>
      </w:pPr>
      <w:r>
        <w:rPr>
          <w:rFonts w:cs="Arial" w:ascii="Arial" w:hAnsi="Arial"/>
        </w:rPr>
        <w:t>DME06_C.EXE:</w:t>
        <w:tab/>
        <w:t>Third Quarter 2006 release</w:t>
      </w:r>
    </w:p>
    <w:p>
      <w:pPr>
        <w:pStyle w:val="Normal"/>
        <w:tabs>
          <w:tab w:val="clear" w:pos="720"/>
          <w:tab w:val="left" w:pos="-1440" w:leader="none"/>
        </w:tabs>
        <w:ind w:left="4320" w:hanging="2160"/>
        <w:rPr/>
      </w:pPr>
      <w:r>
        <w:rPr>
          <w:rFonts w:cs="Arial" w:ascii="Arial" w:hAnsi="Arial"/>
        </w:rPr>
        <w:t>DME06_D.EXE:</w:t>
        <w:tab/>
        <w:t>Fourth Quarter 2006 release</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w:t>
      </w:r>
      <w:r>
        <w:rPr>
          <w:rFonts w:cs="Arial" w:ascii="Arial" w:hAnsi="Arial"/>
        </w:rPr>
        <w:tab/>
        <w:tab/>
        <w:tab/>
        <w:t>You have received a compressed file.  When</w:t>
      </w:r>
    </w:p>
    <w:p>
      <w:pPr>
        <w:pStyle w:val="Normal"/>
        <w:tabs>
          <w:tab w:val="clear" w:pos="720"/>
          <w:tab w:val="left" w:pos="-1440" w:leader="none"/>
        </w:tabs>
        <w:ind w:left="2160" w:hanging="2160"/>
        <w:rPr/>
      </w:pPr>
      <w:r>
        <w:rPr>
          <w:rFonts w:cs="Arial" w:ascii="Arial" w:hAnsi="Arial"/>
          <w:b/>
        </w:rPr>
        <w:t>Contents:</w:t>
      </w:r>
      <w:r>
        <w:rPr>
          <w:rFonts w:cs="Arial" w:ascii="Arial" w:hAnsi="Arial"/>
        </w:rPr>
        <w:tab/>
        <w:tab/>
        <w:t xml:space="preserve">decompressed, this file explodes into eight separate files: DMEBACK which outlines the policy origins of the DMEPOS fee schedule (in Word (.doc) formats); DMEREAD which contains general information about the file’s content, background, organization, update schedule, and record layout (in  Word (.doc) formats);  the DMEPOS fee schedule data available in  Excel (.xls) and comma delimited (.csv) formats and in an ASCII text (txt) which contains the fee schedule data in a non-grid format (i.e, one fee schedule per record); and the </w:t>
      </w:r>
      <w:r>
        <w:rPr>
          <w:rFonts w:cs="Arial" w:ascii="Arial" w:hAnsi="Arial"/>
          <w:color w:val="000000"/>
        </w:rPr>
        <w:t>Parenteral and Enteral Nutrition  Items and Services (</w:t>
      </w:r>
      <w:r>
        <w:rPr>
          <w:rFonts w:cs="Arial" w:ascii="Arial" w:hAnsi="Arial"/>
        </w:rPr>
        <w:t>PEN) fee schedule data available in Excel (.xls), comma delimited (.csv) and  ASCII text (.txt) formats.</w:t>
      </w:r>
    </w:p>
    <w:p>
      <w:pPr>
        <w:pStyle w:val="Normal"/>
        <w:tabs>
          <w:tab w:val="clear" w:pos="720"/>
          <w:tab w:val="left" w:pos="-1440" w:leader="none"/>
        </w:tabs>
        <w:ind w:left="2160" w:hanging="2160"/>
        <w:rPr>
          <w:rFonts w:ascii="Arial" w:hAnsi="Arial" w:eastAsia="Arial" w:cs="Arial"/>
        </w:rPr>
      </w:pPr>
      <w:r>
        <w:rPr>
          <w:rFonts w:eastAsia="Arial" w:cs="Arial" w:ascii="Arial" w:hAnsi="Arial"/>
        </w:rPr>
        <w:t xml:space="preserve">     </w:t>
      </w:r>
    </w:p>
    <w:p>
      <w:pPr>
        <w:pStyle w:val="Normal"/>
        <w:ind w:left="2160" w:hanging="0"/>
        <w:rPr>
          <w:rFonts w:ascii="Arial" w:hAnsi="Arial" w:cs="Arial"/>
        </w:rPr>
      </w:pPr>
      <w:r>
        <w:rPr>
          <w:rFonts w:cs="Arial" w:ascii="Arial" w:hAnsi="Arial"/>
        </w:rPr>
        <w:t xml:space="preserve">Additionally, the quarterly release files will contain DMECHNG (in Excel (.xls) and comma delimited (.csv) formats) which identifies those prices which have changed during that quarterly update cycl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pPr>
      <w:r>
        <w:rPr>
          <w:rFonts w:cs="Arial" w:ascii="Arial" w:hAnsi="Arial"/>
          <w:b/>
        </w:rPr>
        <w:t>Background:</w:t>
      </w:r>
      <w:r>
        <w:rPr>
          <w:rFonts w:cs="Arial" w:ascii="Arial" w:hAnsi="Arial"/>
        </w:rPr>
        <w:tab/>
        <w:tab/>
        <w:t xml:space="preserve">The DMEPOS fee schedule contains fee schedule amounts, floors, and ceilings for each procedure code subject to the DMEPOS fee schedule payment methodology.  Although these fee schedule amounts are contained in a single file, their calculations have been mandated by three separate payment methodologies:  DME, prosthetic and orthotic, and surgical dressings.  For further information on these payment methodologies and their policy histories, please refer to DMEBACK.WPD.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File</w:t>
        <w:tab/>
        <w:tab/>
        <w:tab/>
        <w:tab/>
      </w:r>
      <w:r>
        <w:rPr>
          <w:rFonts w:cs="Arial" w:ascii="Arial" w:hAnsi="Arial"/>
        </w:rPr>
        <w:t>This file contains a fee schedule amount, floor, ceiling,</w:t>
      </w:r>
    </w:p>
    <w:p>
      <w:pPr>
        <w:pStyle w:val="Normal"/>
        <w:tabs>
          <w:tab w:val="clear" w:pos="720"/>
          <w:tab w:val="left" w:pos="-1440" w:leader="none"/>
        </w:tabs>
        <w:ind w:left="2880" w:hanging="2880"/>
        <w:rPr/>
      </w:pPr>
      <w:r>
        <w:rPr>
          <w:rFonts w:cs="Arial" w:ascii="Arial" w:hAnsi="Arial"/>
          <w:b/>
        </w:rPr>
        <w:t>Organization:</w:t>
      </w:r>
      <w:r>
        <w:rPr>
          <w:rFonts w:cs="Arial" w:ascii="Arial" w:hAnsi="Arial"/>
        </w:rPr>
        <w:tab/>
        <w:tab/>
        <w:t xml:space="preserve"> jurisdiction, and category for each unique combination of procedure code, modifier code (where applicable), and state and is sorted in ascending DMEPOS category/procedure code/modifier order.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Update Schedule:</w:t>
      </w:r>
      <w:r>
        <w:rPr>
          <w:rFonts w:cs="Arial" w:ascii="Arial" w:hAnsi="Arial"/>
        </w:rPr>
        <w:tab/>
        <w:tab/>
        <w:t xml:space="preserve">The DMEPOS fee schedule will be updated on a quarterly basis, with the January 1 implementation date being the primary update.  In addition to the January file, updated PUFs will be available in early April, July, and October.  Carriers will implement these updates by mid-month.  These PUFs will be complete replacement files for the DMEPOS fee schedule, not only the quarterly changes.  Please refer to the file name section for the names used to identify each releas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Record Layout:</w:t>
      </w:r>
      <w:r>
        <w:rPr>
          <w:rFonts w:cs="Arial" w:ascii="Arial" w:hAnsi="Arial"/>
        </w:rPr>
        <w:tab/>
        <w:t xml:space="preserve">See Attachment 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ial" w:hAnsi="Arial" w:cs="Arial"/>
        </w:rPr>
      </w:pPr>
      <w:r>
        <w:rPr>
          <w:rFonts w:cs="Arial" w:ascii="Arial" w:hAnsi="Arial"/>
          <w:b/>
        </w:rPr>
        <w:t>ATTACHMENT 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5 DMEPOS Fee Schedule PUF</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jc w:val="center"/>
        <w:rPr>
          <w:rFonts w:ascii="Arial" w:hAnsi="Arial" w:cs="Arial"/>
          <w:b/>
          <w:b/>
          <w:u w:val="single"/>
        </w:rPr>
      </w:pPr>
      <w:r>
        <w:rPr>
          <w:rFonts w:cs="Arial" w:ascii="Arial" w:hAnsi="Arial"/>
          <w:b/>
          <w:u w:val="single"/>
        </w:rPr>
        <w:t>EXCEL AND CSV FORMAT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N—Replacement of Facial Prosthesis using previous master mold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U--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W--Item with a surgical dressing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F—Class III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4--JURISDICTION</w:t>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5--CATEGORY</w:t>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S--Ostomy, Tracheostomy &amp; Urologic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D--Surgical Dressings</w:t>
      </w:r>
      <w:r>
        <w:br w:type="page"/>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S—Therapeutic Sho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6--CEILING</w:t>
        <w:tab/>
        <w:tab/>
        <w:t xml:space="preserve">Max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widowControl/>
        <w:autoSpaceDE w:val="false"/>
        <w:ind w:left="2700" w:hanging="0"/>
        <w:rPr/>
      </w:pPr>
      <w:r>
        <w:rPr>
          <w:rFonts w:cs="Arial" w:ascii="Arial" w:hAnsi="Arial"/>
        </w:rPr>
        <w:t xml:space="preserve">Since pricing amounts for E1405 and E1406 were developed by summing pricing amounts from source codes, they are not subject to ceilings and floors. </w:t>
      </w:r>
    </w:p>
    <w:p>
      <w:pPr>
        <w:pStyle w:val="Normal"/>
        <w:widowControl/>
        <w:autoSpaceDE w:val="false"/>
        <w:ind w:left="2700" w:hanging="0"/>
        <w:rPr>
          <w:rFonts w:ascii="Arial" w:hAnsi="Arial" w:cs="Arial"/>
          <w:szCs w:val="17"/>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szCs w:val="17"/>
        </w:rPr>
      </w:pPr>
      <w:r>
        <w:rPr>
          <w:rFonts w:cs="Arial" w:ascii="Arial" w:hAnsi="Arial"/>
          <w:szCs w:val="17"/>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7--FLOOR</w:t>
        <w:tab/>
        <w:tab/>
        <w:t xml:space="preserve">Min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pPr>
      <w:r>
        <w:rPr>
          <w:rFonts w:cs="Arial" w:ascii="Arial" w:hAnsi="Arial"/>
          <w:szCs w:val="17"/>
        </w:rPr>
        <w:t xml:space="preserve">Those items which are priced using special payment rules do not have floors and ceilings; these fields will be filled with zeros.   </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8--ALABA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9--ARKANSAS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0--ARIZO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1--CALIFOR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2--COLORAD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13--CONNECTICUT FEE SCHEDULE AMOUNT </w:t>
        <w:tab/>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4--DISTRICT OF COLUMB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5--DELAWA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6--FLORI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7--GEORG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8--IOW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9--IDAH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0--ILLINOI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1--IND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2--KANS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3--KENTUCKY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4--LOUIS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5--MASSACHUSETT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6--MARY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7--MAIN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8--MICHIGA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9--MINNES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0--MISSOUR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1--MISSISSIPP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2--MONT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3--NOR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4--NOR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5--NEBRASK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6--NEW HAMPSHI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37--NEW JERSEY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8--NEW MEXIC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9--NEVA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0--NEW YORK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1--OHI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2--OKLAHO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3--OREG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4--PENNSYLVA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5--RHODE IS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6--SOU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7--SOU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8--TENNESSE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9--TEX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0--UTAH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1--VIRGINIA FEE SCHEDULE AMOU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2--VERMONT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3--WASHINGT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4--WISCONSI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5--WEST VIRGI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6--WYOMING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7 --ALASKA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8--HAWAII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9--PUERTO RICO FEE SCHEDULE AM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0--VIRGIN ISLANDS FEE SCHED AMT</w:t>
        <w:tab/>
        <w:t>Fee schedule amounts for non-continental areas are not subject to the ceilings and flo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61--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ATTACHMENT A-2</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5 DMEPOS Fee Schedule PUF</w:t>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TEXT FORMA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firstLine="900"/>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880" w:hanging="0"/>
        <w:rPr>
          <w:rFonts w:ascii="Arial" w:hAnsi="Arial" w:cs="Arial"/>
        </w:rPr>
      </w:pPr>
      <w:r>
        <w:rPr>
          <w:rFonts w:cs="Arial" w:ascii="Arial" w:hAnsi="Arial"/>
        </w:rPr>
        <w:t>STAR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2880"/>
        <w:rPr>
          <w:rFonts w:ascii="Arial" w:hAnsi="Arial" w:cs="Arial"/>
        </w:rPr>
      </w:pPr>
      <w:r>
        <w:rPr>
          <w:rFonts w:cs="Arial" w:ascii="Arial" w:hAnsi="Arial"/>
        </w:rPr>
        <w:t>EN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FIELD NAME</w:t>
        <w:tab/>
        <w:tab/>
        <w:t>POSITION</w:t>
        <w:tab/>
        <w:t>PIC</w:t>
        <w:tab/>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eastAsia="Arial" w:cs="Arial"/>
        </w:rPr>
      </w:pPr>
      <w:r>
        <w:rPr>
          <w:rFonts w:eastAsia="Arial"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DATA RECOR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YEAR</w:t>
        <w:tab/>
        <w:tab/>
        <w:t>1-4</w:t>
        <w:tab/>
        <w:t>X(04)</w:t>
        <w:tab/>
        <w:tab/>
        <w:t>Value  ‘2006’</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2--FILLER</w:t>
        <w:tab/>
        <w:tab/>
        <w:t>5-5</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3--HCPCS CODE</w:t>
        <w:tab/>
        <w:t>6-10</w:t>
        <w:tab/>
        <w:t>X(05)</w:t>
        <w:tab/>
        <w:tab/>
        <w:t>All current year active codes subject to DMEPOS floors and ceil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4--FILLER</w:t>
        <w:tab/>
        <w:tab/>
        <w:t>11-11</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MODIFIER</w:t>
        <w:tab/>
        <w:t>12-13</w:t>
        <w:tab/>
        <w:t>X(02)</w:t>
        <w:tab/>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N--Replacement of Facial Prosthesis using previous master mol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4860" w:firstLine="180"/>
        <w:rPr>
          <w:rFonts w:ascii="Arial" w:hAnsi="Arial" w:cs="Arial"/>
        </w:rPr>
      </w:pPr>
      <w:r>
        <w:rPr>
          <w:rFonts w:cs="Arial" w:ascii="Arial" w:hAnsi="Arial"/>
        </w:rPr>
        <w:t xml:space="preserve">AU-- 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b/>
        <w:tab/>
        <w:tab/>
        <w:tab/>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b/>
        <w:tab/>
        <w:tab/>
        <w:tab/>
        <w:t xml:space="preserve">AW--Item with a surgical dressing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F—Class III devi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FILLER</w:t>
        <w:tab/>
        <w:tab/>
        <w:t>14-14</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7--SECOND MODIFIER</w:t>
        <w:tab/>
        <w:t>15-16</w:t>
        <w:tab/>
        <w:t>X(02)</w:t>
        <w:tab/>
        <w:tab/>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8--FILLER</w:t>
        <w:tab/>
        <w:tab/>
        <w:t>17-17</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9--JURISDICTION</w:t>
        <w:tab/>
        <w:t>18-18</w:t>
        <w:tab/>
        <w:t>X(01)</w:t>
        <w:tab/>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0--FILLER</w:t>
        <w:tab/>
        <w:tab/>
        <w:t>19-19</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1--CATEGORY</w:t>
        <w:tab/>
        <w:t>20-21</w:t>
        <w:tab/>
        <w:t>X(02)</w:t>
        <w:tab/>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S--Ostomy, Tracheostomy &amp; Urological It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S—Therapeutic Sho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2--FILLER</w:t>
        <w:tab/>
        <w:tab/>
        <w:t>22-22</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3--STATUS</w:t>
        <w:tab/>
        <w:tab/>
        <w:t>23-23</w:t>
        <w:tab/>
        <w:t>X(01)</w:t>
        <w:tab/>
        <w:t>I</w:t>
        <w:tab/>
        <w:t>Indicates active/delete status in HCPCS fi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A</w:t>
        <w:noBreakHyphen/>
        <w:noBreakHyphen/>
        <w:t>Active Cod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4--FILLER</w:t>
        <w:tab/>
        <w:tab/>
        <w:t>24-24</w:t>
        <w:tab/>
        <w:t xml:space="preserve">X(01)  </w:t>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15--REGION</w:t>
        <w:tab/>
        <w:tab/>
        <w:t>25-26</w:t>
        <w:tab/>
        <w:t>X(02)</w:t>
        <w:tab/>
        <w:tab/>
        <w:t>This amount is not used for pricing claims.  It is on file for informational purpos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0</w:t>
        <w:noBreakHyphen/>
        <w:noBreakHyphen/>
        <w:t xml:space="preserve">For all non Prosthetic and Orthotic Servic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1</w:t>
        <w:noBreakHyphen/>
        <w:t>10</w:t>
        <w:noBreakHyphen/>
        <w:noBreakHyphen/>
        <w:t xml:space="preserve">For Prosthetic and Orthotic Services Only.  This field denotes the applicable regional fee schedul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6--FILLER</w:t>
        <w:tab/>
        <w:tab/>
        <w:t>27-27</w:t>
        <w:tab/>
        <w:t xml:space="preserve">X(01) </w:t>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10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right="360" w:hanging="5580"/>
        <w:jc w:val="both"/>
        <w:rPr>
          <w:rFonts w:ascii="Arial" w:hAnsi="Arial" w:cs="Arial"/>
        </w:rPr>
      </w:pPr>
      <w:r>
        <w:rPr>
          <w:rFonts w:cs="Arial" w:ascii="Arial" w:hAnsi="Arial"/>
        </w:rPr>
        <w:tab/>
        <w:tab/>
        <w:tab/>
        <w:tab/>
        <w:t>17--STATE</w:t>
        <w:tab/>
        <w:tab/>
        <w:t>28-32</w:t>
        <w:tab/>
        <w:t>X(05)</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8--FILLER</w:t>
        <w:tab/>
        <w:tab/>
        <w:t>33-33</w:t>
        <w:tab/>
        <w:t xml:space="preserve">X(01)   </w:t>
        <w:tab/>
        <w:t xml:space="preserve"> 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 xml:space="preserve">19--ORIGINAL BASE </w:t>
        <w:tab/>
        <w:t>34-42</w:t>
        <w:tab/>
        <w:t xml:space="preserve">999999.99  </w:t>
        <w:tab/>
        <w:t>This amount is no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eastAsia="Arial" w:cs="Arial" w:ascii="Arial" w:hAnsi="Arial"/>
        </w:rPr>
        <w:t xml:space="preserve">      </w:t>
      </w:r>
      <w:r>
        <w:rPr>
          <w:rFonts w:cs="Arial" w:ascii="Arial" w:hAnsi="Arial"/>
        </w:rPr>
        <w:tab/>
        <w:tab/>
        <w:tab/>
        <w:tab/>
        <w:t>YEAR FEE</w:t>
        <w:tab/>
        <w:tab/>
        <w:tab/>
        <w:tab/>
        <w:tab/>
        <w:tab/>
        <w:t xml:space="preserve">claims.  It is on file for informational purpos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For capped rental services this amount represents the base fee after adjustments for rebasing and statewide conversions.</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The base year for E0607 and L8603</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is 1995.</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Since pricing amounts for E1405 and  E1406 are developed by summing pricing amounts from source codes, they do not have a true base fee.  For these codes, this field will be filled with zeros.</w:t>
      </w:r>
      <w:r>
        <w:rPr>
          <w:rFonts w:cs="CG Times" w:ascii="CG Times" w:hAnsi="CG Times"/>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0--FILLER</w:t>
        <w:tab/>
        <w:tab/>
        <w:t>43-43</w:t>
        <w:tab/>
        <w:t>X(01)</w:t>
        <w:tab/>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1--CEILING</w:t>
        <w:tab/>
        <w:tab/>
        <w:t>44-5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2--FILLER</w:t>
        <w:tab/>
        <w:tab/>
        <w:t>53-53</w:t>
        <w:tab/>
        <w:t>X(01)</w:t>
        <w:tab/>
        <w:tab/>
        <w:t xml:space="preserve">Value ‘,’ </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3--FLOOR</w:t>
        <w:tab/>
        <w:tab/>
        <w:t>54-6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Arial" w:ascii="Arial" w:hAnsi="Arial"/>
        </w:rPr>
        <w:t>24--FILLER</w:t>
        <w:tab/>
        <w:tab/>
        <w:t>63-63</w:t>
        <w:tab/>
        <w:t>X(01)</w:t>
        <w:tab/>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rPr>
      </w:pPr>
      <w:r>
        <w:rPr>
          <w:rFonts w:cs="Arial" w:ascii="Arial" w:hAnsi="Arial"/>
        </w:rPr>
        <w:t>25--UPDATED FEE</w:t>
        <w:tab/>
        <w:t>64-72</w:t>
        <w:tab/>
        <w:t>999999.99</w:t>
        <w:tab/>
        <w:t>Amoun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EDULE AMOUNT</w:t>
      </w:r>
    </w:p>
    <w:p>
      <w:pPr>
        <w:sectPr>
          <w:type w:val="nextPage"/>
          <w:pgSz w:w="12240" w:h="15840"/>
          <w:pgMar w:left="1440" w:right="180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6--FILLER</w:t>
        <w:tab/>
        <w:tab/>
        <w:t>73-73</w:t>
        <w:tab/>
        <w:t>X(01)</w:t>
        <w:tab/>
        <w:tab/>
        <w:t>Valu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7--GAP FILL</w:t>
        <w:tab/>
        <w:t>74-74</w:t>
        <w:tab/>
        <w:t xml:space="preserve">X(01)   </w:t>
        <w:tab/>
        <w:t>0</w:t>
        <w:noBreakHyphen/>
        <w:noBreakHyphen/>
        <w:t>No Gap</w:t>
        <w:noBreakHyphen/>
        <w:t>filling Required</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INDICATOR</w:t>
        <w:tab/>
        <w:tab/>
        <w:tab/>
        <w:tab/>
        <w:tab/>
        <w:tab/>
        <w:t>1</w:t>
        <w:noBreakHyphen/>
        <w:noBreakHyphen/>
        <w:t>Carrier Needs to Gap</w:t>
        <w:noBreakHyphen/>
        <w:t xml:space="preserve">fill Original Base Year Amount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jc w:val="both"/>
        <w:rPr>
          <w:rFonts w:ascii="Arial" w:hAnsi="Arial" w:cs="Arial"/>
        </w:rPr>
      </w:pPr>
      <w:r>
        <w:rPr>
          <w:rFonts w:cs="Arial" w:ascii="Arial" w:hAnsi="Arial"/>
        </w:rPr>
        <w:t xml:space="preserve">28--FILLER  </w:t>
        <w:tab/>
        <w:tab/>
        <w:tab/>
        <w:t>75-75</w:t>
        <w:tab/>
        <w:t>X(01)</w:t>
        <w:tab/>
        <w:tab/>
        <w:t>Valu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9--PRICING CHANGE</w:t>
        <w:tab/>
        <w:tab/>
        <w:t>76-76</w:t>
        <w:tab/>
        <w:t>X(01)</w:t>
        <w:tab/>
        <w:tab/>
        <w:t>0</w:t>
        <w:noBreakHyphen/>
        <w:noBreakHyphen/>
        <w:t>No change to Updated Fe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rPr/>
      </w:pPr>
      <w:r>
        <w:rPr>
          <w:rFonts w:cs="Arial" w:ascii="Arial" w:hAnsi="Arial"/>
        </w:rPr>
        <w:t>INDICATOR</w:t>
        <w:tab/>
        <w:tab/>
        <w:tab/>
        <w:tab/>
        <w:tab/>
        <w:tab/>
        <w:t>Schedule Amount since previous releas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rFonts w:ascii="Arial" w:hAnsi="Arial" w:cs="Arial"/>
        </w:rPr>
      </w:pPr>
      <w:r>
        <w:rPr>
          <w:rFonts w:cs="Arial" w:ascii="Arial" w:hAnsi="Arial"/>
        </w:rPr>
        <w:t>1</w:t>
        <w:noBreakHyphen/>
        <w:noBreakHyphen/>
        <w:t xml:space="preserve">A change has occurred to the          Updated Fee Schedule Amount since the previous releas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pPr>
      <w:r>
        <w:rPr>
          <w:rFonts w:cs="Arial" w:ascii="Arial" w:hAnsi="Arial"/>
        </w:rPr>
        <w:t xml:space="preserve">NOTE: In the initial release of the annual update, this field is initialized to </w:t>
      </w:r>
      <w:r>
        <w:rPr>
          <w:rFonts w:cs="WP TypographicSymbols;Symbol" w:ascii="WP TypographicSymbols;Symbol" w:hAnsi="WP TypographicSymbols;Symbol"/>
        </w:rPr>
        <w:t></w:t>
      </w:r>
      <w:r>
        <w:rPr>
          <w:rFonts w:cs="Arial" w:ascii="Arial" w:hAnsi="Arial"/>
        </w:rPr>
        <w:t>0'</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0--FILLER  </w:t>
        <w:tab/>
        <w:tab/>
        <w:t>77-77</w:t>
        <w:tab/>
        <w:t>X(01)</w:t>
        <w:tab/>
        <w:tab/>
        <w:t>Valu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1--SHORT </w:t>
        <w:tab/>
        <w:tab/>
        <w:t>78-105</w:t>
        <w:tab/>
        <w:t>X(28)</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ESCRIPTION</w:t>
        <w:b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b/>
        </w:rPr>
        <w:t>ATTACHMENT A-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cord Layout for the</w:t>
      </w:r>
    </w:p>
    <w:p>
      <w:pPr>
        <w:pStyle w:val="Normal"/>
        <w:jc w:val="center"/>
        <w:rPr/>
      </w:pPr>
      <w:r>
        <w:rPr>
          <w:rFonts w:cs="Arial" w:ascii="Arial" w:hAnsi="Arial"/>
          <w:b/>
        </w:rPr>
        <w:t xml:space="preserve">2006 </w:t>
      </w:r>
      <w:r>
        <w:rPr>
          <w:rFonts w:cs="Arial" w:ascii="Arial" w:hAnsi="Arial"/>
          <w:b/>
          <w:color w:val="000000"/>
        </w:rPr>
        <w:t>Parenteral and Enteral Nutrition  Items and Services (PEN)</w:t>
      </w:r>
      <w:r>
        <w:rPr>
          <w:rFonts w:cs="Arial" w:ascii="Arial" w:hAnsi="Arial"/>
          <w:b/>
        </w:rPr>
        <w:t xml:space="preserve"> Fee Schedu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XA –Pole for use with PEN Service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NATIONAL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5--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ab/>
        <w:tab/>
        <w:tab/>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sectPr>
      <w:type w:val="continuous"/>
      <w:pgSz w:w="12240" w:h="15840"/>
      <w:pgMar w:left="144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CG Times">
    <w:charset w:val="00"/>
    <w:family w:val="roman"/>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4:33:00Z</dcterms:created>
  <dc:creator>HCFA</dc:creator>
  <dc:description/>
  <cp:keywords/>
  <dc:language>en-US</dc:language>
  <cp:lastModifiedBy>CMS</cp:lastModifiedBy>
  <cp:lastPrinted>2001-12-04T13:29:00Z</cp:lastPrinted>
  <dcterms:modified xsi:type="dcterms:W3CDTF">2005-11-17T14:33:00Z</dcterms:modified>
  <cp:revision>2</cp:revision>
  <dc:subject/>
  <dc:title>Read Me File for the 2000 Durable Medical Equipment, Prosthetics/Orthotics, and Supplies</dc:title>
</cp:coreProperties>
</file>