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t>Medicare payment for durable medical equipment (DME), prosthetics and orthotics (P&amp;O), parenteral and enteral nutrition (PEN), surgical dressings, and therapeutic shoes and insert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EN, which was implemented on January 1, 2002.  Section 627 of the Medicare Modernization Act of 2003 mandates fee schedule amounts for therapeutic shoes and inserts effective January 1, 2005, calculated using the P&amp;O fee schedule methodology in section 1834(h) of the Social Security Act.</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 xml:space="preserve">Medicare payment for oxygen and oxygen equipment is made on a monthly basis.  One bundled monthly payment amount is made for all covered stationary equipment, stationary and portable contents, and all accessories used in conjunction with the oxygen equipment.  An add-on payment may also be made for those beneficiaries who require portable oxygen.  Per the DRA of 2005, effective January 1, 2006, Medicare payment for oxygen equipment may not continue beyond 36 months of continuous use, at which point the beneficiary takes over ownership of the equipment.  Payment is made on a monthly basis for oxygen contents for beneficiaries who own liquid or gaseous oxygen equipment. </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that do not fall under any of the other DME payment categories. They are generally expensive items that have historically been routinely rented.  In general, Medicare pays for the rental of these items, when covered, for a period of continuous use not to exceed 13 months, at which point the beneficiary takes over ownership of the equipment.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CMS DME MAC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7:42:00Z</dcterms:created>
  <dc:creator>HCFA</dc:creator>
  <dc:description/>
  <cp:keywords/>
  <dc:language>en-US</dc:language>
  <cp:lastModifiedBy>CMS</cp:lastModifiedBy>
  <dcterms:modified xsi:type="dcterms:W3CDTF">2006-12-07T1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258479</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2007 DMEPOS Web Files </vt:lpwstr>
  </property>
  <property fmtid="{D5CDD505-2E9C-101B-9397-08002B2CF9AE}" pid="6" name="_NewReviewCycle">
    <vt:lpwstr/>
  </property>
  <property fmtid="{D5CDD505-2E9C-101B-9397-08002B2CF9AE}" pid="7" name="_PreviousAdHocReviewCycleID">
    <vt:r8>-1644241440</vt:r8>
  </property>
</Properties>
</file>