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DENDUM D – Payment Status Indicators for the Hospital Outpatient Prospective Payment System</w:t>
      </w:r>
    </w:p>
    <w:tbl>
      <w:tblPr>
        <w:tblW w:w="12458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84"/>
        <w:gridCol w:w="6552"/>
        <w:gridCol w:w="4322"/>
      </w:tblGrid>
      <w:tr>
        <w:trPr>
          <w:trHeight w:val="270" w:hRule="atLeast"/>
        </w:trPr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ator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rvic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tus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ble Medical Equipment, Prosthetics and Orthotics (excluding implanted DME and prosthetics)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MEPOS Fee Schedule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ysical, Occupational and Speech Therapy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ysician Fee Schedule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bulance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bulance Fee Schedule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O for ESRD Patients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ional Rate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nical Diagnostic Laboratory Services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y Fee Schedule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ysician Services for ESRD Patients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ysician Fee Schedule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reening Mammography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ysician Fee Schedule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patient Procedures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 Payable under OPPS; Admit Patient; Bill as Inpatient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eted Code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eted Effective Beginning of Calendar Year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-Covered Items and Services, Codes not Reportable in Hospital Outpatient Settings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 Paid Under Medicare or When Performed in a Hospital Outpatient Setting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neal tissue acquisition; orphan drugs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id at Reasonable Cost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g/Biological Pass-Through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id Under OPPS; Separate APC Payment Includes Pass Through Amount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vice Category Pass-Through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id Under OPPS; Separate Cost Based Pass Through Payment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luenza Vaccine; Pneumococcal Pneumonia Vaccine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id reasonable cost; not subject to deductible or coinsurance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 Pass-Through Drug/Biological, Certain Brachytherapy seeds 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id Under OPPS; Separate APC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ems and Services Packaged into APC Rate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id under OPPS; Payment Is Packaged Into Payment for Other Services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ial Hospitalization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id under OPPS; Per Diem APC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ificant Procedure, Not Discounted When Multiple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id Under OPPS; Separate APC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ificant Procedure, Multiple Procedure Reduction Applies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id Under OPPS; Separate APC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t to Clinic or Emergency Department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id Under OPPS; Separate APC 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cillary Service</w:t>
            </w:r>
          </w:p>
        </w:tc>
        <w:tc>
          <w:tcPr>
            <w:tcW w:w="43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id Under OPPS; Separate AP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5:57:00Z</dcterms:created>
  <dc:creator>CMS</dc:creator>
  <dc:description/>
  <dc:language>en-US</dc:language>
  <cp:lastModifiedBy>CMS</cp:lastModifiedBy>
  <cp:lastPrinted>2002-10-15T16:54:00Z</cp:lastPrinted>
  <dcterms:modified xsi:type="dcterms:W3CDTF">2002-10-19T15:42:00Z</dcterms:modified>
  <cp:revision>3</cp:revision>
  <dc:subject/>
  <dc:title>st_ind</dc:title>
</cp:coreProperties>
</file>