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41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901"/>
        <w:gridCol w:w="1440"/>
      </w:tblGrid>
      <w:tr>
        <w:trPr>
          <w:tblHeader w:val="true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ge Index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ron, O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42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any, 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66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uquerque, NM (NM hospital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00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uquerque, NM (CO hospital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2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exandria, 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037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ntown-Bethlehem-Easton, 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2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oona, 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27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arillo, T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5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chorage, A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35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 Arbor, M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84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iston, 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97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heville, 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77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hens, 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6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lanta, 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90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lantic-Cape May, NJ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53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gusta-Aiken, GA-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33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in-San Marcos, T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0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gor, 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0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nstable-Yarmouth, M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720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on Rouge, 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0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lingham, 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30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ton Harbor, M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3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gen-Passaic, NJ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73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lings, M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6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oxi-Gulfport-Pascagoula, 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07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nghamton, 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2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rmingham, 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12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marck, 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033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oomington-Normal, I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32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ise City, I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32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ston-Worcester-Lawrence-Lowell-Brockton, MA-N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233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rlington, VT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32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guas, P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20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per, W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0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mpaign-Urbana, I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60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leston-North Charleston, 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32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leston, WV (WV Hospital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6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leston, WV (OH Hospital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20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lotte-Gastonia-Rock Hill, NC-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30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lottesville, V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77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ttanooga, TN-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8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cago, I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752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cinnati, OH-KY-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13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rksville-Hopkinsville, TN-K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35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veland-Lorain-Elyria, O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7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umbia, M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57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umbia, 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02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umbus, GA-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9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umbus, O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4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pus Christi, T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2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vallis, 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24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las, T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7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venport-Moline-Rock Island, IA-I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8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yton-Springfield, O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2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atur, 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80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ver,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66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 Moines, 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0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roit, M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10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than, 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76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luth-Superior, MN-W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17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khart-Goshen, 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5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ie, 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2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gene-Springfield, 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977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rgo-Moorhead, ND-M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0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yetteville, 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17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gstaff, AZ-U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07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int, M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703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orence, 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797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t Collins-Loveland,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14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t. Lauderdale, F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47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t Pierce-Port St. Lucie, F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12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t Smith, AR-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077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t Walton Beach, F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0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th Worth-Arlington, T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5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dsden, 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2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inesville, F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93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nd Forks, ND-MN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63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nd Junction,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2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nd Rapids-Muskegon-Holland, M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6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at Falls, M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1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ley,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53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een Bay, WI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1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nsboro-Winston-Salem-High Point, 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5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nville, 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67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milton-Middletown, O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1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risburg-Lebanon-Carlisle, 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6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tford, 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35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ckory-Morganton-Lenoir, 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13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olulu, H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11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ton, T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3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ntington-Ashland, WV-KY-O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7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ntsville, 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20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anapolis, 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1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wa City, 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0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kson, 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39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kson, T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1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ksonville, F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63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son City-Kingsport-Bristol, TN-VA (VA Hospital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9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son City-Kingsport-Bristol, TN-VA (KY Hospital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5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boro, AR (AR Hospital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80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boro, AR (MO Hospital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05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plin, M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5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lamazoo-Battlecreek, M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500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nsas City, KS-M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1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xville, T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20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komo, 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4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fayette, 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2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land-Winter Haven, F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5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 Vegas, NV-A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40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wton, 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140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xington, K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7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ma, O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22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coln, 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97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tle Rock-North Little Rock, 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23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gview-Marshall, T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43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Angeles-Long Beach, C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832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isville, KY-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1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bbock, T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72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chburg, V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4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on, 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7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ison, W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117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ford-Ashland, 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42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lbourne-Titusville-Palm Bay, F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7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phis, TN-AR-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78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ami, F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9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waukee-Waukesha, W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2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neapolis-St. Paul, MN-W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00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oula, M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8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bile, 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99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esto, C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14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mouth-Ocean, NJ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083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roe, 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922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gomery, 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907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hville, T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9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Haven-Bridgeport-Stamford-Waterbury-Danbury, 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46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Orleans, 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7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York, 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01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ark, NJ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51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burgh, NY-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04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akland, C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11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essa-Midland, T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7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lahoma City, 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8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ympia, 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963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maha, NE-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4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nge County, C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492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lando, F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5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oria-Pekin, I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73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iladelphia, PA-NJ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883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enix-Mesa, A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12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ttsburgh, 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0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ttsfield, M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9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catello, ID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4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land, 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5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land-Vancouver, OR-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213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o-Orem, U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7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leigh-Durham-Chapel Hill, 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2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id City, S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0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ding, 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9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dding, C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352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no, N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682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land-Kennewick-Pasco, WA (WA Hospital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38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land-Kennewick-Pasco, WA (ID Hospital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21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mond-Petersburg, V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4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anoke, V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700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hester, M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73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kford, I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4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ramento, C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84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ginaw-Bay City-Midland, M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5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Cloud, M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7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Joseph, M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7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Louis, MO-I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33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inas, C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33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Lake City-Ogden, U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13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Antonio, T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70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ta Fe, N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2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ta Rosa, C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877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asota-Bradenton, F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7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annah, 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8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ttle-Bellevue-Everett, 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562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rman-Denison, T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03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reveport-Bossier City, 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37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oux City, IA-NE (NE Hospital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22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oux City, IA-NE (SD Hospital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78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oux Falls, S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8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th Bend, 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1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kane, 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717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ingfield, I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4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ingfield, M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5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racuse, 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12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mpa-St. Petersburg-Clearwater, F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03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arkana, AR-Texarkana, T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96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ledo, O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97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eka, 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0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cson, A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70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lsa, 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3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scaloosa, 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10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ler, T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5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lejo-Fairfield-Napa, C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42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ctoria, T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18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co, T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39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hington, DC-MD-VA-W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90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erloo-Cedar Falls, 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1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usau, W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83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 Palm Beach-Boca Raton, F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9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chita, 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0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chita Falls, T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341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mington-Newark, DE-M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710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mington, 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2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ngstown-Warren, O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1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al Florid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699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al Illinois (IA Hospital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1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al Illinois (MO Hospital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5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al Kentuck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974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al Louisia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467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al Minneso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45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al Missour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05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al Nebras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22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al Nevad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7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al New Hampshi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30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al Tex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780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al Washingt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388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al Wyom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of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8pt;mso-wrap-distance-left:0pt;mso-wrap-distance-right:0pt;mso-wrap-distance-top:0pt;mso-wrap-distance-bottom:0pt;margin-top:0.05pt;mso-position-vertical-relative:text;margin-left:4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of 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jc w:val="center"/>
      <w:rPr>
        <w:b/>
        <w:b/>
        <w:bCs/>
      </w:rPr>
    </w:pPr>
    <w:r>
      <w:rPr>
        <w:b/>
        <w:bCs/>
      </w:rPr>
      <w:t>ADDENDUM J--WAGE INDEX FOR HOSPITALS THAT ARE RECLASSIFIED</w:t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7:52:00Z</dcterms:created>
  <dc:creator>CMS</dc:creator>
  <dc:description/>
  <dc:language>en-US</dc:language>
  <cp:lastModifiedBy>CMS</cp:lastModifiedBy>
  <cp:lastPrinted>2003-10-21T14:04:00Z</cp:lastPrinted>
  <dcterms:modified xsi:type="dcterms:W3CDTF">2003-10-21T18:22:00Z</dcterms:modified>
  <cp:revision>3</cp:revision>
  <dc:subject/>
  <dc:title>ADDENDUM J--WAGE INDEX FOR HOSPITALS THAT ARE RECLASSIFIED</dc:title>
</cp:coreProperties>
</file>