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pPr>
      <w:r>
        <w:rPr/>
      </w:r>
    </w:p>
    <w:p>
      <w:pPr>
        <w:pStyle w:val="Normal"/>
        <w:jc w:val="center"/>
        <w:rPr/>
      </w:pPr>
      <w:r>
        <w:rPr>
          <w:b/>
          <w:bCs/>
          <w:sz w:val="28"/>
        </w:rPr>
        <w:t>Addendum F</w:t>
      </w:r>
      <w:r>
        <w:rPr>
          <w:vertAlign w:val="superscript"/>
        </w:rPr>
        <w:t>a, b</w:t>
      </w:r>
    </w:p>
    <w:p>
      <w:pPr>
        <w:pStyle w:val="Normal"/>
        <w:jc w:val="center"/>
        <w:rPr>
          <w:sz w:val="16"/>
          <w:vertAlign w:val="superscript"/>
        </w:rPr>
      </w:pPr>
      <w:r>
        <w:rPr>
          <w:sz w:val="16"/>
          <w:vertAlign w:val="superscript"/>
        </w:rPr>
      </w:r>
    </w:p>
    <w:p>
      <w:pPr>
        <w:pStyle w:val="Heading1"/>
        <w:rPr/>
      </w:pPr>
      <w:r>
        <w:rPr/>
        <w:t>2004 Payment Limits for Part B Drugs Not Paid on a Cost or Prospective Payment Basis</w:t>
      </w:r>
    </w:p>
    <w:p>
      <w:pPr>
        <w:pStyle w:val="Normal"/>
        <w:rPr/>
      </w:pPr>
      <w:r>
        <w:rPr/>
      </w:r>
    </w:p>
    <w:tbl>
      <w:tblPr>
        <w:tblW w:w="11180" w:type="dxa"/>
        <w:jc w:val="left"/>
        <w:tblInd w:w="-25" w:type="dxa"/>
        <w:tblLayout w:type="fixed"/>
        <w:tblCellMar>
          <w:top w:w="20" w:type="dxa"/>
          <w:left w:w="20" w:type="dxa"/>
          <w:bottom w:w="0" w:type="dxa"/>
          <w:right w:w="20" w:type="dxa"/>
        </w:tblCellMar>
      </w:tblPr>
      <w:tblGrid>
        <w:gridCol w:w="955"/>
        <w:gridCol w:w="3165"/>
        <w:gridCol w:w="560"/>
        <w:gridCol w:w="1840"/>
        <w:gridCol w:w="640"/>
        <w:gridCol w:w="1620"/>
        <w:gridCol w:w="760"/>
        <w:gridCol w:w="1640"/>
      </w:tblGrid>
      <w:tr>
        <w:trPr>
          <w:tblHeader w:val="true"/>
          <w:trHeight w:val="1755" w:hRule="atLeast"/>
        </w:trPr>
        <w:tc>
          <w:tcPr>
            <w:tcW w:w="955" w:type="dxa"/>
            <w:tcBorders>
              <w:top w:val="single" w:sz="4" w:space="0" w:color="000000"/>
              <w:left w:val="single" w:sz="4" w:space="0" w:color="000000"/>
              <w:bottom w:val="single" w:sz="4" w:space="0" w:color="000000"/>
              <w:right w:val="single" w:sz="6"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CPCS</w:t>
            </w:r>
          </w:p>
        </w:tc>
        <w:tc>
          <w:tcPr>
            <w:tcW w:w="3165" w:type="dxa"/>
            <w:tcBorders>
              <w:top w:val="single" w:sz="4" w:space="0" w:color="000000"/>
              <w:left w:val="single" w:sz="6" w:space="0" w:color="000000"/>
              <w:bottom w:val="single" w:sz="4" w:space="0" w:color="000000"/>
              <w:right w:val="single" w:sz="6"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Short Description</w:t>
            </w:r>
          </w:p>
        </w:tc>
        <w:tc>
          <w:tcPr>
            <w:tcW w:w="56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AWP %</w:t>
            </w:r>
          </w:p>
        </w:tc>
        <w:tc>
          <w:tcPr>
            <w:tcW w:w="18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2004 Payment Limit for Drugs (other than ESRD drugs separately billed by independent ESRD Facilities and drugs infused through DME)</w:t>
            </w:r>
          </w:p>
        </w:tc>
        <w:tc>
          <w:tcPr>
            <w:tcW w:w="6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ESRD %</w:t>
            </w:r>
          </w:p>
        </w:tc>
        <w:tc>
          <w:tcPr>
            <w:tcW w:w="162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2004 Payment Limit for ESRD Drugs Separately Billed by Independent ESRD Facilities</w:t>
            </w:r>
            <w:r>
              <w:rPr>
                <w:rFonts w:cs="MS Sans Serif" w:ascii="MS Sans Serif" w:hAnsi="MS Sans Serif"/>
                <w:color w:val="000000"/>
                <w:sz w:val="20"/>
                <w:szCs w:val="20"/>
                <w:vertAlign w:val="superscript"/>
              </w:rPr>
              <w:t>c</w:t>
            </w:r>
          </w:p>
        </w:tc>
        <w:tc>
          <w:tcPr>
            <w:tcW w:w="76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DME Infusion %</w:t>
            </w:r>
          </w:p>
        </w:tc>
        <w:tc>
          <w:tcPr>
            <w:tcW w:w="164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2004 Payment Limit for Drugs when Infused through DME</w:t>
            </w:r>
            <w:r>
              <w:rPr>
                <w:rFonts w:cs="MS Sans Serif" w:ascii="MS Sans Serif" w:hAnsi="MS Sans Serif"/>
                <w:color w:val="000000"/>
                <w:sz w:val="20"/>
                <w:szCs w:val="20"/>
                <w:vertAlign w:val="superscript"/>
              </w:rPr>
              <w:t>d</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37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 b ig,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81.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37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abies ig, im/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5.1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37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abies ig, heat treated</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9.8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38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h ig, minidos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2.1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58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cg vaccine, percu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3.2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3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 a vaccine, adult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2.9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3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 a vacc, ped/adol, 2 dos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6.6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3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 a vacc, ped/adol, 3 dos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6.6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4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ib vaccine, hboc,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7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58</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lu vaccine, 3 yrs,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9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59</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lu vaccine, whol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9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7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abies vaccin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1.8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69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yphoid vaccin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7.5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tap vaccin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0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0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etanus vaccin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8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0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umps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3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0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asles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4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0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ubella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9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0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mr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9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1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oliovirus, ipv,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0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1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hicken pox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7.8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1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Yellow fever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2.9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18</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d vaccine &gt; 7,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3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2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tap/hib vaccin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3.7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3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neumococcal vaccin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6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3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ningococcal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8.6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3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ncephalitis vaccine, s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1.3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b vacc, ill pat 3 dos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0.9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4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 b vacc, adol, 2 dos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7.0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4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b vacc ped/adol 3 dos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7.0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4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 b vaccine, adult,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5.4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4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b vacc, ill pat 4 dos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9.2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90748</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ep b/hib vaccine, i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5.3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1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bciximab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59.0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1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ection adenosine 6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8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152</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denos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6.5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1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drenalin epinephrin injec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latrofloxacin mesyl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0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05</w:t>
            </w:r>
            <w:r>
              <w:rPr>
                <w:rFonts w:cs="Arial" w:ascii="MS Sans Serif" w:hAnsi="MS Sans Serif"/>
                <w:color w:val="000000"/>
                <w:sz w:val="20"/>
                <w:szCs w:val="20"/>
                <w:vertAlign w:val="superscript"/>
              </w:rPr>
              <w:t>e</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lgluceras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4</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7.1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0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ifostin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05.2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thyldopat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6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1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lefacep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8.1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5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lpha 1 proteinase inhibitor</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lprostadil for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3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7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lprostadil urethral suppos</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1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inophyllin 25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8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8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iodarone HC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5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8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photericin B</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3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28</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8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photericin b lipid complex</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9.5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85</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88</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pho b cholesteryl sulf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6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20</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89</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photericin b liposom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2.0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5.80</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picillin 5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29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picillin sodium per 1.5 g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6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3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mobarbital 125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3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Succinycholine chlorid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1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3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ydralaz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3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04</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3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metaraminol bitartr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45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zithromyci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2.7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4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tropine sulf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9</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4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mecapro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1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47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aclofen 10 MG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92.5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5.18</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47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aclofen intrathecal tria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1.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cyclom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2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06</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1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benztropine mesyl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benzath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6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9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benzath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9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4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benzath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8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0.1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benzath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8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89</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benzath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7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benzath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5.3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8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ivalirudi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8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otulinum toxin a per uni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9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8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otulinum toxin type B</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8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9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uprenorphine hydrochlorid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9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59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utorphanol tartrate 1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9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detate calcium di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9.4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alcium glucon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9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4</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alcium glycer &amp; lact/10 M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5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alcitonin salmo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3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8.4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3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calcitriol per 0.1 mc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0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3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aspofungin acet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9.4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eucovorin calc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mepivacaine HCL/10 m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efazolin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2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9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efepime HCl for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9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efoxitin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5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69</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9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eftriaxone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3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9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9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Sterile cefuroxim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6</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698</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efotaxime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5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0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etamethasone acet&amp;sod phosp</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0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etamethasone sod phosp/4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9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0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affeine citr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1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ceftazidime per 5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0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7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1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eftizoxime sodium / 5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hloramphenicol sodium injec</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4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2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horionic gonadotropin/1000u</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3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lonidine hydrochlorid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9.3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idofovir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54.8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4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ilastatin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2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4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iprofloxacin iv</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2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4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codeine phosphate /3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4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8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olchic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3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olistimethate 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8.4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7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rochlorperaz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7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84</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8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orticotrop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3.1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83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cosyntropin per 0.25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3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8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ytomegalovirus imm IV /via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37.1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8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arbepoetin alfa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2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89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eferoxamine mesyl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9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63</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63</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9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estosterone enanth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3</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94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Brompheniramine male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8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09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stradiol valer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epo-estradiol cypion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thylprednisolone 2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thylprednisolone 4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7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thylprednisolone 8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5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droxyprogestero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5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5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A/EC contraceptive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2.0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estosterone cypionate 1 M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9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estosterone cypionat 1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9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estosterone cypionat 2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4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43</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09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dexamethasone acet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6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examethasone sodium phos</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6</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1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dihydroergotamine mesyl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6.0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Acetazolamid sodium injectio</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3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gox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6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henytoin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86</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ydromorpho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1</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yphyll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0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1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exrazoxa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9.3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phenhydramine hcl injectio</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0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hlorothiazide 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3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1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methyl sulfoxide 50% 50 M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9.9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6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thado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6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menhydrin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3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38</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4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pyridamol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1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7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dobutamine HCL/25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2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74</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olasetron mesyl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8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2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ection, doxercalcifero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9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5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32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ptifibatid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4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33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rtapene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2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36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rythro lactobionate /5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1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3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stradiol valerate 1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4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53</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3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stradiol valerate 2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estrogen conjugate 25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5.0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1.5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3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ection estrone per 1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5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3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tidronate di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8.8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38</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Etanercept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8.8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ilgrastim 300 mcg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1</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8.5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4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ilgrastim 480 mcg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1</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67.7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luconazol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5.8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7.6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5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traocular Fomivirsen na</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50.0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5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oscarnet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sz w:val="20"/>
                <w:szCs w:val="20"/>
              </w:rPr>
            </w:pPr>
            <w:r>
              <w:rPr>
                <w:rFonts w:cs="Arial" w:ascii="MS Sans Serif" w:hAnsi="MS Sans Serif"/>
                <w:sz w:val="20"/>
                <w:szCs w:val="20"/>
              </w:rPr>
              <w:t>$11.7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86</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1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2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1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2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3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6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4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4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0.8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5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1.0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0.8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6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1.0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7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1.3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8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1.6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9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1.8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mma globulin 10 CC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2.0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6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V immune globuli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2.0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6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mmune globulin 1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6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SV-ivi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8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nciclovir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1.5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5.2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5.25</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ramycin gentamicin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atifloxac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8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595</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ection glatiramer acet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1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old sodium thiomale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1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lucagon hydrochloride/1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0.8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onadorelin hydroch/ 100 mc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0.7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2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Granisetron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6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aloperido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1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83</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3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aloperidol decano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1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1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4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heparin sodium per 10 u</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0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4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heparin sodium per 1000u</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3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4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4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alteparin sodiu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0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enoxaparin sodiu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4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5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ondaparinux sodiu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5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inzaparin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6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etanus immune globulin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6.2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ydrocortisone sodium succ i</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iazoxid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0.0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4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butilide fumar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24.8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4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fliximab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8.7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ron dextra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0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9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5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ron sucros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5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85</w:t>
            </w:r>
            <w:r>
              <w:rPr>
                <w:rFonts w:cs="MS Sans Serif" w:ascii="MS Sans Serif" w:hAnsi="MS Sans Serif"/>
                <w:color w:val="000000"/>
                <w:sz w:val="20"/>
                <w:szCs w:val="20"/>
                <w:vertAlign w:val="superscript"/>
              </w:rPr>
              <w:t>e</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ection imiglucerase /uni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4</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7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7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Droperido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5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8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ropranolo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1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sul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0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10</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1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sulin for insulin pump us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5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5</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terferon beta-1b / .25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0.1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3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traconazol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2.9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Kanamycin sulfate 5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9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3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Kanamycin sulfate 75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4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8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Ketorolac trometham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1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8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ephalothin sodiu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1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26</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9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urosemid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8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93</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9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euprolide acetate /3.75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53.7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17.3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95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levocarnitine per 1 g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6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2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956</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evofloxac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6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0.8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9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evorphanol tartr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3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9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Hyoscyamine sulf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6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19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hlordiazepoxid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2.3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001</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idoca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1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0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incomyc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8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0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inezolid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2.9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0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Lorazepa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8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14</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1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annito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9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2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17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peridine hydrochl /1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4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53</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56</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1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peridine/promethaz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0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18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ropene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2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thylergonovin male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6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2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midazolam hydrochlorid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2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milrinone lactate / 5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6.1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1.58</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2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orphine sulf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6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1</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27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orphine so4 injection 100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0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82</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27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orphine sulf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7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8</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39</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2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moxifloxacin 1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3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nalbuphine hydrochlorid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9</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naloxone hydrochlorid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Nandrolone decanoate 5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4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84</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2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Nandrolone decanoate 1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6.2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67</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2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Nandrolone decanoate 2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0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5.74</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24</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Nesiritid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9.2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53</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ctreotide injection, depo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71.0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54</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ctreotide inj, non-depot</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9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5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prelvek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9.6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rphenadr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8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4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3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henylephr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8</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4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Chloroproca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7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40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ndansetron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7</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5.5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4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xymorpho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6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4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amidronate disodium /3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37.8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4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apaverin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9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4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xytetracycl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9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01</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aricalcitol</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4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05</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ection, pegfilgrastim 6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507.50</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procai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5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6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1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tobarbital 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4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icillin g potass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2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29</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4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iperacillin/tazobactam</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3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9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4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entamidine isethionte/300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0.1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romethaz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5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85</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henobarbital 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4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62</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xytoc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15</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597</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desmopressin acetat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0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65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rednisolone acet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2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6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Totazol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5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67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progesterone per 5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3.1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6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Fluphenazine decanoate 25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0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96</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6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rocainamid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7</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0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Oxacillin sodium injecit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1</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80</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1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Neostigmine methylslf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5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2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protamine sulfate/10 M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68</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76</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2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Inj protirelin per 250 mc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1.83</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3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ralidoxime chlorid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92.1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6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Phentolaine mesyl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28.5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6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Metoclopramid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3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1</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7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Quinupristin/dalfopristi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2.5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8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anitidine hydrochlorid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2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83</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asburicase</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05.54</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88</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ho d immune globulin 50 mcg</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45.82</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90</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ho d immune globulin inj</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89.7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92</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ho(D) immune globulin h, sd</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18.39</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J2795</w:t>
            </w:r>
          </w:p>
        </w:tc>
        <w:tc>
          <w:tcPr>
            <w:tcW w:w="3165" w:type="dxa"/>
            <w:tcBorders>
              <w:bottom w:val="single" w:sz="4" w:space="0" w:color="000000"/>
              <w:right w:val="single" w:sz="4" w:space="0" w:color="000000"/>
            </w:tcBorders>
            <w:vAlign w:val="bottom"/>
          </w:tcPr>
          <w:p>
            <w:pPr>
              <w:pStyle w:val="Normal"/>
              <w:rPr>
                <w:rFonts w:ascii="MS Sans Serif" w:hAnsi="MS Sans Serif" w:cs="Arial"/>
                <w:color w:val="000000"/>
                <w:sz w:val="20"/>
                <w:szCs w:val="20"/>
              </w:rPr>
            </w:pPr>
            <w:r>
              <w:rPr>
                <w:rFonts w:cs="Arial" w:ascii="MS Sans Serif" w:hAnsi="MS Sans Serif"/>
                <w:color w:val="000000"/>
                <w:sz w:val="20"/>
                <w:szCs w:val="20"/>
              </w:rPr>
              <w:t>Ropivaca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0.06</w:t>
            </w:r>
          </w:p>
        </w:tc>
        <w:tc>
          <w:tcPr>
            <w:tcW w:w="64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8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hocarbamo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4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8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argramosti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4.4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urothioglucose injecit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5.4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1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odium chlorid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1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Na ferric gluconate complex</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3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hylprednisolo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4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11</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hylprednisolo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7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24</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4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omatre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0.7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4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omatrop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1.0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5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romaz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6</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9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Reteplas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168.7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9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 streptokinase /250000 IU</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9.6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9.06</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299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teplase recombin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2.8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6.70</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0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treptomyc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6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35</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0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entanyl citrate injecit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7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93</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93</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0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umatriptan succinate / 6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3.7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0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entazoc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6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23</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1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enecteplas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407.6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10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erbutaline sulf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6.3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9.39</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1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estosterone enanth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0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98</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1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estosterone enanth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6.0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7.96</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2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hlorpromaz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9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40</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24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hyrotrop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52.5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24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irofiban hydrochlorid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21.7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25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methobenzamide hcl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55</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26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obramycin sulf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9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46</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26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ection torsemide 10 mg/m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28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hiethylperazine male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0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65</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0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amcinolone acetonid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4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60</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0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amcinolone diacet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3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0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amcinolone hexacetonl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9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0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 trimetrexate glucoronat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7.5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1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ptorelin pamoat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56.6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pectinomycn di-hcl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5.3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6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iazepam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7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86</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6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Urokinase 5000 IU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9.1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23</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6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Urokinase 250,000 IU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57.6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11.50</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ancomycin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5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96</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39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erteporf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04.7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Hydroxyzine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1</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1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hiamine hcl 1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8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1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yridoxine hcl 1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itamin b12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1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17</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itamin k phytonadion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9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21</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6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ection, voriconazol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5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7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 magnesium sulfat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2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8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 potassium chlorid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8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Zidovudin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9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8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Ziprasidone mesylat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8.6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348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Zoledronic aci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94.5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0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Normal saline solution infus</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4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04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Normal saline solution infus</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1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04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5% dextrose/normal salin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4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05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Normal saline solution infus</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6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05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terile saline/water</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06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5% dextrose/water</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8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0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5w infus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9.8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extran 40 infus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2.4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extran 75 infus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7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Ringers lactate infus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5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Hypertonic saline solu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actor viii</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8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actor VIII (porcin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0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actor viii recombin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actor IX non-recombin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1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actor ix complex</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actor IX recombin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9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ntithrombin iii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5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19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nti-inhibitor</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4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30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minolevulinic acid hcl top</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90.3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3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Ganciclovir long act impl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250.0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31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odium hyaluron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4.1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3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Hylan G-F 20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2</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01.2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3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ultured chondrocytes impl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566.0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34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abolic active D/E tissu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6.2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34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abolically active tissu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7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zathioprine oral 50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1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0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zathioprine parente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3.5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0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sporine oral 1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6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0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Lymphocyte immune globuli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49.3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0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rednisone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0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acrolimus oral per 1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1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0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hylprednisolone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rednisolone oral per 5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1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ntithymocyte globuln rabbi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19.9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1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clizumab, parente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80.3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1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sporine oral 25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1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1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ycophenolate mofetil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6</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5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irolimus,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3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52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acrolimus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6.2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0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cetylcysteine inh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5.8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1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buterol inh sol c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1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1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buterol inh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1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21</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Levo)albuterol/Ipra-bromid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6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2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Beclomethasone inhalatn so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2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Budesonide inhalation so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0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3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romolyn sodium inh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3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3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Budesonide concentrated so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3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tropine inhal sol c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2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3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tropine inhal sol unit dos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2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3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examethasone inhal sol c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3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examethasone inhal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3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ornase alpha inhal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4.9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4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lunisolide, inhalation so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4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Glycopyrrolate inhal sol c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5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4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Glycopyrrolate inhal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5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4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pratropium brom inh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8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5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soproterenolhcl inh sol c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2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5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soproterenol hcl inh sol u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2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8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erbutaline so4 inh sol c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8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erbutaline so4 inh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8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amcinolone inh sol c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1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768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amcinolone inh sol u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1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oxorubic hcl 10 MG vl chemo</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6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9.69</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0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oxorubicin hcl liposom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52.0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emtuzumab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23.0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1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desleukin/single use vi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57.1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1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rsenic trioxid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8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sparaginas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6.0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3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Bcg live intravesical vac</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43.2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4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Bleomycin sulfat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150.6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30.95</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4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arboplat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1</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6.8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5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armus bischl nitro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1.8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6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isplatin 10 MG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5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6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isplatin 50 MG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7.7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6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 cladribine per 1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47.8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4.74</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1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1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8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2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9.7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5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0.4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1.0 gr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0.9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2.0 gr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1.8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lyophilize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2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lyophilize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4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lyophilize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0.4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lyophilize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0.9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clophosphamide lyophilize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3.9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09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tarabine liposom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32.3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tarabine hcl 1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7.3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19</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ytarabine hcl 5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7.6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55</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ctinomycin actinomycin 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4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carbazine 1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0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4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carbazine 2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9.7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5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unorubici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6.4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5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unorubicin citrate liposom</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7.8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6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enileukin diftitox, 300 mc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190.8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6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iethylstilbestro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8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ocetaxe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01.4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78</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 epirubicin hcl, 2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4.7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8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Etoposide 1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5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8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Etoposide 10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5.3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8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ludarabine phosph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18.5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19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luorouraci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1.8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21</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loxuridin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124.4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6.80</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0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Gemcitabine HC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1.9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0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Goserelin acetate impl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75.9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0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rinoteca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0</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2.7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0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fosfomide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4.5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0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sna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1.4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darubicin hc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75.7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terferon alfacon-1</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6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terferon alfa-2a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1.2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terferon alfa-2b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3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terferon alfa-n3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0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terferon gamma 1-b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87.1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Leuprolide acetate suspns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1</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00.5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Leuprolide acetate injecit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3.2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1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Leuprolide acetate impl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831.4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3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chlorethamine hcl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0.7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4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 melphalan hydrochl 5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75.8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5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hotrexate 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3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6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ethotrexate sodium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2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6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Oxaliplati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4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6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aclitaxel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1</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9.9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6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egaspargase/singl dose vi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77.1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6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entostat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644.2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licamycin (mithramycin)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3.9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8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itomycin 5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7.1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9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itomycin 2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85.6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9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itomycin 40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55.0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29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Mitoxantrone hydrochl / 5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21.5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Gemtuzumab ozogamici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953.9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1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Rituximab cancer treatme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1</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27.2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2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Streptozocin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26.5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4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hiotepa injectio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83.7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5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opotecan</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4</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06.1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5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astuzumab</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2.0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5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alrubicin, 20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71.2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6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inblastine sulfate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2.8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10</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incristine sulfate 1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15.9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3.98</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7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incristine sulfate 2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46.4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7.96</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8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incristine sulfate 5 MG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sz w:val="20"/>
                <w:szCs w:val="20"/>
              </w:rPr>
            </w:pPr>
            <w:r>
              <w:rPr>
                <w:rFonts w:cs="Arial" w:ascii="MS Sans Serif" w:hAnsi="MS Sans Serif"/>
                <w:sz w:val="20"/>
                <w:szCs w:val="20"/>
              </w:rPr>
              <w:t>$79.9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69.91</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9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inorelbine tartrate/1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1</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6.19</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39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njection, Fulvestr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8.3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J960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orfimer sodium</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329.6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904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bumin (human),5%, 50m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0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904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lasma protein fract,5%,50m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0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904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bumin (human), 5%, 250 m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9.3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904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bumin (human), 25%, 20 m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0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904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lbumin (human), 25%, 50m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9.3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904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lasmaprotein fract,5%,250m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6.0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3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Non esrd epoetin alpha inj</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7</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1.6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37</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rbepoetin alfa, non-esrd</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2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6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iphenhydramine HCl 50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6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rochlorperazine maleate 5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5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6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rochlorperazine maleate10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7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6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Granisetron HCl 1 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39.9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6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ronabinol 2.5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9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6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ronabinol 5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9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6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romethazine HCl 12.5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2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romethazine HCl 25 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hlorpromazine HCl 10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6</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Chlorpromazine HCl 25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0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imethobenzamide HCl 250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4</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hiethylperazine maleate10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6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erphenazine 4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5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Perphenazine 8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8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Hydroxyzine pamoate 25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31</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8</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Hydroxyzine pamoate 50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27</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7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Ondansetron HCl 8mg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7.2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80</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olasetron mesylate oral</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4.8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83</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Nonmetabolic active tissu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3.7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018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actor viia recombinant</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681.50</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2009</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Fosphenytoin, 5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5.4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2011</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Hemin, per 1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2,071.88</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2022</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VonWillebrandFactrCmplxperIU</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95</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302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IM inj interferon beta 1-a</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76.23</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4054</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arbepoetin alfa, esrd us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5</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4.24</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4055</w:t>
            </w:r>
            <w:r>
              <w:rPr>
                <w:rFonts w:cs="MS Sans Serif" w:ascii="MS Sans Serif" w:hAnsi="MS Sans Serif"/>
                <w:color w:val="000000"/>
                <w:sz w:val="20"/>
                <w:szCs w:val="20"/>
                <w:vertAlign w:val="superscript"/>
              </w:rPr>
              <w:t>f</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Epoetin alfa, esrd use</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87</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11.62</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4075</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Acyclovir, 5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7</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4076</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Dopamine hcl, 40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0.42</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Q4077</w:t>
            </w:r>
          </w:p>
        </w:tc>
        <w:tc>
          <w:tcPr>
            <w:tcW w:w="3165" w:type="dxa"/>
            <w:tcBorders>
              <w:bottom w:val="single" w:sz="4" w:space="0" w:color="000000"/>
              <w:right w:val="single" w:sz="4" w:space="0" w:color="000000"/>
            </w:tcBorders>
            <w:vAlign w:val="bottom"/>
          </w:tcPr>
          <w:p>
            <w:pPr>
              <w:pStyle w:val="Normal"/>
              <w:rPr>
                <w:rFonts w:ascii="MS Sans Serif" w:hAnsi="MS Sans Serif" w:eastAsia="Arial Unicode MS;Tahoma" w:cs="Arial"/>
                <w:color w:val="000000"/>
                <w:sz w:val="20"/>
                <w:szCs w:val="20"/>
              </w:rPr>
            </w:pPr>
            <w:r>
              <w:rPr>
                <w:rFonts w:cs="Arial" w:ascii="MS Sans Serif" w:hAnsi="MS Sans Serif"/>
                <w:color w:val="000000"/>
                <w:sz w:val="20"/>
                <w:szCs w:val="20"/>
              </w:rPr>
              <w:t>Treprostinil, 1 mg</w:t>
            </w:r>
          </w:p>
        </w:tc>
        <w:tc>
          <w:tcPr>
            <w:tcW w:w="5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8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64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 </w:t>
            </w:r>
          </w:p>
        </w:tc>
        <w:tc>
          <w:tcPr>
            <w:tcW w:w="760" w:type="dxa"/>
            <w:tcBorders>
              <w:bottom w:val="single" w:sz="4" w:space="0" w:color="000000"/>
              <w:right w:val="single" w:sz="4" w:space="0" w:color="000000"/>
            </w:tcBorders>
            <w:vAlign w:val="bottom"/>
          </w:tcPr>
          <w:p>
            <w:pPr>
              <w:pStyle w:val="Normal"/>
              <w:jc w:val="center"/>
              <w:rPr>
                <w:rFonts w:ascii="MS Sans Serif" w:hAnsi="MS Sans Serif" w:eastAsia="Arial Unicode MS;Tahoma" w:cs="Arial"/>
                <w:color w:val="000000"/>
                <w:sz w:val="20"/>
                <w:szCs w:val="20"/>
              </w:rPr>
            </w:pPr>
            <w:r>
              <w:rPr>
                <w:rFonts w:cs="Arial" w:ascii="MS Sans Serif" w:hAnsi="MS Sans Serif"/>
                <w:color w:val="000000"/>
                <w:sz w:val="20"/>
                <w:szCs w:val="20"/>
              </w:rPr>
              <w:t>95</w:t>
            </w:r>
          </w:p>
        </w:tc>
        <w:tc>
          <w:tcPr>
            <w:tcW w:w="1640" w:type="dxa"/>
            <w:tcBorders>
              <w:bottom w:val="single" w:sz="4" w:space="0" w:color="000000"/>
              <w:right w:val="single" w:sz="4" w:space="0" w:color="000000"/>
            </w:tcBorders>
            <w:vAlign w:val="bottom"/>
          </w:tcPr>
          <w:p>
            <w:pPr>
              <w:pStyle w:val="Normal"/>
              <w:jc w:val="right"/>
              <w:rPr>
                <w:rFonts w:ascii="MS Sans Serif" w:hAnsi="MS Sans Serif" w:eastAsia="Arial Unicode MS;Tahoma" w:cs="Arial"/>
                <w:color w:val="000000"/>
                <w:sz w:val="20"/>
                <w:szCs w:val="20"/>
              </w:rPr>
            </w:pPr>
            <w:r>
              <w:rPr>
                <w:rFonts w:cs="Arial" w:ascii="MS Sans Serif" w:hAnsi="MS Sans Serif"/>
                <w:color w:val="000000"/>
                <w:sz w:val="20"/>
                <w:szCs w:val="20"/>
              </w:rPr>
              <w:t>$61.75</w:t>
            </w:r>
          </w:p>
        </w:tc>
      </w:tr>
    </w:tbl>
    <w:p>
      <w:pPr>
        <w:pStyle w:val="Normal"/>
        <w:rPr/>
      </w:pPr>
      <w:r>
        <w:rPr/>
      </w:r>
    </w:p>
    <w:p>
      <w:pPr>
        <w:pStyle w:val="Normal"/>
        <w:rPr/>
      </w:pPr>
      <w:r>
        <w:rPr/>
      </w:r>
    </w:p>
    <w:p>
      <w:pPr>
        <w:pStyle w:val="Normal"/>
        <w:keepNext w:val="true"/>
        <w:keepLines/>
        <w:autoSpaceDE w:val="false"/>
        <w:rPr>
          <w:rFonts w:ascii="Arial" w:hAnsi="Arial" w:cs="Arial"/>
          <w:sz w:val="16"/>
          <w:szCs w:val="17"/>
        </w:rPr>
      </w:pPr>
      <w:r>
        <w:rPr>
          <w:rFonts w:cs="Arial" w:ascii="Arial" w:hAnsi="Arial"/>
          <w:sz w:val="16"/>
          <w:szCs w:val="17"/>
        </w:rPr>
        <w:t xml:space="preserve">(a)  The absence or presence of a HCPCS code and payment limit in this table does not indicate Medicare coverage of the drug.  </w:t>
      </w:r>
    </w:p>
    <w:p>
      <w:pPr>
        <w:pStyle w:val="Normal"/>
        <w:keepNext w:val="true"/>
        <w:keepLines/>
        <w:autoSpaceDE w:val="false"/>
        <w:rPr>
          <w:rFonts w:ascii="Arial" w:hAnsi="Arial" w:cs="Arial"/>
          <w:sz w:val="16"/>
          <w:szCs w:val="17"/>
        </w:rPr>
      </w:pPr>
      <w:r>
        <w:rPr>
          <w:rFonts w:cs="Arial" w:ascii="Arial" w:hAnsi="Arial"/>
          <w:sz w:val="16"/>
          <w:szCs w:val="17"/>
        </w:rPr>
      </w:r>
    </w:p>
    <w:p>
      <w:pPr>
        <w:pStyle w:val="Normal"/>
        <w:keepNext w:val="true"/>
        <w:keepLines/>
        <w:autoSpaceDE w:val="false"/>
        <w:rPr>
          <w:rFonts w:ascii="Arial" w:hAnsi="Arial" w:cs="Arial"/>
          <w:b/>
          <w:b/>
          <w:bCs/>
          <w:sz w:val="16"/>
          <w:szCs w:val="17"/>
          <w:u w:val="single"/>
        </w:rPr>
      </w:pPr>
      <w:r>
        <w:rPr>
          <w:rFonts w:cs="Arial" w:ascii="Arial" w:hAnsi="Arial"/>
          <w:sz w:val="16"/>
          <w:szCs w:val="17"/>
        </w:rPr>
        <w:t xml:space="preserve">(b)   The default payment limit for a drug listed in this table is based on 85 percent of the AWP determined as of April 1, 2003.  Other percentages and/or dates may apply to certain drugs as described earlier in this regulation. </w:t>
      </w:r>
    </w:p>
    <w:p>
      <w:pPr>
        <w:pStyle w:val="Normal"/>
        <w:keepNext w:val="true"/>
        <w:keepLines/>
        <w:autoSpaceDE w:val="false"/>
        <w:rPr>
          <w:rFonts w:ascii="Arial" w:hAnsi="Arial" w:cs="Arial"/>
          <w:b/>
          <w:b/>
          <w:bCs/>
          <w:sz w:val="16"/>
          <w:szCs w:val="17"/>
          <w:u w:val="single"/>
        </w:rPr>
      </w:pPr>
      <w:r>
        <w:rPr>
          <w:rFonts w:cs="Arial" w:ascii="Arial" w:hAnsi="Arial"/>
          <w:b/>
          <w:bCs/>
          <w:sz w:val="16"/>
          <w:szCs w:val="17"/>
          <w:u w:val="single"/>
        </w:rPr>
      </w:r>
    </w:p>
    <w:p>
      <w:pPr>
        <w:pStyle w:val="Normal"/>
        <w:keepNext w:val="true"/>
        <w:keepLines/>
        <w:autoSpaceDE w:val="false"/>
        <w:rPr>
          <w:rFonts w:ascii="Arial" w:hAnsi="Arial" w:cs="Arial"/>
          <w:sz w:val="16"/>
          <w:szCs w:val="17"/>
        </w:rPr>
      </w:pPr>
      <w:r>
        <w:rPr>
          <w:rFonts w:cs="Arial" w:ascii="Arial" w:hAnsi="Arial"/>
          <w:sz w:val="16"/>
          <w:szCs w:val="17"/>
        </w:rPr>
        <w:t xml:space="preserve">(c)   This listing of drugs furnished in connection with renal dialysis services and separately billed by renal dialysis facilities is comprehensive but may not be exhaustive.  The payment limit for a drug furnished in connection with a renal dialysis service and separately billed by a renal dialysis facility is based on 95 percent of the AWP regardless of its possible absence from this list.  </w:t>
      </w:r>
    </w:p>
    <w:p>
      <w:pPr>
        <w:pStyle w:val="Normal"/>
        <w:keepNext w:val="true"/>
        <w:keepLines/>
        <w:autoSpaceDE w:val="false"/>
        <w:rPr>
          <w:rFonts w:ascii="Arial" w:hAnsi="Arial" w:cs="Arial"/>
          <w:sz w:val="16"/>
          <w:szCs w:val="17"/>
        </w:rPr>
      </w:pPr>
      <w:r>
        <w:rPr>
          <w:rFonts w:cs="Arial" w:ascii="Arial" w:hAnsi="Arial"/>
          <w:sz w:val="16"/>
          <w:szCs w:val="17"/>
        </w:rPr>
      </w:r>
    </w:p>
    <w:p>
      <w:pPr>
        <w:pStyle w:val="Normal"/>
        <w:keepNext w:val="true"/>
        <w:keepLines/>
        <w:autoSpaceDE w:val="false"/>
        <w:rPr>
          <w:rFonts w:ascii="Arial" w:hAnsi="Arial" w:cs="Arial"/>
          <w:sz w:val="16"/>
          <w:szCs w:val="17"/>
        </w:rPr>
      </w:pPr>
      <w:r>
        <w:rPr>
          <w:rFonts w:cs="Arial" w:ascii="Arial" w:hAnsi="Arial"/>
          <w:sz w:val="16"/>
          <w:szCs w:val="17"/>
        </w:rPr>
        <w:t xml:space="preserve">(d)   The payment limit for a drug infused through DME is based on 95 percent of the AWP for the drug in effect on October 1, 2003. </w:t>
      </w:r>
    </w:p>
    <w:p>
      <w:pPr>
        <w:pStyle w:val="Normal"/>
        <w:keepNext w:val="true"/>
        <w:keepLines/>
        <w:autoSpaceDE w:val="false"/>
        <w:rPr>
          <w:rFonts w:ascii="Arial" w:hAnsi="Arial" w:cs="Arial"/>
          <w:sz w:val="16"/>
          <w:szCs w:val="17"/>
        </w:rPr>
      </w:pPr>
      <w:r>
        <w:rPr>
          <w:rFonts w:cs="Arial" w:ascii="Arial" w:hAnsi="Arial"/>
          <w:sz w:val="16"/>
          <w:szCs w:val="17"/>
        </w:rPr>
      </w:r>
    </w:p>
    <w:p>
      <w:pPr>
        <w:pStyle w:val="Normal"/>
        <w:keepNext w:val="true"/>
        <w:keepLines/>
        <w:autoSpaceDE w:val="false"/>
        <w:rPr>
          <w:rFonts w:ascii="Arial" w:hAnsi="Arial" w:cs="Arial"/>
          <w:sz w:val="16"/>
          <w:szCs w:val="17"/>
        </w:rPr>
      </w:pPr>
      <w:r>
        <w:rPr>
          <w:rFonts w:cs="Arial" w:ascii="Arial" w:hAnsi="Arial"/>
          <w:sz w:val="16"/>
          <w:szCs w:val="17"/>
        </w:rPr>
        <w:t>(e)   Based on our review of data and information submitted by the manufacturer,  we will pay for these drugs when furnished in 2004 at 94 percent of the AWP determined as of April 1, 2003.</w:t>
      </w:r>
    </w:p>
    <w:p>
      <w:pPr>
        <w:pStyle w:val="Normal"/>
        <w:keepNext w:val="true"/>
        <w:keepLines/>
        <w:autoSpaceDE w:val="false"/>
        <w:rPr>
          <w:rFonts w:ascii="Arial" w:hAnsi="Arial" w:cs="Arial"/>
          <w:sz w:val="16"/>
          <w:szCs w:val="17"/>
        </w:rPr>
      </w:pPr>
      <w:r>
        <w:rPr>
          <w:rFonts w:cs="Arial" w:ascii="Arial" w:hAnsi="Arial"/>
          <w:sz w:val="16"/>
          <w:szCs w:val="17"/>
        </w:rPr>
      </w:r>
    </w:p>
    <w:p>
      <w:pPr>
        <w:pStyle w:val="Normal"/>
        <w:keepNext w:val="true"/>
        <w:keepLines/>
        <w:autoSpaceDE w:val="false"/>
        <w:rPr>
          <w:rFonts w:ascii="Arial" w:hAnsi="Arial" w:cs="Arial"/>
          <w:sz w:val="16"/>
          <w:szCs w:val="17"/>
        </w:rPr>
      </w:pPr>
      <w:r>
        <w:rPr>
          <w:rFonts w:cs="Arial" w:ascii="Arial" w:hAnsi="Arial"/>
          <w:sz w:val="16"/>
          <w:szCs w:val="17"/>
        </w:rPr>
        <w:t>(f)   While the following list of drug HCPCS codes in new for CY 2004, the drugs they represent were available for payment as of April 1, 2003 under existing HCPCS codes. Below is a listing of the replacement/reference HCPCS for the new HCPCS drug codes effective January 1, 2004.</w:t>
      </w:r>
    </w:p>
    <w:p>
      <w:pPr>
        <w:pStyle w:val="TextBody"/>
        <w:keepNext w:val="true"/>
        <w:keepLines/>
        <w:rPr>
          <w:rFonts w:ascii="Arial" w:hAnsi="Arial" w:cs="Arial"/>
          <w:sz w:val="16"/>
          <w:szCs w:val="17"/>
        </w:rPr>
      </w:pPr>
      <w:r>
        <w:rPr>
          <w:rFonts w:cs="Arial" w:ascii="Arial" w:hAnsi="Arial"/>
          <w:sz w:val="16"/>
          <w:szCs w:val="17"/>
        </w:rPr>
      </w:r>
    </w:p>
    <w:p>
      <w:pPr>
        <w:pStyle w:val="TextBody"/>
        <w:keepNext w:val="true"/>
        <w:keepLines/>
        <w:rPr>
          <w:rFonts w:ascii="Arial" w:hAnsi="Arial" w:cs="Arial"/>
          <w:sz w:val="16"/>
        </w:rPr>
      </w:pPr>
      <w:r>
        <w:rPr>
          <w:rFonts w:cs="Arial" w:ascii="Arial" w:hAnsi="Arial"/>
          <w:sz w:val="16"/>
        </w:rPr>
      </w:r>
    </w:p>
    <w:p>
      <w:pPr>
        <w:pStyle w:val="TextBody"/>
        <w:keepNext w:val="true"/>
        <w:keepLines/>
        <w:rPr/>
      </w:pPr>
      <w:r>
        <w:rPr>
          <w:rFonts w:cs="Arial" w:ascii="Arial" w:hAnsi="Arial"/>
          <w:sz w:val="16"/>
          <w:u w:val="single"/>
        </w:rPr>
        <w:t>New HCPCS Code (effective 1/1/04)</w:t>
      </w:r>
      <w:r>
        <w:rPr>
          <w:rFonts w:cs="Arial" w:ascii="Arial" w:hAnsi="Arial"/>
          <w:sz w:val="16"/>
        </w:rPr>
        <w:tab/>
        <w:tab/>
      </w:r>
      <w:r>
        <w:rPr>
          <w:rFonts w:cs="Arial" w:ascii="Arial" w:hAnsi="Arial"/>
          <w:sz w:val="16"/>
          <w:u w:val="single"/>
        </w:rPr>
        <w:t>Replacement/Reference HCPCS Code</w:t>
      </w:r>
    </w:p>
    <w:p>
      <w:pPr>
        <w:pStyle w:val="TextBody"/>
        <w:keepNext w:val="true"/>
        <w:keepLines/>
        <w:rPr>
          <w:rFonts w:ascii="Arial" w:hAnsi="Arial" w:cs="Arial"/>
          <w:sz w:val="16"/>
        </w:rPr>
      </w:pPr>
      <w:r>
        <w:rPr>
          <w:rFonts w:cs="Arial" w:ascii="Arial" w:hAnsi="Arial"/>
          <w:sz w:val="16"/>
        </w:rPr>
        <w:t>J0152</w:t>
        <w:tab/>
        <w:tab/>
        <w:tab/>
        <w:tab/>
        <w:tab/>
        <w:tab/>
        <w:t>J0151</w:t>
      </w:r>
    </w:p>
    <w:p>
      <w:pPr>
        <w:pStyle w:val="TextBody"/>
        <w:keepNext w:val="true"/>
        <w:keepLines/>
        <w:rPr>
          <w:rFonts w:ascii="Arial" w:hAnsi="Arial" w:cs="Arial"/>
          <w:sz w:val="16"/>
        </w:rPr>
      </w:pPr>
      <w:r>
        <w:rPr>
          <w:rFonts w:cs="Arial" w:ascii="Arial" w:hAnsi="Arial"/>
          <w:sz w:val="16"/>
        </w:rPr>
        <w:t>J1595</w:t>
        <w:tab/>
        <w:tab/>
        <w:tab/>
        <w:tab/>
        <w:tab/>
        <w:tab/>
        <w:t>Q2010</w:t>
      </w:r>
    </w:p>
    <w:p>
      <w:pPr>
        <w:pStyle w:val="TextBody"/>
        <w:keepNext w:val="true"/>
        <w:keepLines/>
        <w:rPr>
          <w:rFonts w:ascii="Arial" w:hAnsi="Arial" w:cs="Arial"/>
          <w:sz w:val="16"/>
        </w:rPr>
      </w:pPr>
      <w:r>
        <w:rPr>
          <w:rFonts w:cs="Arial" w:ascii="Arial" w:hAnsi="Arial"/>
          <w:sz w:val="16"/>
        </w:rPr>
        <w:t>J2001</w:t>
        <w:tab/>
        <w:tab/>
        <w:tab/>
        <w:tab/>
        <w:tab/>
        <w:tab/>
        <w:t>J2000</w:t>
      </w:r>
    </w:p>
    <w:p>
      <w:pPr>
        <w:pStyle w:val="TextBody"/>
        <w:keepNext w:val="true"/>
        <w:keepLines/>
        <w:rPr>
          <w:rFonts w:ascii="Arial" w:hAnsi="Arial" w:cs="Arial"/>
          <w:sz w:val="16"/>
        </w:rPr>
      </w:pPr>
      <w:r>
        <w:rPr>
          <w:rFonts w:cs="Arial" w:ascii="Arial" w:hAnsi="Arial"/>
          <w:sz w:val="16"/>
        </w:rPr>
        <w:t>J2353, J2354</w:t>
        <w:tab/>
        <w:tab/>
        <w:tab/>
        <w:tab/>
        <w:tab/>
        <w:t>J2352</w:t>
      </w:r>
    </w:p>
    <w:p>
      <w:pPr>
        <w:pStyle w:val="TextBody"/>
        <w:keepNext w:val="true"/>
        <w:keepLines/>
        <w:rPr>
          <w:rFonts w:ascii="Arial" w:hAnsi="Arial" w:cs="Arial"/>
          <w:sz w:val="16"/>
        </w:rPr>
      </w:pPr>
      <w:r>
        <w:rPr>
          <w:rFonts w:cs="Arial" w:ascii="Arial" w:hAnsi="Arial"/>
          <w:sz w:val="16"/>
        </w:rPr>
        <w:t>J2505</w:t>
        <w:tab/>
        <w:tab/>
        <w:tab/>
        <w:tab/>
        <w:tab/>
        <w:tab/>
        <w:t>Q4053</w:t>
      </w:r>
    </w:p>
    <w:p>
      <w:pPr>
        <w:pStyle w:val="TextBody"/>
        <w:keepNext w:val="true"/>
        <w:keepLines/>
        <w:rPr>
          <w:rFonts w:ascii="Arial" w:hAnsi="Arial" w:cs="Arial"/>
          <w:sz w:val="16"/>
        </w:rPr>
      </w:pPr>
      <w:r>
        <w:rPr>
          <w:rFonts w:cs="Arial" w:ascii="Arial" w:hAnsi="Arial"/>
          <w:sz w:val="16"/>
        </w:rPr>
        <w:t>J7621</w:t>
        <w:tab/>
        <w:tab/>
        <w:tab/>
        <w:tab/>
        <w:tab/>
        <w:tab/>
        <w:t>J7618-J7620; J7644</w:t>
      </w:r>
    </w:p>
    <w:p>
      <w:pPr>
        <w:pStyle w:val="TextBody"/>
        <w:keepNext w:val="true"/>
        <w:keepLines/>
        <w:rPr>
          <w:rFonts w:ascii="Arial" w:hAnsi="Arial" w:cs="Arial"/>
          <w:sz w:val="16"/>
        </w:rPr>
      </w:pPr>
      <w:r>
        <w:rPr>
          <w:rFonts w:cs="Arial" w:ascii="Arial" w:hAnsi="Arial"/>
          <w:sz w:val="16"/>
        </w:rPr>
        <w:t>J9178</w:t>
        <w:tab/>
        <w:tab/>
        <w:tab/>
        <w:tab/>
        <w:tab/>
        <w:tab/>
        <w:t>J9180</w:t>
      </w:r>
    </w:p>
    <w:p>
      <w:pPr>
        <w:pStyle w:val="TextBody"/>
        <w:keepNext w:val="true"/>
        <w:keepLines/>
        <w:rPr>
          <w:rFonts w:ascii="Arial" w:hAnsi="Arial" w:cs="Arial"/>
          <w:sz w:val="16"/>
        </w:rPr>
      </w:pPr>
      <w:r>
        <w:rPr>
          <w:rFonts w:cs="Arial" w:ascii="Arial" w:hAnsi="Arial"/>
          <w:sz w:val="16"/>
        </w:rPr>
        <w:t>Q0137, Q4054</w:t>
        <w:tab/>
        <w:tab/>
        <w:tab/>
        <w:tab/>
        <w:tab/>
        <w:t>J0880</w:t>
      </w:r>
    </w:p>
    <w:p>
      <w:pPr>
        <w:pStyle w:val="TextBody"/>
        <w:keepNext w:val="true"/>
        <w:keepLines/>
        <w:rPr>
          <w:rFonts w:ascii="Arial" w:hAnsi="Arial" w:cs="Arial"/>
          <w:sz w:val="16"/>
        </w:rPr>
      </w:pPr>
      <w:r>
        <w:rPr>
          <w:rFonts w:cs="Arial" w:ascii="Arial" w:hAnsi="Arial"/>
          <w:sz w:val="16"/>
        </w:rPr>
        <w:t>Q4055</w:t>
        <w:tab/>
        <w:tab/>
        <w:tab/>
        <w:tab/>
        <w:tab/>
        <w:tab/>
        <w:t>Q9920-Q9940</w:t>
      </w:r>
    </w:p>
    <w:p>
      <w:pPr>
        <w:pStyle w:val="TextBody"/>
        <w:keepNext w:val="true"/>
        <w:keepLines/>
        <w:rPr>
          <w:rFonts w:ascii="Arial" w:hAnsi="Arial" w:cs="Arial"/>
          <w:sz w:val="16"/>
        </w:rPr>
      </w:pPr>
      <w:r>
        <w:rPr>
          <w:rFonts w:cs="Arial" w:ascii="Arial" w:hAnsi="Arial"/>
          <w:sz w:val="16"/>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MS Sans Serif" w:hAnsi="MS Sans Serif" w:eastAsia="Arial Unicode MS;Tahoma" w:cs="Arial Unicode MS;Tahoma"/>
      <w:color w:val="000000"/>
    </w:rPr>
  </w:style>
  <w:style w:type="paragraph" w:styleId="Xl25">
    <w:name w:val="xl25"/>
    <w:basedOn w:val="Normal"/>
    <w:qFormat/>
    <w:pPr>
      <w:spacing w:before="280" w:after="280"/>
    </w:pPr>
    <w:rPr>
      <w:rFonts w:ascii="MS Sans Serif" w:hAnsi="MS Sans Serif" w:eastAsia="Arial Unicode MS;Tahoma" w:cs="Arial Unicode MS;Tahoma"/>
      <w:b/>
      <w:bCs/>
      <w:color w:val="000000"/>
    </w:rPr>
  </w:style>
  <w:style w:type="paragraph" w:styleId="Xl26">
    <w:name w:val="xl26"/>
    <w:basedOn w:val="Normal"/>
    <w:qFormat/>
    <w:pPr>
      <w:spacing w:before="280" w:after="280"/>
    </w:pPr>
    <w:rPr>
      <w:rFonts w:ascii="MS Sans Serif" w:hAnsi="MS Sans Serif" w:eastAsia="Arial Unicode MS;Tahoma" w:cs="Arial Unicode MS;Tahoma"/>
      <w:color w:val="000000"/>
    </w:rPr>
  </w:style>
  <w:style w:type="paragraph" w:styleId="Xl27">
    <w:name w:val="xl27"/>
    <w:basedOn w:val="Normal"/>
    <w:qFormat/>
    <w:pPr>
      <w:spacing w:before="280" w:after="280"/>
    </w:pPr>
    <w:rPr>
      <w:rFonts w:ascii="MS Sans Serif" w:hAnsi="MS Sans Serif" w:eastAsia="Arial Unicode MS;Tahoma" w:cs="Arial Unicode MS;Tahoma"/>
      <w:color w:val="000000"/>
    </w:rPr>
  </w:style>
  <w:style w:type="paragraph" w:styleId="Xl28">
    <w:name w:val="xl28"/>
    <w:basedOn w:val="Normal"/>
    <w:qFormat/>
    <w:pPr>
      <w:spacing w:before="280" w:after="280"/>
      <w:jc w:val="center"/>
    </w:pPr>
    <w:rPr>
      <w:rFonts w:ascii="MS Sans Serif" w:hAnsi="MS Sans Serif" w:eastAsia="Arial Unicode MS;Tahoma" w:cs="Arial Unicode MS;Tahoma"/>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S Sans Serif" w:hAnsi="MS Sans Serif" w:eastAsia="Arial Unicode MS;Tahoma" w:cs="Arial Unicode MS;Tahoma"/>
      <w:color w:val="000000"/>
    </w:rPr>
  </w:style>
  <w:style w:type="paragraph" w:styleId="Xl30">
    <w:name w:val="xl30"/>
    <w:basedOn w:val="Normal"/>
    <w:qFormat/>
    <w:pPr>
      <w:spacing w:before="280" w:after="280"/>
      <w:jc w:val="center"/>
    </w:pPr>
    <w:rPr>
      <w:rFonts w:ascii="MS Sans Serif" w:hAnsi="MS Sans Serif" w:eastAsia="Arial Unicode MS;Tahoma" w:cs="Arial Unicode MS;Tahoma"/>
      <w:color w:val="000000"/>
    </w:rPr>
  </w:style>
  <w:style w:type="paragraph" w:styleId="Xl31">
    <w:name w:val="xl31"/>
    <w:basedOn w:val="Normal"/>
    <w:qFormat/>
    <w:pPr>
      <w:spacing w:before="280" w:after="280"/>
      <w:jc w:val="center"/>
    </w:pPr>
    <w:rPr>
      <w:rFonts w:ascii="MS Sans Serif" w:hAnsi="MS Sans Serif" w:eastAsia="Arial Unicode MS;Tahoma" w:cs="Arial Unicode MS;Tahoma"/>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MS Sans Serif" w:hAnsi="MS Sans Serif" w:eastAsia="Arial Unicode MS;Tahoma" w:cs="Arial Unicode M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MS Sans Serif" w:hAnsi="MS Sans Serif" w:eastAsia="Arial Unicode MS;Tahoma" w:cs="Arial Unicode MS;Tahoma"/>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S Sans Serif" w:hAnsi="MS Sans Serif" w:eastAsia="Arial Unicode MS;Tahoma" w:cs="Arial Unicode MS;Tahoma"/>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S Sans Serif" w:hAnsi="MS Sans Serif" w:eastAsia="Arial Unicode MS;Tahoma" w:cs="Arial Unicode MS;Tahoma"/>
      <w:color w:val="000000"/>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MS Sans Serif" w:hAnsi="MS Sans Serif" w:eastAsia="Arial Unicode MS;Tahoma" w:cs="Arial Unicode MS;Tahoma"/>
      <w:color w:val="000000"/>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MS Sans Serif" w:hAnsi="MS Sans Serif" w:eastAsia="Arial Unicode MS;Tahoma" w:cs="Arial Unicode MS;Tahoma"/>
      <w:color w:val="000000"/>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MS Sans Serif" w:hAnsi="MS Sans Serif" w:eastAsia="Arial Unicode MS;Tahoma" w:cs="Arial Unicode MS;Tahoma"/>
      <w:color w:val="00000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MS Sans Serif" w:hAnsi="MS Sans Serif" w:eastAsia="Arial Unicode MS;Tahoma" w:cs="Arial Unicode MS;Tahoma"/>
      <w:color w:val="00000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MS Sans Serif" w:hAnsi="MS Sans Serif" w:eastAsia="Arial Unicode MS;Tahoma" w:cs="Arial Unicode MS;Tahoma"/>
      <w:color w:val="000000"/>
    </w:rPr>
  </w:style>
  <w:style w:type="paragraph" w:styleId="Xl41">
    <w:name w:val="xl41"/>
    <w:basedOn w:val="Normal"/>
    <w:qFormat/>
    <w:pPr>
      <w:spacing w:before="280" w:after="280"/>
    </w:pPr>
    <w:rPr>
      <w:rFonts w:ascii="Arial Unicode MS;Tahoma" w:hAnsi="Arial Unicode MS;Tahoma" w:eastAsia="Arial Unicode MS;Tahoma" w:cs="Arial Unicode M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2:24:00Z</dcterms:created>
  <dc:creator>CMS</dc:creator>
  <dc:description/>
  <dc:language>en-US</dc:language>
  <cp:lastModifiedBy>CMS</cp:lastModifiedBy>
  <cp:lastPrinted>2003-12-21T16:54:00Z</cp:lastPrinted>
  <dcterms:modified xsi:type="dcterms:W3CDTF">2003-12-21T21:54:00Z</dcterms:modified>
  <cp:revision>21</cp:revision>
  <dc:subject/>
  <dc:title>CMS-1372-FC</dc:title>
</cp:coreProperties>
</file>