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DDENDUM F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UPDATED LIST OF CPT</w:t>
      </w:r>
      <w:r>
        <w:rPr>
          <w:rStyle w:val="FootnoteCharacters"/>
          <w:rStyle w:val="FootnoteAnchor"/>
          <w:rFonts w:cs="Courier New" w:ascii="Courier New" w:hAnsi="Courier New"/>
          <w:b/>
          <w:vertAlign w:val="superscript"/>
        </w:rPr>
        <w:footnoteReference w:id="2"/>
      </w:r>
      <w:r>
        <w:rPr>
          <w:rFonts w:cs="Courier New" w:ascii="Courier New" w:hAnsi="Courier New"/>
          <w:b/>
        </w:rPr>
        <w:t>/HCPCS CODES USED TO DESCRIBE CERTAIN DESIGNATED HEALTH SERVICES UNDER THE PHYSICIAN SELF-REFERRAL PROVISIONS (SECTION 1877 OF THE SOCIAL SECURITY AC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CLINICAL LABORATORY SERVI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 CPT codes for all clinical laboratory services in the 80000 series, except EXCLUDE CPT codes for the following blood component collection servic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890</w:t>
        <w:tab/>
        <w:tab/>
        <w:t>Autologous blood proces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891</w:t>
        <w:tab/>
        <w:tab/>
        <w:t>Autologous blood, op salvag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927</w:t>
        <w:tab/>
        <w:tab/>
        <w:t>Plasma, fresh froze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930</w:t>
        <w:tab/>
        <w:tab/>
        <w:t>Frozen blood prep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931</w:t>
        <w:tab/>
        <w:tab/>
        <w:t>Frozen blood thaw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932</w:t>
        <w:tab/>
        <w:tab/>
        <w:t>Frozen blood freeze/thaw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945</w:t>
        <w:tab/>
        <w:tab/>
        <w:t>Blood product/irradiation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950</w:t>
        <w:tab/>
        <w:tab/>
        <w:t>Leukacyte transfus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965</w:t>
        <w:tab/>
        <w:tab/>
        <w:t>Pooling blood platelet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6985</w:t>
        <w:tab/>
        <w:tab/>
        <w:t>Split blood or produc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 the following CPT and HCPCS level 2 codes for other clinical laboratory servic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/>
      </w:pPr>
      <w:r>
        <w:rPr>
          <w:rFonts w:cs="Courier New" w:ascii="Courier New" w:hAnsi="Courier New"/>
        </w:rPr>
        <w:t>0010T</w:t>
        <w:tab/>
        <w:tab/>
      </w:r>
      <w:r>
        <w:rPr>
          <w:rFonts w:cs="Courier New" w:ascii="Courier New" w:hAnsi="Courier New"/>
          <w:szCs w:val="17"/>
        </w:rPr>
        <w:t>TB test, gamma interferon</w:t>
      </w: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3T</w:t>
        <w:tab/>
        <w:tab/>
        <w:t>Phenotype drug test, hiv 1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6T</w:t>
        <w:tab/>
        <w:tab/>
        <w:t>Measure remnant lipoprotein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30T</w:t>
        <w:tab/>
        <w:tab/>
        <w:t>Antiprothrombin antibo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1T</w:t>
        <w:tab/>
        <w:tab/>
        <w:t>Detect ur infect agnt w/cpa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3T</w:t>
        <w:tab/>
        <w:tab/>
        <w:t>Co expired gas analysi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8T</w:t>
        <w:tab/>
        <w:tab/>
        <w:t>Cryopreservation, ovary tis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59T</w:t>
        <w:tab/>
        <w:tab/>
        <w:t>Cryopreservation, oocyt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001</w:t>
        <w:tab/>
        <w:tab/>
        <w:t xml:space="preserve">Drawing blood for specimen 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027</w:t>
        <w:tab/>
        <w:tab/>
        <w:t>Semen analysi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03</w:t>
        <w:tab/>
        <w:tab/>
        <w:t>Psa, total screening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07</w:t>
        <w:tab/>
        <w:tab/>
        <w:t>CA screen; fecal blood tes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23</w:t>
        <w:tab/>
        <w:tab/>
        <w:t>Screen cerv/vag thin layer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24</w:t>
        <w:tab/>
        <w:tab/>
        <w:t>Screen c/v thin layer by MD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41</w:t>
        <w:tab/>
        <w:tab/>
        <w:t>Scr c/v cyto,autosys and md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43</w:t>
        <w:tab/>
        <w:tab/>
        <w:t>Scr c/v cyto,thinlayer,rescr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44</w:t>
        <w:tab/>
        <w:tab/>
        <w:t>Scr c/v cyto,thinlayer,rescr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0145 </w:t>
        <w:tab/>
        <w:tab/>
        <w:t>Scr c/v cyto,thinlayer,rescr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47</w:t>
        <w:tab/>
        <w:tab/>
        <w:t>Scr c/v cyto, automated sy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48</w:t>
        <w:tab/>
        <w:tab/>
        <w:t>Scr c/v cyto, autosys, rescr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306</w:t>
        <w:tab/>
        <w:tab/>
        <w:t>CBC/diffwbc w/o platele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307</w:t>
        <w:tab/>
        <w:tab/>
        <w:t>CBC without platele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328</w:t>
        <w:tab/>
        <w:tab/>
        <w:t>Fecal blood scrn immunoassa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2028</w:t>
        <w:tab/>
        <w:tab/>
        <w:t>Cephalin floculation tes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2029</w:t>
        <w:tab/>
        <w:tab/>
        <w:t>Congo red blood tes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2033</w:t>
        <w:tab/>
        <w:tab/>
        <w:t>Blood thymol turbidit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2038</w:t>
        <w:tab/>
        <w:tab/>
        <w:t>Blood mucoprotein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3000</w:t>
        <w:tab/>
        <w:tab/>
        <w:t>Screen pap by tech w md supv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3001</w:t>
        <w:tab/>
        <w:tab/>
        <w:t>Screening pap smear by phy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9612</w:t>
        <w:tab/>
        <w:tab/>
        <w:t>Catheterize for urine spec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9615</w:t>
        <w:tab/>
        <w:tab/>
        <w:t xml:space="preserve">Urine specimen collect mult 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0111</w:t>
        <w:tab/>
        <w:tab/>
        <w:t>Wet mounts/ w preparation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0112</w:t>
        <w:tab/>
        <w:tab/>
        <w:t>Potassium hydroxide prep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0113</w:t>
        <w:tab/>
        <w:tab/>
        <w:t>Pinworm examination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0114</w:t>
        <w:tab/>
        <w:tab/>
        <w:t>Fern tes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0115</w:t>
        <w:tab/>
        <w:tab/>
        <w:t>Post-coital mucous ex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HYSICAL THERAPY, OCCUPATIONAL THERAPY, AND SPEECH-LANGUAGE PATHOLOGY SERVI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 the following CPT codes for the physical therapy/occupational therapy/speech-language pathology services in the 97000 seri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01</w:t>
        <w:tab/>
        <w:tab/>
        <w:t>Pt evaluat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02</w:t>
        <w:tab/>
        <w:tab/>
        <w:t>Pt re-evaluat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03</w:t>
        <w:tab/>
        <w:tab/>
        <w:t>Ot evaluat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04</w:t>
        <w:tab/>
        <w:tab/>
        <w:t>Ot re-evaluat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10</w:t>
        <w:tab/>
        <w:tab/>
        <w:t>Hot or cold packs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12</w:t>
        <w:tab/>
        <w:tab/>
        <w:t>Mechanical traction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16</w:t>
        <w:tab/>
        <w:tab/>
        <w:t>Vasopneumatic device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18</w:t>
        <w:tab/>
        <w:tab/>
        <w:t>Paraffin bath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20</w:t>
        <w:tab/>
        <w:tab/>
        <w:t>Microwave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22</w:t>
        <w:tab/>
        <w:tab/>
        <w:t>Whirlpool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24</w:t>
        <w:tab/>
        <w:tab/>
        <w:t>Diathermy treatmen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26</w:t>
        <w:tab/>
        <w:tab/>
        <w:t>Infrared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28</w:t>
        <w:tab/>
        <w:tab/>
        <w:t>Ultraviolet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32</w:t>
        <w:tab/>
        <w:tab/>
        <w:t>Electrical stimulat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33</w:t>
        <w:tab/>
        <w:tab/>
        <w:t>Electric current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34</w:t>
        <w:tab/>
        <w:tab/>
        <w:t>Contrast bath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35</w:t>
        <w:tab/>
        <w:tab/>
        <w:t>Ultrasound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36</w:t>
        <w:tab/>
        <w:tab/>
        <w:t>Hydro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039</w:t>
        <w:tab/>
        <w:tab/>
        <w:t>Physical therapy treatmen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110</w:t>
        <w:tab/>
        <w:tab/>
        <w:t>Therapeutic exercise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112</w:t>
        <w:tab/>
        <w:tab/>
        <w:t>Neuromuscular reeducat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113</w:t>
        <w:tab/>
        <w:tab/>
        <w:t>Aquatic therapy/exercise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116</w:t>
        <w:tab/>
        <w:tab/>
        <w:t>Gait training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124</w:t>
        <w:tab/>
        <w:tab/>
        <w:t>Massage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139</w:t>
        <w:tab/>
        <w:tab/>
        <w:t>Physical medicine procedur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140</w:t>
        <w:tab/>
        <w:tab/>
        <w:t>Manual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150</w:t>
        <w:tab/>
        <w:tab/>
        <w:t>Group therapeutic procedures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504</w:t>
        <w:tab/>
        <w:tab/>
        <w:t>Orthotic training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520</w:t>
        <w:tab/>
        <w:tab/>
        <w:t>Prosthetic training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530</w:t>
        <w:tab/>
        <w:tab/>
        <w:t>Therapeutic activities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532</w:t>
        <w:tab/>
        <w:tab/>
        <w:t>Cognitive skills development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533</w:t>
        <w:tab/>
        <w:tab/>
        <w:t>Sensory integrat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535</w:t>
        <w:tab/>
        <w:tab/>
        <w:t>Self care mngment training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537</w:t>
        <w:tab/>
        <w:tab/>
        <w:t>Community/work reintegrat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542</w:t>
        <w:tab/>
        <w:tab/>
        <w:t>Wheelchair mngment training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545</w:t>
        <w:tab/>
        <w:tab/>
        <w:t>Work hardening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546</w:t>
        <w:tab/>
        <w:tab/>
        <w:t>Work hardening add-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703</w:t>
        <w:tab/>
        <w:tab/>
        <w:t>Prosthetic checkou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750</w:t>
        <w:tab/>
        <w:tab/>
        <w:t>Physical performance tes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755</w:t>
        <w:tab/>
        <w:tab/>
        <w:t>Assistive technology asses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7799</w:t>
        <w:tab/>
        <w:tab/>
        <w:t>Physical medicine proced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INCLUDE CPT codes for physical therapy/occupational therapy/speech-language pathology services </w:t>
      </w:r>
      <w:r>
        <w:rPr>
          <w:rFonts w:cs="Courier New" w:ascii="Courier New" w:hAnsi="Courier New"/>
          <w:u w:val="single"/>
        </w:rPr>
        <w:t>not</w:t>
      </w:r>
      <w:r>
        <w:rPr>
          <w:rFonts w:cs="Courier New" w:ascii="Courier New" w:hAnsi="Courier New"/>
        </w:rPr>
        <w:t xml:space="preserve"> in the 97000 seri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4550</w:t>
        <w:tab/>
        <w:tab/>
        <w:t>Apply neurostimulator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901</w:t>
        <w:tab/>
        <w:tab/>
        <w:t>Biofeedback train, any meth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911</w:t>
        <w:tab/>
        <w:tab/>
        <w:t>Biofeedback peri/uro/rectal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506</w:t>
        <w:tab/>
        <w:tab/>
        <w:t>Speech/hearing evaluat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507</w:t>
        <w:tab/>
        <w:tab/>
        <w:t>Speech/hearing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508</w:t>
        <w:tab/>
        <w:tab/>
        <w:t>Speech/hearing therapy</w:t>
        <w:tab/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526</w:t>
        <w:tab/>
        <w:tab/>
        <w:t>Oral function 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597</w:t>
        <w:tab/>
        <w:tab/>
        <w:t>Oral speech device eval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601</w:t>
        <w:tab/>
        <w:tab/>
      </w:r>
      <w:r>
        <w:rPr>
          <w:rFonts w:cs="Courier New" w:ascii="Courier New" w:hAnsi="Courier New"/>
          <w:szCs w:val="16"/>
        </w:rPr>
        <w:t>Cochlear implt f/up exam &lt; 7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602</w:t>
        <w:tab/>
        <w:tab/>
      </w:r>
      <w:r>
        <w:rPr>
          <w:rFonts w:cs="Courier New" w:ascii="Courier New" w:hAnsi="Courier New"/>
          <w:szCs w:val="16"/>
        </w:rPr>
        <w:t>Reprogram cochlear implt &lt; 7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603</w:t>
        <w:tab/>
        <w:tab/>
      </w:r>
      <w:r>
        <w:rPr>
          <w:rFonts w:cs="Courier New" w:ascii="Courier New" w:hAnsi="Courier New"/>
          <w:szCs w:val="16"/>
        </w:rPr>
        <w:t>Cochlear implt f/up exam 7 &gt;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Courier New" w:ascii="Courier New" w:hAnsi="Courier New"/>
        </w:rPr>
        <w:t>92604</w:t>
        <w:tab/>
        <w:tab/>
      </w:r>
      <w:r>
        <w:rPr>
          <w:rFonts w:cs="Courier New" w:ascii="Courier New" w:hAnsi="Courier New"/>
          <w:szCs w:val="16"/>
        </w:rPr>
        <w:t>Reprogram cochlear implt 7 &gt;</w:t>
      </w:r>
      <w:r>
        <w:rPr>
          <w:rFonts w:cs="Courier New" w:ascii="Courier New" w:hAnsi="Courier New"/>
        </w:rPr>
        <w:tab/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607</w:t>
        <w:tab/>
        <w:tab/>
      </w:r>
      <w:r>
        <w:rPr>
          <w:rFonts w:cs="Courier New" w:ascii="Courier New" w:hAnsi="Courier New"/>
          <w:szCs w:val="16"/>
        </w:rPr>
        <w:t>Ex for speech device rx, 1hr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608</w:t>
        <w:tab/>
        <w:tab/>
      </w:r>
      <w:r>
        <w:rPr>
          <w:rFonts w:cs="Courier New" w:ascii="Courier New" w:hAnsi="Courier New"/>
          <w:szCs w:val="16"/>
        </w:rPr>
        <w:t>Ex for speech device rx addl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609</w:t>
        <w:tab/>
        <w:tab/>
      </w:r>
      <w:r>
        <w:rPr>
          <w:rFonts w:cs="Courier New" w:ascii="Courier New" w:hAnsi="Courier New"/>
          <w:szCs w:val="16"/>
        </w:rPr>
        <w:t>Use of speech device servic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610</w:t>
        <w:tab/>
        <w:tab/>
      </w:r>
      <w:r>
        <w:rPr>
          <w:rFonts w:cs="Courier New" w:ascii="Courier New" w:hAnsi="Courier New"/>
          <w:szCs w:val="16"/>
        </w:rPr>
        <w:t>Evaluate swallowing function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611</w:t>
        <w:tab/>
        <w:tab/>
      </w:r>
      <w:r>
        <w:rPr>
          <w:rFonts w:cs="Courier New" w:ascii="Courier New" w:hAnsi="Courier New"/>
          <w:szCs w:val="16"/>
        </w:rPr>
        <w:t>Motion fluoroscopy/swallow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612</w:t>
        <w:tab/>
        <w:tab/>
      </w:r>
      <w:r>
        <w:rPr>
          <w:rFonts w:cs="Courier New" w:ascii="Courier New" w:hAnsi="Courier New"/>
          <w:szCs w:val="16"/>
        </w:rPr>
        <w:t>Endoscopy swallow tst (fees)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614</w:t>
        <w:tab/>
        <w:tab/>
      </w:r>
      <w:r>
        <w:rPr>
          <w:rFonts w:cs="Courier New" w:ascii="Courier New" w:hAnsi="Courier New"/>
          <w:szCs w:val="16"/>
        </w:rPr>
        <w:t>Laryngoscopic sensory test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Courier New" w:ascii="Courier New" w:hAnsi="Courier New"/>
        </w:rPr>
        <w:tab/>
        <w:t>92616</w:t>
        <w:tab/>
        <w:tab/>
        <w:t>F</w:t>
      </w:r>
      <w:r>
        <w:rPr>
          <w:rFonts w:cs="Courier New" w:ascii="Courier New" w:hAnsi="Courier New"/>
          <w:szCs w:val="16"/>
        </w:rPr>
        <w:t>ees w/laryngeal sense test</w:t>
      </w:r>
    </w:p>
    <w:p>
      <w:pPr>
        <w:pStyle w:val="Normal"/>
        <w:tabs>
          <w:tab w:val="clear" w:pos="720"/>
          <w:tab w:val="left" w:pos="-1440" w:leader="none"/>
        </w:tabs>
        <w:rPr/>
      </w:pPr>
      <w:r>
        <w:rPr>
          <w:rFonts w:cs="Courier New" w:ascii="Courier New" w:hAnsi="Courier New"/>
          <w:szCs w:val="16"/>
        </w:rPr>
        <w:tab/>
      </w:r>
      <w:r>
        <w:rPr>
          <w:rFonts w:cs="Courier New" w:ascii="Courier New" w:hAnsi="Courier New"/>
        </w:rPr>
        <w:t>93797</w:t>
        <w:tab/>
        <w:tab/>
        <w:t>Cardiac rehab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798</w:t>
        <w:tab/>
        <w:tab/>
        <w:t>Cardiac rehab/monitor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667</w:t>
        <w:tab/>
        <w:tab/>
        <w:t>Chest wall manipulat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668</w:t>
        <w:tab/>
        <w:tab/>
        <w:t xml:space="preserve">Chest wall manipulation 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4762</w:t>
        <w:tab/>
        <w:tab/>
        <w:t>Measure blood oxygen level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831</w:t>
        <w:tab/>
        <w:tab/>
        <w:t>Limb muscle testing, manual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832</w:t>
        <w:tab/>
        <w:tab/>
        <w:t>Hand muscle testing, manual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833</w:t>
        <w:tab/>
        <w:tab/>
        <w:t>Body muscle testing, manual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834</w:t>
        <w:tab/>
        <w:tab/>
        <w:t>Body muscle testing, manual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851</w:t>
        <w:tab/>
        <w:tab/>
        <w:t>Range of motion measurement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5852</w:t>
        <w:tab/>
        <w:tab/>
        <w:t>Range of motion measurements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000</w:t>
        <w:tab/>
        <w:tab/>
        <w:t>Motion analysis, video/3d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001</w:t>
        <w:tab/>
        <w:tab/>
        <w:t>Motion test w/ft press meas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002</w:t>
        <w:tab/>
        <w:tab/>
        <w:t>Dynamic surface emg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003</w:t>
        <w:tab/>
        <w:tab/>
        <w:t>Dynamic fine wire emg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105</w:t>
        <w:tab/>
        <w:tab/>
        <w:t xml:space="preserve">Assessment of aphasia 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110</w:t>
        <w:tab/>
        <w:tab/>
        <w:t>Developmental test, lim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6111</w:t>
        <w:tab/>
        <w:tab/>
        <w:t>Developmental test, extend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/>
      </w:pPr>
      <w:r>
        <w:rPr>
          <w:rFonts w:cs="Courier New" w:ascii="Courier New" w:hAnsi="Courier New"/>
        </w:rPr>
        <w:t>96115</w:t>
        <w:tab/>
        <w:tab/>
        <w:t>Neurobehavior status exam</w:t>
        <w:tab/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9T</w:t>
        <w:tab/>
        <w:tab/>
        <w:t>Magnetic tx for incontinenc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 HCPCS level 2 codes for the following physical therapy/occupational therapy/speech-language pathology servic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279</w:t>
        <w:tab/>
        <w:tab/>
        <w:t>Excorp shock tx, elbow epi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280</w:t>
        <w:tab/>
        <w:tab/>
        <w:t>Excorp shock tx other tha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281</w:t>
        <w:tab/>
        <w:tab/>
        <w:t>Elec stim unattend for pres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283</w:t>
        <w:tab/>
        <w:tab/>
        <w:t>Elec stim other than wound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RADIOLOGY AND CERTAIN OTHER IMAGING SERVI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 the following codes in the CPT 70000 seri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100</w:t>
        <w:tab/>
        <w:tab/>
        <w:t>X-ray exam of jaw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110</w:t>
        <w:tab/>
        <w:tab/>
        <w:t>X-ray exam of jaw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120</w:t>
        <w:tab/>
        <w:tab/>
        <w:t>X-ray exam of mastoid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130</w:t>
        <w:tab/>
        <w:tab/>
        <w:t>X-ray exam of mastoid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134</w:t>
        <w:tab/>
        <w:tab/>
        <w:t>X-ray exam of middle ear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140</w:t>
        <w:tab/>
        <w:tab/>
        <w:t>X-ray exam of facial bone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150</w:t>
        <w:tab/>
        <w:tab/>
        <w:t>X-ray exam of facial bone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160</w:t>
        <w:tab/>
        <w:tab/>
        <w:t>X-ray exam of nasal bone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190</w:t>
        <w:tab/>
        <w:tab/>
        <w:t>X-ray exam of eye socket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200</w:t>
        <w:tab/>
        <w:tab/>
        <w:t>X-ray exam of eye socket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210</w:t>
        <w:tab/>
        <w:tab/>
        <w:t>X-ray exam of sinuse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220</w:t>
        <w:tab/>
        <w:tab/>
        <w:t>X-ray exam of sinuse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240</w:t>
        <w:tab/>
        <w:tab/>
        <w:t>X-ray exam, pituitary saddl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250</w:t>
        <w:tab/>
        <w:tab/>
        <w:t>X-ray exam of skull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260</w:t>
        <w:tab/>
        <w:tab/>
        <w:t>X-ray exam of skull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00</w:t>
        <w:tab/>
        <w:tab/>
        <w:t>X-ray exam of teeth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10</w:t>
        <w:tab/>
        <w:tab/>
        <w:t>X-ray exam of teeth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20</w:t>
        <w:tab/>
        <w:tab/>
        <w:t>Full mouth x-ray of teeth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28</w:t>
        <w:tab/>
        <w:tab/>
        <w:t>X-ray exam of jaw join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30</w:t>
        <w:tab/>
        <w:tab/>
        <w:t>X-ray exam of jaw joint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36</w:t>
        <w:tab/>
        <w:tab/>
        <w:t>Magnetic image, jaw joint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50</w:t>
        <w:tab/>
        <w:tab/>
        <w:t>X-ray head for orthodontia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55</w:t>
        <w:tab/>
        <w:tab/>
        <w:t>Panoramic x-ray of jaw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60</w:t>
        <w:tab/>
        <w:tab/>
        <w:t>X-ray exam of neck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70</w:t>
        <w:tab/>
        <w:tab/>
        <w:t>Throat x-ray &amp; fluorosco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71</w:t>
        <w:tab/>
        <w:tab/>
        <w:t>Speech evaluation, complex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380</w:t>
        <w:tab/>
        <w:tab/>
        <w:t>X-ray exam of salivary gland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50</w:t>
        <w:tab/>
        <w:tab/>
        <w:t>Ct head/brain w/o 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60</w:t>
        <w:tab/>
        <w:tab/>
        <w:t>Ct head/brain w/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70</w:t>
        <w:tab/>
        <w:tab/>
        <w:t>Ct head/brain w/o &amp; w/ 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80</w:t>
        <w:tab/>
        <w:tab/>
        <w:t>Ct orbit/ear/fossa w/o 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81</w:t>
        <w:tab/>
        <w:tab/>
        <w:t xml:space="preserve">Ct orbit/ear/fossa w/dye 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82</w:t>
        <w:tab/>
        <w:tab/>
        <w:t>Ct orbit/ear/fossa w/o&amp;w 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86</w:t>
        <w:tab/>
        <w:tab/>
        <w:t>Ct maxillofacial w/o 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87</w:t>
        <w:tab/>
        <w:tab/>
        <w:t>Ct maxillofacial w/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88</w:t>
        <w:tab/>
        <w:tab/>
        <w:t>Ct maxillofacial w/o &amp; w 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90</w:t>
        <w:tab/>
        <w:tab/>
        <w:t>Ct soft tissue neck w/o 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91</w:t>
        <w:tab/>
        <w:tab/>
        <w:t>Ct soft tissue neck w/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92</w:t>
        <w:tab/>
        <w:tab/>
        <w:t>Ct sft tsue nck w/o &amp; w/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96</w:t>
        <w:tab/>
        <w:tab/>
        <w:t>Ct angiography, head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498</w:t>
        <w:tab/>
        <w:tab/>
        <w:t>Ct angiography, neck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540</w:t>
        <w:tab/>
        <w:tab/>
        <w:t>Mri orbit/face/neck w/o 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542</w:t>
        <w:tab/>
        <w:tab/>
        <w:t>Mri orbit/face/neck w/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543</w:t>
        <w:tab/>
        <w:tab/>
        <w:t>Mri orbt/fac/nck w/o &amp; w dy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544</w:t>
        <w:tab/>
        <w:tab/>
        <w:t>Mr angiography head w/o dye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545</w:t>
        <w:tab/>
        <w:tab/>
        <w:t>Mr angiography head w/dy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546</w:t>
        <w:tab/>
        <w:tab/>
        <w:t>Mr angiograph head w/o&amp;w dye</w:t>
        <w:tab/>
        <w:tab/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547</w:t>
        <w:tab/>
        <w:tab/>
        <w:t>Mr angiography neck w/o dy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548</w:t>
        <w:tab/>
        <w:tab/>
        <w:t>Mr angiography neck w/dy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549</w:t>
        <w:tab/>
        <w:tab/>
        <w:t>Mr angiograph neck w/o&amp;w dy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551</w:t>
        <w:tab/>
        <w:tab/>
        <w:t>Mri brain w/o 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552</w:t>
        <w:tab/>
        <w:tab/>
        <w:t>Mri brain w/ 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0553</w:t>
        <w:tab/>
        <w:tab/>
        <w:t xml:space="preserve">Mri brain w/o &amp; w/ dye 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010</w:t>
        <w:tab/>
        <w:tab/>
        <w:t>Chest x-ra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015</w:t>
        <w:tab/>
        <w:tab/>
        <w:t>Chest x-ra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020</w:t>
        <w:tab/>
        <w:tab/>
        <w:t>Chest x-ra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021</w:t>
        <w:tab/>
        <w:tab/>
        <w:t>Chest x-ra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022</w:t>
        <w:tab/>
        <w:tab/>
        <w:t>Chest x-ra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023</w:t>
        <w:tab/>
        <w:tab/>
        <w:t>Chest x-ray and fluorosco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030</w:t>
        <w:tab/>
        <w:tab/>
        <w:t>Chest x-ra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034</w:t>
        <w:tab/>
        <w:tab/>
        <w:t>Chest x-ray and fluorosco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035</w:t>
        <w:tab/>
        <w:tab/>
        <w:t>Chest x-ray</w:t>
        <w:tab/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100</w:t>
        <w:tab/>
        <w:tab/>
        <w:t>X-ray exam of rib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101</w:t>
        <w:tab/>
        <w:tab/>
        <w:t>X-ray exam of ribs/ches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110</w:t>
        <w:tab/>
        <w:tab/>
        <w:t>X-ray exam of rib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111</w:t>
        <w:tab/>
        <w:tab/>
        <w:t>X-ray exam of ribs/ ches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120</w:t>
        <w:tab/>
        <w:tab/>
        <w:t>X-ray exam of breastbo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130</w:t>
        <w:tab/>
        <w:tab/>
        <w:t>X-ray exam of breastbo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250</w:t>
        <w:tab/>
        <w:tab/>
        <w:t>Ct thorax w/o 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260</w:t>
        <w:tab/>
        <w:tab/>
        <w:t>Ct thorax w/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270</w:t>
        <w:tab/>
        <w:tab/>
        <w:t>Ct thorax w/o &amp; w/ 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275</w:t>
        <w:tab/>
        <w:tab/>
        <w:t>Ct angiography, ches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550</w:t>
        <w:tab/>
        <w:tab/>
        <w:t>Mri chest w/o 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551</w:t>
        <w:tab/>
        <w:tab/>
        <w:t>Mri chest w/dy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552</w:t>
        <w:tab/>
        <w:tab/>
        <w:t>Mri chest w/o &amp; 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1555</w:t>
        <w:tab/>
        <w:tab/>
        <w:t>Mri angio chest w or w/o 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010</w:t>
        <w:tab/>
        <w:tab/>
        <w:t>X-ray exam of sp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020</w:t>
        <w:tab/>
        <w:tab/>
        <w:t>X-ray exam of sp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040</w:t>
        <w:tab/>
        <w:tab/>
        <w:t>X-ray exam of neck sp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050</w:t>
        <w:tab/>
        <w:tab/>
        <w:t>X-ray exam of neck sp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052</w:t>
        <w:tab/>
        <w:tab/>
        <w:t>X-ray exam of neck sp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069</w:t>
        <w:tab/>
        <w:tab/>
        <w:t>X-ray exam of trunk sp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070</w:t>
        <w:tab/>
        <w:tab/>
        <w:t>X-ray exam of thoracic sp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072</w:t>
        <w:tab/>
        <w:tab/>
        <w:t>X-ray exam of thoracic sp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074</w:t>
        <w:tab/>
        <w:tab/>
        <w:t>X-ray exam of thoracic sp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080</w:t>
        <w:tab/>
        <w:tab/>
        <w:t>X-ray exam of trunk sp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090</w:t>
        <w:tab/>
        <w:tab/>
        <w:t>X-ray exam of trunk sp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00</w:t>
        <w:tab/>
        <w:tab/>
        <w:t>X-ray exam of lower sp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10</w:t>
        <w:tab/>
        <w:tab/>
        <w:t>X-ray exam of lower sp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14</w:t>
        <w:tab/>
        <w:tab/>
        <w:t>X-ray exam of lower sp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20</w:t>
        <w:tab/>
        <w:tab/>
        <w:t>X-ray exam of lower sp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25</w:t>
        <w:tab/>
        <w:tab/>
        <w:t>Ct neck spine w/o 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26</w:t>
        <w:tab/>
        <w:tab/>
        <w:t>Ct neck spine w/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27</w:t>
        <w:tab/>
        <w:tab/>
        <w:t>Ct neck spine w/o &amp; 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28</w:t>
        <w:tab/>
        <w:tab/>
        <w:t>Ct chest spine w/o 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29</w:t>
        <w:tab/>
        <w:tab/>
        <w:t>Ct chest spine w/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30</w:t>
        <w:tab/>
        <w:tab/>
        <w:t>Ct chest spine w/o &amp; 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31</w:t>
        <w:tab/>
        <w:tab/>
        <w:t>Ct lumbar spine w/o 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32</w:t>
        <w:tab/>
        <w:tab/>
        <w:t>Ct lumbar spine w/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33</w:t>
        <w:tab/>
        <w:tab/>
        <w:t>Ct lumbar spine w/o &amp; w/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41</w:t>
        <w:tab/>
        <w:tab/>
        <w:t>Mri neck spine w/o 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42</w:t>
        <w:tab/>
        <w:tab/>
        <w:t>Mri neck spine w/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46</w:t>
        <w:tab/>
        <w:tab/>
        <w:t>Mri chest spine w/o 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47</w:t>
        <w:tab/>
        <w:tab/>
        <w:t>Mri chest spine w/dye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48</w:t>
        <w:tab/>
        <w:tab/>
        <w:t>Mri lumbar spine w/o 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49</w:t>
        <w:tab/>
        <w:tab/>
        <w:t>Mri lumbar spine 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56</w:t>
        <w:tab/>
        <w:tab/>
        <w:t>Mri neck spine w/o &amp; 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57</w:t>
        <w:tab/>
        <w:tab/>
        <w:t>Mri chest spine w/o &amp; 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58</w:t>
        <w:tab/>
        <w:tab/>
        <w:t>Mri lumbar spine w/o &amp; 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70</w:t>
        <w:tab/>
        <w:tab/>
        <w:t>X-ray exam of pelvi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90</w:t>
        <w:tab/>
        <w:tab/>
        <w:t>X-ray exam of pelvis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91</w:t>
        <w:tab/>
        <w:tab/>
        <w:t>Ct angiograph pelv w/o&amp;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92</w:t>
        <w:tab/>
        <w:tab/>
        <w:t>Ct pelvis w/o 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93</w:t>
        <w:tab/>
        <w:tab/>
        <w:t>Ct pelvis w/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94</w:t>
        <w:tab/>
        <w:tab/>
        <w:t>Ct pelvis w/o &amp; w/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95</w:t>
        <w:tab/>
        <w:tab/>
        <w:t>Mri pelvis w/o 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96</w:t>
        <w:tab/>
        <w:tab/>
        <w:t>Mri pelvis w/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197</w:t>
        <w:tab/>
        <w:tab/>
        <w:t>Mri pelvis w/o &amp; w 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szCs w:val="24"/>
        </w:rPr>
        <w:t>72198</w:t>
        <w:tab/>
        <w:tab/>
        <w:t>Mr angio pelvis w/o &amp; 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200</w:t>
        <w:tab/>
        <w:tab/>
        <w:t>X-ray exam sacroiliac joint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202</w:t>
        <w:tab/>
        <w:tab/>
        <w:t>X-ray exam sacroiliac joint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2220</w:t>
        <w:tab/>
        <w:tab/>
        <w:t>X-ray exam of tailbo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000</w:t>
        <w:tab/>
        <w:tab/>
        <w:t>X-ray exam of collar bon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010</w:t>
        <w:tab/>
        <w:tab/>
        <w:t>X-ray exam of shoulder blad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020</w:t>
        <w:tab/>
        <w:tab/>
        <w:t>X-ray exam of shoulder</w:t>
      </w:r>
    </w:p>
    <w:p>
      <w:pPr>
        <w:pStyle w:val="Normal"/>
        <w:tabs>
          <w:tab w:val="clear" w:pos="720"/>
          <w:tab w:val="left" w:pos="-1440" w:leader="none"/>
          <w:tab w:val="left" w:pos="288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030</w:t>
        <w:tab/>
        <w:t>X-ray exam of shoulder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050</w:t>
        <w:tab/>
        <w:tab/>
        <w:t>X-ray exam of shoulder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060</w:t>
        <w:tab/>
        <w:tab/>
        <w:t>X-ray exam of humeru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070</w:t>
        <w:tab/>
        <w:tab/>
        <w:t>X-ray exam of elbow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080</w:t>
        <w:tab/>
        <w:tab/>
        <w:t>X-ray exam of elbow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090</w:t>
        <w:tab/>
        <w:tab/>
        <w:t>X-ray exam of forearm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092</w:t>
        <w:tab/>
        <w:tab/>
        <w:t>X-ray exam of arm, infan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100</w:t>
        <w:tab/>
        <w:tab/>
        <w:t>X-ray exam of wris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110</w:t>
        <w:tab/>
        <w:tab/>
        <w:t>X-ray exam of wris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120</w:t>
        <w:tab/>
        <w:tab/>
        <w:t>X-ray exam of hand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130</w:t>
        <w:tab/>
        <w:tab/>
        <w:t>X-ray exam of hand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140</w:t>
        <w:tab/>
        <w:tab/>
        <w:t>X-ray exam of finger(s)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200</w:t>
        <w:tab/>
        <w:tab/>
        <w:t>Ct upper extremity w/o 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201</w:t>
        <w:tab/>
        <w:tab/>
        <w:t>Ct upper extremity w/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202</w:t>
        <w:tab/>
        <w:tab/>
        <w:t>Ct uppr extremity w/o&amp;w/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206</w:t>
        <w:tab/>
        <w:tab/>
        <w:t>Ct angio upr extrm w/o&amp;w/dy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218</w:t>
        <w:tab/>
        <w:tab/>
        <w:t>Mri upper extremity w/o dy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219</w:t>
        <w:tab/>
        <w:tab/>
        <w:t>Mri upper extremity 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220</w:t>
        <w:tab/>
        <w:tab/>
        <w:t>Mri uppr extremity w/o&amp;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221</w:t>
        <w:tab/>
        <w:tab/>
        <w:t>Mri joint upr extrem w/o 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222</w:t>
        <w:tab/>
        <w:tab/>
        <w:t>Mri joint upr extrem w/dy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223</w:t>
        <w:tab/>
        <w:tab/>
        <w:t>Mri joint upr extr w/o&amp;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500</w:t>
        <w:tab/>
        <w:tab/>
        <w:t>X-ray exam of hip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510</w:t>
        <w:tab/>
        <w:tab/>
        <w:t>X-ray exam of hip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520</w:t>
        <w:tab/>
        <w:tab/>
        <w:t>X-ray exam of hip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540</w:t>
        <w:tab/>
        <w:tab/>
        <w:t>X-ray exam of pelvis &amp; hip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550</w:t>
        <w:tab/>
        <w:tab/>
        <w:t>X-ray exam of thigh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560</w:t>
        <w:tab/>
        <w:tab/>
        <w:t>X-ray exam of knee, 1 or 2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562</w:t>
        <w:tab/>
        <w:tab/>
        <w:t>X-ray exam of knee, 3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564</w:t>
        <w:tab/>
        <w:tab/>
        <w:t>X-ray exam, knee, 4 or mor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565</w:t>
        <w:tab/>
        <w:tab/>
        <w:t>X-ray exam of knee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590</w:t>
        <w:tab/>
        <w:tab/>
        <w:t>X-ray exam of lower leg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592</w:t>
        <w:tab/>
        <w:tab/>
        <w:t>X-ray exam of leg, infan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600</w:t>
        <w:tab/>
        <w:tab/>
        <w:t>X-ray exam of ankl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610</w:t>
        <w:tab/>
        <w:tab/>
        <w:t>X-ray exam of ankl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620</w:t>
        <w:tab/>
        <w:tab/>
        <w:t>X-ray exam of foo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630</w:t>
        <w:tab/>
        <w:tab/>
        <w:t>X-ray exam of foo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650</w:t>
        <w:tab/>
        <w:tab/>
        <w:t>X-ray exam of heel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660</w:t>
        <w:tab/>
        <w:tab/>
        <w:t>X-ray exam of toe(s)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700</w:t>
        <w:tab/>
        <w:tab/>
        <w:t>Ct lower extremity w/o 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701</w:t>
        <w:tab/>
        <w:tab/>
        <w:t>Ct lower extremity w/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702</w:t>
        <w:tab/>
        <w:tab/>
        <w:t>Ct lwr extremity w/o&amp;w/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706</w:t>
        <w:tab/>
        <w:tab/>
        <w:t>Ct angio lwr extr w/o&amp;w/dy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718</w:t>
        <w:tab/>
        <w:tab/>
        <w:t>Mri lower extremity w/o dy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719</w:t>
        <w:tab/>
        <w:tab/>
        <w:t>Mri lower extremity 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720</w:t>
        <w:tab/>
        <w:tab/>
        <w:t>Mri lwr extremity w/o&amp;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721</w:t>
        <w:tab/>
        <w:tab/>
        <w:t>Mri jnt of lwr extre w/o 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722</w:t>
        <w:tab/>
        <w:tab/>
        <w:t>Mri joint of lwr extr w/dy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723</w:t>
        <w:tab/>
        <w:tab/>
        <w:t>Mri joint lwr extr w/o&amp;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3725</w:t>
        <w:tab/>
        <w:tab/>
        <w:t>Mr ang lwr ext w or w/o 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000</w:t>
        <w:tab/>
        <w:tab/>
        <w:t>X-ray exam of abdome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010</w:t>
        <w:tab/>
        <w:tab/>
        <w:t>X-ray exam of abdome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020</w:t>
        <w:tab/>
        <w:tab/>
        <w:t>X-ray exam of abdome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022</w:t>
        <w:tab/>
        <w:tab/>
        <w:t>X-ray exam series, abdome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150</w:t>
        <w:tab/>
        <w:tab/>
        <w:t>Ct abdomen w/o 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160</w:t>
        <w:tab/>
        <w:tab/>
        <w:t>Ct abdomen w/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170</w:t>
        <w:tab/>
        <w:tab/>
        <w:t>Ct abdomen w/o &amp;w /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175</w:t>
        <w:tab/>
        <w:tab/>
        <w:t>Ct angio abdom w/o &amp; 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181</w:t>
        <w:tab/>
        <w:tab/>
        <w:t>Mri abdomen w/o dy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182</w:t>
        <w:tab/>
        <w:tab/>
        <w:t>Mri abdomen w/dy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183</w:t>
        <w:tab/>
        <w:tab/>
        <w:t>Mri abdomen w/o &amp; 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185</w:t>
        <w:tab/>
        <w:tab/>
        <w:t>Mri angio, abdom w orw/o 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210</w:t>
        <w:tab/>
        <w:tab/>
        <w:t>Contrst x-ray exam of throa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220</w:t>
        <w:tab/>
        <w:tab/>
        <w:t>Contrast x-ray, esophagu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230</w:t>
        <w:tab/>
        <w:tab/>
        <w:t>Cine/vid x-ray, throat/esoph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240</w:t>
        <w:tab/>
        <w:tab/>
        <w:t>X-ray exam, upper gi trac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241</w:t>
        <w:tab/>
        <w:tab/>
        <w:t>X-ray exam, upper gi trac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245</w:t>
        <w:tab/>
        <w:tab/>
        <w:t>X-ray exam, upper gi trac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246</w:t>
        <w:tab/>
        <w:tab/>
        <w:t>Contrst x-ray uppr gi tract</w:t>
        <w:tab/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247</w:t>
        <w:tab/>
        <w:tab/>
        <w:t>Contrst x-ray uppr gi trac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249</w:t>
        <w:tab/>
        <w:tab/>
        <w:t>Contrst x-ray uppr gi trac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250</w:t>
        <w:tab/>
        <w:tab/>
        <w:t>X-ray exam of small bowel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290</w:t>
        <w:tab/>
        <w:tab/>
        <w:t>Contrast x-ray, gallbladde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291</w:t>
        <w:tab/>
        <w:tab/>
        <w:t>Contrast x-rays, gallbladder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4710</w:t>
        <w:tab/>
        <w:tab/>
        <w:t>X-ray measurement of pelvis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552</w:t>
        <w:tab/>
        <w:tab/>
        <w:t>Heart mri for morph w/o dye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553</w:t>
        <w:tab/>
        <w:tab/>
        <w:t>Heart mri for morph w/d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554</w:t>
        <w:tab/>
        <w:tab/>
        <w:t>Cardiac MRI/funct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555</w:t>
        <w:tab/>
        <w:tab/>
        <w:t>Cardiac MRI/limited study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5635</w:t>
        <w:tab/>
        <w:tab/>
        <w:t>Ct angio abdominal arterie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00</w:t>
        <w:tab/>
        <w:tab/>
        <w:t>Fluoroscope examinat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06</w:t>
        <w:tab/>
        <w:tab/>
        <w:t>X-ray stress view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10</w:t>
        <w:tab/>
        <w:tab/>
        <w:t>X-ray, nose to rectum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20</w:t>
        <w:tab/>
        <w:tab/>
        <w:t>X-rays for bone ag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40</w:t>
        <w:tab/>
        <w:tab/>
        <w:t>X-rays, bone evaluation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61</w:t>
        <w:tab/>
        <w:tab/>
        <w:t>X-rays, bone surve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62</w:t>
        <w:tab/>
        <w:tab/>
        <w:t>X-rays, bone surve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65</w:t>
        <w:tab/>
        <w:tab/>
        <w:t>X-rays, bone evaluat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66</w:t>
        <w:tab/>
        <w:tab/>
        <w:t>Joint survey, single view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70</w:t>
        <w:tab/>
        <w:tab/>
        <w:t>Ct bone density, axial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71</w:t>
        <w:tab/>
        <w:tab/>
        <w:t>Ct bone density, peripheral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82</w:t>
        <w:tab/>
        <w:tab/>
        <w:t>Computer mammogram add-on</w:t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83</w:t>
        <w:tab/>
        <w:tab/>
        <w:t xml:space="preserve">Computer mammogram add-on 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90</w:t>
        <w:tab/>
        <w:tab/>
        <w:t>Mammogram, one breas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91</w:t>
        <w:tab/>
        <w:tab/>
        <w:t>Mammogram, both breast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92</w:t>
        <w:tab/>
        <w:tab/>
        <w:t>Mammogram, screening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93</w:t>
        <w:tab/>
        <w:tab/>
        <w:t>Magnetic image, breas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94</w:t>
        <w:tab/>
        <w:tab/>
        <w:t>Magnetic image, both breast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100</w:t>
        <w:tab/>
        <w:tab/>
        <w:t>X-ray exam of body section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101</w:t>
        <w:tab/>
        <w:tab/>
        <w:t>Complex body section x-ray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102</w:t>
        <w:tab/>
        <w:tab/>
        <w:t>Complex body section x-ray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120</w:t>
        <w:tab/>
        <w:tab/>
        <w:t>Cine/video x-ray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125</w:t>
        <w:tab/>
        <w:tab/>
        <w:t>Cine/video x-rays add-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150</w:t>
        <w:tab/>
        <w:tab/>
        <w:t>X-ray exam, dry proces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370</w:t>
        <w:tab/>
        <w:tab/>
        <w:t>Ct scan for therapy guid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375</w:t>
        <w:tab/>
        <w:tab/>
        <w:t>3d/holograph reconstr add-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380</w:t>
        <w:tab/>
        <w:tab/>
        <w:t>CAT scan follow-up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400</w:t>
        <w:tab/>
        <w:tab/>
        <w:t>Magnetic image, bone marrow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499</w:t>
        <w:tab/>
        <w:tab/>
        <w:t>Radiographic procedur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506</w:t>
        <w:tab/>
        <w:tab/>
        <w:t>Echo exam of head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511</w:t>
        <w:tab/>
        <w:tab/>
        <w:t>Echo exam of e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512</w:t>
        <w:tab/>
        <w:tab/>
        <w:t>Echo exam of e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513</w:t>
        <w:tab/>
        <w:tab/>
        <w:t>Echo exam of eye, water bath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szCs w:val="24"/>
        </w:rPr>
        <w:t>76514</w:t>
        <w:tab/>
        <w:tab/>
        <w:t>Echo exam of eye, thicknes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516</w:t>
        <w:tab/>
        <w:tab/>
        <w:t>Echo exam of e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519</w:t>
        <w:tab/>
        <w:tab/>
        <w:t>Echo exam of ey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536</w:t>
        <w:tab/>
        <w:tab/>
        <w:t>Us exam of head and neck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604</w:t>
        <w:tab/>
        <w:tab/>
        <w:t>Us exam, chest, b-sca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645</w:t>
        <w:tab/>
        <w:tab/>
        <w:t>Us exam, breast(s)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700</w:t>
        <w:tab/>
        <w:tab/>
        <w:t>Us exam, abdom, complet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705</w:t>
        <w:tab/>
        <w:tab/>
        <w:t>Echo exam of abdome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770</w:t>
        <w:tab/>
        <w:tab/>
        <w:t>Us exam abdo back wall, comp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775</w:t>
        <w:tab/>
        <w:tab/>
        <w:t>Us exam abdo back wall, lim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778</w:t>
        <w:tab/>
        <w:tab/>
        <w:t>Us exam kidney transplan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00</w:t>
        <w:tab/>
        <w:tab/>
        <w:t>Us exam, spinal canal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01</w:t>
        <w:tab/>
        <w:tab/>
      </w:r>
      <w:r>
        <w:rPr>
          <w:rFonts w:cs="Courier New" w:ascii="Courier New" w:hAnsi="Courier New"/>
          <w:szCs w:val="16"/>
        </w:rPr>
        <w:t>Ob us &lt; 14 wks, single fetus</w:t>
      </w: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02</w:t>
        <w:tab/>
        <w:tab/>
        <w:t>Ob us &lt; 14 wks, add’l fetu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05</w:t>
        <w:tab/>
        <w:tab/>
        <w:t>Ob us &gt;/= 14 wks, sngl fetu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10</w:t>
        <w:tab/>
        <w:tab/>
        <w:t>Ob us &gt;/= 14 wks, addl fetu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11</w:t>
        <w:tab/>
        <w:tab/>
      </w:r>
      <w:r>
        <w:rPr>
          <w:rFonts w:cs="Courier New" w:ascii="Courier New" w:hAnsi="Courier New"/>
          <w:szCs w:val="16"/>
        </w:rPr>
        <w:t>Ob us, detailed, sngl fetu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12</w:t>
        <w:tab/>
        <w:tab/>
      </w:r>
      <w:r>
        <w:rPr>
          <w:rFonts w:cs="Courier New" w:ascii="Courier New" w:hAnsi="Courier New"/>
          <w:szCs w:val="16"/>
        </w:rPr>
        <w:t>Ob us, detailed, addl fetu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15</w:t>
        <w:tab/>
        <w:tab/>
        <w:t>Ob us, limited, fetus(s)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16</w:t>
        <w:tab/>
        <w:tab/>
        <w:t>Ob us, follow-up, per fetu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18</w:t>
        <w:tab/>
        <w:tab/>
        <w:t>Fetal biophys profile w/nst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19</w:t>
        <w:tab/>
        <w:tab/>
        <w:t>Fetal biophys profil w/o ns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6825 </w:t>
        <w:tab/>
        <w:tab/>
        <w:t>Echo exam of fetal hear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26</w:t>
        <w:tab/>
        <w:tab/>
        <w:t>Echo exam of fetal hear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27</w:t>
        <w:tab/>
        <w:tab/>
        <w:t>Echo exam of fetal heart</w:t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28</w:t>
        <w:tab/>
        <w:tab/>
        <w:t>Echo exam of fetal hear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56</w:t>
        <w:tab/>
        <w:tab/>
        <w:t>Us exam, pelvic, complet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57</w:t>
        <w:tab/>
        <w:tab/>
        <w:t>Us exam, pelvic, limited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70</w:t>
        <w:tab/>
        <w:tab/>
        <w:t>Us exam, scrotum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80</w:t>
        <w:tab/>
        <w:tab/>
        <w:t>Us exam, extremit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85</w:t>
        <w:tab/>
        <w:tab/>
        <w:t>Us exam infant hips, dynamic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886</w:t>
        <w:tab/>
        <w:tab/>
        <w:t>Us exam infant hips, static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970</w:t>
        <w:tab/>
        <w:tab/>
        <w:t>Ultrasound exam follow-up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977</w:t>
        <w:tab/>
        <w:tab/>
        <w:t>Us bone density measur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999</w:t>
        <w:tab/>
        <w:tab/>
        <w:t>Echo examination procedu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 the following CPT codes for echocardiography and vascular ultrasou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303</w:t>
        <w:tab/>
        <w:tab/>
        <w:t>Echo transthoracic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304</w:t>
        <w:tab/>
        <w:tab/>
        <w:t>Echo transthoracic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307</w:t>
        <w:tab/>
        <w:tab/>
        <w:t>Echo exam of hear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308</w:t>
        <w:tab/>
        <w:tab/>
        <w:t>Echo exam of heart</w:t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320</w:t>
        <w:tab/>
        <w:tab/>
        <w:t>Doppler echo exam, heart [if used in conjunction with 93303-93308]</w:t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321</w:t>
        <w:tab/>
        <w:tab/>
        <w:t>Doppler echo exam, heart [if used in conjunction with 93303-93308]</w:t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325</w:t>
        <w:tab/>
        <w:tab/>
        <w:t>Doppler color flow add-on [if used in conjunction with 93303-93308]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875</w:t>
        <w:tab/>
        <w:tab/>
        <w:t>Extracranial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880</w:t>
        <w:tab/>
        <w:tab/>
        <w:t>Extracranial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882</w:t>
        <w:tab/>
        <w:tab/>
        <w:t>Extracranial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886</w:t>
        <w:tab/>
        <w:tab/>
        <w:t>Intracranial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888</w:t>
        <w:tab/>
        <w:tab/>
        <w:t>Intracranial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22</w:t>
        <w:tab/>
        <w:tab/>
        <w:t>Extremity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23</w:t>
        <w:tab/>
        <w:tab/>
        <w:t>Extremity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24</w:t>
        <w:tab/>
        <w:tab/>
        <w:t>Extremity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25</w:t>
        <w:tab/>
        <w:tab/>
        <w:t>Lower extremity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26</w:t>
        <w:tab/>
        <w:tab/>
        <w:t>Lower extremity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30</w:t>
        <w:tab/>
        <w:tab/>
        <w:t>Upper extremity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31</w:t>
        <w:tab/>
        <w:tab/>
        <w:t>Upper extremity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65</w:t>
        <w:tab/>
        <w:tab/>
        <w:t>Extremity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70</w:t>
        <w:tab/>
        <w:tab/>
        <w:t>Extremity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71</w:t>
        <w:tab/>
        <w:tab/>
        <w:t>Extremity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75</w:t>
        <w:tab/>
        <w:tab/>
        <w:t>Vascular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76</w:t>
        <w:tab/>
        <w:tab/>
        <w:t>Vascular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78</w:t>
        <w:tab/>
        <w:tab/>
        <w:t>Vascular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79</w:t>
        <w:tab/>
        <w:tab/>
        <w:t>Vascular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80</w:t>
        <w:tab/>
        <w:tab/>
        <w:t>Penile vascular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81</w:t>
        <w:tab/>
        <w:tab/>
        <w:t>Penile vascular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3990</w:t>
        <w:tab/>
        <w:tab/>
        <w:t>Doppler flow test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 the following CPT and HCPCS level 2 cod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1798</w:t>
        <w:tab/>
        <w:tab/>
        <w:t>Us urine capacity measur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szCs w:val="24"/>
        </w:rPr>
        <w:t>91110</w:t>
        <w:tab/>
        <w:tab/>
        <w:t>Gi tract capsule endosco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28T</w:t>
        <w:tab/>
        <w:tab/>
        <w:t>Dexa body composition stud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42T</w:t>
        <w:tab/>
        <w:tab/>
        <w:t>Ct perfusion w/contrast, cbf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202</w:t>
        <w:tab/>
        <w:tab/>
        <w:t>Screeningmammographydigital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204</w:t>
        <w:tab/>
        <w:tab/>
        <w:t>Diagnosticmammographydigital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206</w:t>
        <w:tab/>
        <w:tab/>
        <w:t>Diagnosticmammographydigital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288</w:t>
        <w:tab/>
        <w:tab/>
        <w:t xml:space="preserve">Recon, CTA for surg plan 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0070</w:t>
        <w:tab/>
        <w:tab/>
        <w:t>Transport portable x-ra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0075</w:t>
        <w:tab/>
        <w:tab/>
        <w:t>Transport port x-ray multip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RADIATION THERAPY SERVICES AND SUPPLI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 the following codes in the CPT 70000 seri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261</w:t>
        <w:tab/>
        <w:tab/>
        <w:t>Radiation therapy planning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262</w:t>
        <w:tab/>
        <w:tab/>
        <w:t>Radiation therapy planning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263</w:t>
        <w:tab/>
        <w:tab/>
        <w:t>Radiation therapy planning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280</w:t>
        <w:tab/>
        <w:tab/>
        <w:t>Set radiation therapy field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285</w:t>
        <w:tab/>
        <w:tab/>
        <w:t>Set radiation therapy field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290</w:t>
        <w:tab/>
        <w:tab/>
        <w:t>Set radiation therapy field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295</w:t>
        <w:tab/>
        <w:tab/>
        <w:t>Set radiation therapy field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299</w:t>
        <w:tab/>
        <w:tab/>
        <w:t>Radiation therapy planning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00</w:t>
        <w:tab/>
        <w:tab/>
        <w:t>Radiation therapy dose pla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01</w:t>
        <w:tab/>
        <w:tab/>
        <w:t>Radiotherapy dose plan, imr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05</w:t>
        <w:tab/>
        <w:tab/>
        <w:t>Teletx isodose plan simpl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10</w:t>
        <w:tab/>
        <w:tab/>
        <w:t>Teletx isodose plan intermed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15</w:t>
        <w:tab/>
        <w:tab/>
        <w:t>Teletx isodose plan complex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21</w:t>
        <w:tab/>
        <w:tab/>
        <w:t>Special teletx port pla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26</w:t>
        <w:tab/>
        <w:tab/>
        <w:t>Brachytx isodose calc simp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27</w:t>
        <w:tab/>
        <w:tab/>
        <w:t>Brachytx isodose calc interm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28</w:t>
        <w:tab/>
        <w:tab/>
        <w:t>Brachytx isodose plan compl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31</w:t>
        <w:tab/>
        <w:tab/>
        <w:t>Special radiation dosimetr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32</w:t>
        <w:tab/>
        <w:tab/>
        <w:t>Radiation treatment aid(s)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33</w:t>
        <w:tab/>
        <w:tab/>
        <w:t>Radiation treatment aid(s)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34</w:t>
        <w:tab/>
        <w:tab/>
        <w:t>Radiation treatment aid(s)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36</w:t>
        <w:tab/>
        <w:tab/>
        <w:t>Radiation physics consul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70</w:t>
        <w:tab/>
        <w:tab/>
        <w:t>Radiation physics consul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399</w:t>
        <w:tab/>
        <w:tab/>
        <w:t>External radiation dosimetr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01</w:t>
        <w:tab/>
        <w:tab/>
        <w:t>Radiation treatment deliver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02</w:t>
        <w:tab/>
        <w:tab/>
        <w:t>Radiation treatment deliver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03</w:t>
        <w:tab/>
        <w:tab/>
        <w:t>Radiation treatment deliver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04</w:t>
        <w:tab/>
        <w:tab/>
        <w:t>Radiation treatment deliver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06</w:t>
        <w:tab/>
        <w:tab/>
        <w:t>Radiation treatment deliver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07</w:t>
        <w:tab/>
        <w:tab/>
        <w:t>Radiation treatment deliver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08</w:t>
        <w:tab/>
        <w:tab/>
        <w:t>Radiation treatment delivery</w:t>
        <w:tab/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09</w:t>
        <w:tab/>
        <w:tab/>
        <w:t>Radiation treatment deliver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11</w:t>
        <w:tab/>
        <w:tab/>
        <w:t>Radiation treatment deliver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12</w:t>
        <w:tab/>
        <w:tab/>
        <w:t>Radiation treatment deliver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13</w:t>
        <w:tab/>
        <w:tab/>
        <w:t>Radiation treatment deliver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14</w:t>
        <w:tab/>
        <w:tab/>
        <w:t>Radiation treatment deliver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16</w:t>
        <w:tab/>
        <w:tab/>
        <w:t>Radiation treatment deliver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17</w:t>
        <w:tab/>
        <w:tab/>
        <w:t>Radiology port film(s)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18</w:t>
        <w:tab/>
        <w:tab/>
        <w:t>Radiation tx delivery, imr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27</w:t>
        <w:tab/>
        <w:tab/>
        <w:t>Radiation tx management, x5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31</w:t>
        <w:tab/>
        <w:tab/>
        <w:t>Radiation therapy managemen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32</w:t>
        <w:tab/>
        <w:tab/>
        <w:t>Stereotactic radiation trmt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70</w:t>
        <w:tab/>
        <w:tab/>
        <w:t>Special radiation treatmen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499</w:t>
        <w:tab/>
        <w:tab/>
        <w:t>Radiation therapy management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520</w:t>
        <w:tab/>
        <w:tab/>
        <w:t>Proton trmt, simple w/o comp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522</w:t>
        <w:tab/>
        <w:tab/>
        <w:t>Proton trmt, simple w/comp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523</w:t>
        <w:tab/>
        <w:tab/>
        <w:t>Proton trmt, intermediat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525</w:t>
        <w:tab/>
        <w:tab/>
        <w:t>Proton treatment, complex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600</w:t>
        <w:tab/>
        <w:tab/>
        <w:t>Hyperthermia treatmen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605</w:t>
        <w:tab/>
        <w:tab/>
        <w:t>Hyperthermia treatmen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610</w:t>
        <w:tab/>
        <w:tab/>
        <w:t>Hyperthermia treatmen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615</w:t>
        <w:tab/>
        <w:tab/>
        <w:t>Hyperthermia treatmen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620</w:t>
        <w:tab/>
        <w:tab/>
        <w:t>Hyperthermia treatmen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50</w:t>
        <w:tab/>
        <w:tab/>
        <w:t>Infuse radioactive material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61</w:t>
        <w:tab/>
        <w:tab/>
        <w:t>Apply intrcav radiat simple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62</w:t>
        <w:tab/>
        <w:tab/>
        <w:t>Apply intrcav radiat interm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63</w:t>
        <w:tab/>
        <w:tab/>
        <w:t>Apply intrcav radiat compl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76</w:t>
        <w:tab/>
        <w:tab/>
        <w:t>Apply interstit radiat simpl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77</w:t>
        <w:tab/>
        <w:tab/>
        <w:t>Apply interstit radiat inter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78</w:t>
        <w:tab/>
        <w:tab/>
        <w:t>Apply interstit radiat compl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81</w:t>
        <w:tab/>
        <w:tab/>
        <w:t>High intensity brachy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82</w:t>
        <w:tab/>
        <w:tab/>
        <w:t>High intensity brachy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83</w:t>
        <w:tab/>
        <w:tab/>
        <w:t>High intensity brachy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84</w:t>
        <w:tab/>
        <w:tab/>
        <w:t>High intensity brachytherap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89</w:t>
        <w:tab/>
        <w:tab/>
        <w:t>Apply surface radiation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90</w:t>
        <w:tab/>
        <w:tab/>
        <w:t>Radiation handling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7799</w:t>
        <w:tab/>
        <w:tab/>
        <w:t>Radium/radioisotope therapy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LUDE the following CPT and HCPCS level 2 codes classified elsewher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643</w:t>
        <w:tab/>
        <w:tab/>
        <w:t>Diag bronchoscope/catheter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0559</w:t>
        <w:tab/>
        <w:tab/>
        <w:t>Renal endoscopy/radiotracer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859</w:t>
        <w:tab/>
        <w:tab/>
        <w:t>Percut/needle insert, pros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770</w:t>
        <w:tab/>
        <w:tab/>
        <w:t>Incise skull for treatmen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1793</w:t>
        <w:tab/>
        <w:tab/>
        <w:t>Focus radiation beam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2974</w:t>
        <w:tab/>
        <w:tab/>
        <w:t>Cath place, cardio brachytx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G0173</w:t>
        <w:tab/>
        <w:tab/>
        <w:t>Stereo radiosurgery,complet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242</w:t>
        <w:tab/>
        <w:tab/>
        <w:t>Multisource photon ster plan</w:t>
        <w:tab/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243</w:t>
        <w:tab/>
        <w:tab/>
        <w:t>Multisour photon stero trea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/>
      </w:pPr>
      <w:r>
        <w:rPr>
          <w:rFonts w:cs="Courier New" w:ascii="Courier New" w:hAnsi="Courier New"/>
          <w:bCs/>
        </w:rPr>
        <w:t>G0251</w:t>
        <w:tab/>
        <w:tab/>
        <w:t>Linear acc based stero radio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256</w:t>
        <w:tab/>
        <w:tab/>
      </w:r>
      <w:r>
        <w:rPr>
          <w:rFonts w:cs="Courier New" w:ascii="Courier New" w:hAnsi="Courier New"/>
          <w:szCs w:val="17"/>
        </w:rPr>
        <w:t>Prostate brachy w palladium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261</w:t>
        <w:tab/>
        <w:tab/>
        <w:t>Prostate brachytherapy w/rad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G0338</w:t>
        <w:tab/>
        <w:tab/>
        <w:t>Linear accelerator stero pln</w:t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G0339</w:t>
        <w:tab/>
        <w:tab/>
        <w:t>Robot lin-radsurg com, firs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  <w:bCs/>
        </w:rPr>
        <w:t>G0340</w:t>
        <w:tab/>
        <w:tab/>
        <w:t>Robt lin-radsurg fractx 2-5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DRUGS USED BY PATIENTS UNDERGOING DIALYS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hysician self-referral prohibition does not apply to the following dialysis-related outpatient prescription drugs furnished in or by an ESRD facility if the conditions in §411.355(g) are satisfie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0636</w:t>
        <w:tab/>
        <w:tab/>
        <w:t>Inj calcitriol per 0.1 mcg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0895</w:t>
        <w:tab/>
        <w:tab/>
        <w:t>Deferoxamine mesylate inj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1270</w:t>
        <w:tab/>
        <w:tab/>
        <w:t>Injection, doxercalciferol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1750</w:t>
        <w:tab/>
        <w:tab/>
        <w:t>Iron dextran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1756</w:t>
        <w:tab/>
        <w:tab/>
        <w:t>Iron sucrose injection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2501</w:t>
        <w:tab/>
        <w:tab/>
        <w:t>Paricalcitol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2916</w:t>
        <w:tab/>
        <w:tab/>
        <w:t>Na ferric gluconate complex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2997</w:t>
        <w:tab/>
        <w:tab/>
        <w:t>Alteplase recombinant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4054</w:t>
        <w:tab/>
        <w:tab/>
        <w:t>Darbepoetin alfa, esrd use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4055</w:t>
        <w:tab/>
        <w:tab/>
        <w:t>Epoetin alfa, esrd 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PREVENTIVE SCREENING TESTS, IMMUNIZATIONS AND VACCINES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hysician self-referral prohibition does not apply to the following tests if they are performed for screening purposes and satisfy the conditions in §411.355(h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-1440" w:leader="none"/>
        </w:tabs>
        <w:ind w:left="2880" w:hanging="21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83</w:t>
        <w:tab/>
        <w:tab/>
        <w:t xml:space="preserve">Computer mammogram add-on 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092</w:t>
        <w:tab/>
        <w:tab/>
        <w:t>Mammogram, screening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6977</w:t>
        <w:tab/>
        <w:tab/>
        <w:t>Us bone density measur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03</w:t>
        <w:tab/>
        <w:tab/>
        <w:t>Psa, total screening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07</w:t>
        <w:tab/>
        <w:tab/>
        <w:t>CA screen; fecal blood test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23</w:t>
        <w:tab/>
        <w:tab/>
        <w:t>Screen cerv/vag thin layer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24</w:t>
        <w:tab/>
        <w:tab/>
        <w:t>Screen c/v thin layer by MD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41</w:t>
        <w:tab/>
        <w:tab/>
        <w:t>Scr c/v cyto,autosys and md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43</w:t>
        <w:tab/>
        <w:tab/>
        <w:t>Scr c/v cyto,thinlayer,rescr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44</w:t>
        <w:tab/>
        <w:tab/>
        <w:t>Scr c/v cyto,thinlayer,rescr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0145 </w:t>
        <w:tab/>
        <w:tab/>
        <w:t>Scr c/v cyto,thinlayer,resc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47</w:t>
        <w:tab/>
        <w:tab/>
        <w:t>Scr c/v cyto, automated sys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148</w:t>
        <w:tab/>
        <w:tab/>
        <w:t>Scr c/v cyto, autosys, rescr</w:t>
      </w:r>
    </w:p>
    <w:p>
      <w:pPr>
        <w:pStyle w:val="Normal"/>
        <w:tabs>
          <w:tab w:val="clear" w:pos="720"/>
          <w:tab w:val="left" w:pos="-1440" w:leader="none"/>
        </w:tabs>
        <w:ind w:left="144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202</w:t>
        <w:tab/>
        <w:tab/>
        <w:t>Screeningmammographydigital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0328</w:t>
        <w:tab/>
        <w:tab/>
        <w:t>Fecal blood scrn immunoassay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3000</w:t>
        <w:tab/>
        <w:tab/>
        <w:t>Screen pap by tech w md supv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3001</w:t>
        <w:tab/>
        <w:tab/>
        <w:t>Screening pap smear by phys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hysician self-referral prohibition does not apply to the following immunization and vaccine codes if they satisfy the conditions in  §411.355(h):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655</w:t>
        <w:tab/>
        <w:tab/>
        <w:t>Flu vaccine, 6-35 mo, im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657</w:t>
        <w:tab/>
        <w:tab/>
        <w:t>Flu vaccine, 6-35 mo, im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1440" w:top="1496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658</w:t>
        <w:tab/>
        <w:tab/>
        <w:t>Flu vaccine, 3 yrs, im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732</w:t>
        <w:tab/>
        <w:tab/>
        <w:t>Pneumococcal vaccine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740</w:t>
        <w:tab/>
        <w:tab/>
        <w:t>Hepb vacc, ill pat dose im</w:t>
      </w:r>
    </w:p>
    <w:p>
      <w:pPr>
        <w:pStyle w:val="Normal"/>
        <w:tabs>
          <w:tab w:val="clear" w:pos="720"/>
          <w:tab w:val="left" w:pos="-1440" w:leader="none"/>
        </w:tabs>
        <w:ind w:left="2160" w:hanging="144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0743</w:t>
        <w:tab/>
        <w:tab/>
        <w:t>Hep b vacc, adol, 2 dose im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Cs/>
        </w:rPr>
        <w:t>90744</w:t>
        <w:tab/>
        <w:tab/>
        <w:t>Hepb vacc ped/adol 3 dose im</w:t>
      </w:r>
    </w:p>
    <w:p>
      <w:pPr>
        <w:pStyle w:val="Normal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90746</w:t>
        <w:tab/>
        <w:tab/>
        <w:t>Hepb vaccine, adult, im</w:t>
      </w:r>
    </w:p>
    <w:p>
      <w:pPr>
        <w:pStyle w:val="Normal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90747</w:t>
        <w:tab/>
        <w:tab/>
        <w:t>Hepb vacc, ill pat 4 dose im</w:t>
      </w:r>
    </w:p>
    <w:p>
      <w:pPr>
        <w:pStyle w:val="Normal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ind w:firstLine="72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sectPr>
      <w:footnotePr>
        <w:numFmt w:val="decimal"/>
      </w:footnotePr>
      <w:type w:val="continuous"/>
      <w:pgSz w:w="12240" w:h="15840"/>
      <w:pgMar w:left="1440" w:right="1440" w:gutter="0" w:header="1440" w:top="149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ind w:firstLine="720"/>
        <w:rPr/>
      </w:pPr>
      <w:r>
        <w:rPr>
          <w:rStyle w:val="FootnoteCharacters"/>
        </w:rPr>
        <w:footnoteRef/>
      </w:r>
      <w:r>
        <w:rPr/>
        <w:t>CPT codes and descriptions only are copyright 2003 American Medical Association.  All rights are reserved and applicable FARS/DFARS clauses app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  <w:tab/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0:47:00Z</dcterms:created>
  <dc:creator>HCFA Software Control</dc:creator>
  <dc:description/>
  <dc:language>en-US</dc:language>
  <cp:lastModifiedBy>CMS</cp:lastModifiedBy>
  <cp:lastPrinted>2003-10-22T13:02:00Z</cp:lastPrinted>
  <dcterms:modified xsi:type="dcterms:W3CDTF">2003-10-28T19:10:00Z</dcterms:modified>
  <cp:revision>5</cp:revision>
  <dc:subject/>
  <dc:title>Note:  The following attachment will not appear in the Code of Federal Regulations</dc:title>
</cp:coreProperties>
</file>