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22"/>
        </w:rPr>
      </w:pP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12</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November 2011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 xml:space="preserve">Program's Fee Schedule for Physicians' Services for Calendar Year 2012. </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are two files available:  PFALL12A.ZIP contains pricing data for the entire country and CY2012Qtr1CarrierFiles.ZIP contains pricing data for each individual Medicare Part B carrier.  </w:t>
      </w:r>
    </w:p>
    <w:p>
      <w:pPr>
        <w:pStyle w:val="Normal"/>
        <w:jc w:val="both"/>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 xml:space="preserve">These are self-extracting compressed files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12PA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 xml:space="preserve">(2) PFALL12.TXT or PF@@@11A.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REV12A.ZIP</w:t>
        <w:tab/>
        <w:t>First revision release</w:t>
      </w:r>
    </w:p>
    <w:p>
      <w:pPr>
        <w:pStyle w:val="Normal"/>
        <w:ind w:left="2160" w:hanging="0"/>
        <w:rPr/>
      </w:pPr>
      <w:r>
        <w:rPr>
          <w:rFonts w:cs="Arial" w:ascii="Arial" w:hAnsi="Arial"/>
          <w:sz w:val="22"/>
        </w:rPr>
        <w:t>PFREV12B.ZIP</w:t>
        <w:tab/>
        <w:t>Second revision release</w:t>
      </w:r>
    </w:p>
    <w:p>
      <w:pPr>
        <w:pStyle w:val="Normal"/>
        <w:ind w:left="2160" w:hanging="0"/>
        <w:rPr/>
      </w:pPr>
      <w:r>
        <w:rPr>
          <w:rFonts w:cs="Arial" w:ascii="Arial" w:hAnsi="Arial"/>
          <w:sz w:val="22"/>
        </w:rPr>
        <w:t>PFREV12C.ZIP</w:t>
        <w:tab/>
        <w:t>Third revision release</w:t>
      </w:r>
    </w:p>
    <w:p>
      <w:pPr>
        <w:pStyle w:val="Normal"/>
        <w:ind w:left="2160" w:hanging="0"/>
        <w:rPr/>
      </w:pPr>
      <w:r>
        <w:rPr>
          <w:rFonts w:cs="Arial" w:ascii="Arial" w:hAnsi="Arial"/>
          <w:sz w:val="22"/>
        </w:rPr>
        <w:t>PFREV12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11 by the American Medical Association.  All Rights Reserved.  Applicable FARS/DFARS apply. </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ind w:left="720" w:hanging="720"/>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11/12 American Dental Association.  All                Rights Reserved.</w:t>
      </w:r>
    </w:p>
    <w:p>
      <w:pPr>
        <w:pStyle w:val="Normal"/>
        <w:tabs>
          <w:tab w:val="clear" w:pos="720"/>
          <w:tab w:val="center" w:pos="6480" w:leader="none"/>
        </w:tabs>
        <w:jc w:val="center"/>
        <w:rPr>
          <w:rFonts w:ascii="Arial" w:hAnsi="Arial" w:cs="Arial"/>
          <w:sz w:val="22"/>
        </w:rPr>
      </w:pPr>
      <w:r>
        <w:rPr>
          <w:rFonts w:cs="Arial" w:ascii="Arial" w:hAnsi="Arial"/>
          <w:b/>
          <w:sz w:val="22"/>
        </w:rPr>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bl>
    <w:p>
      <w:pPr>
        <w:pStyle w:val="Normal"/>
        <w:rPr/>
      </w:pPr>
      <w:r>
        <w:br w:type="page"/>
      </w:r>
      <w:r>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cs="Arial" w:ascii="Arial" w:hAnsi="Arial"/>
                <w:sz w:val="22"/>
              </w:rPr>
              <w:t>Pricing amount for the non-facility setting.      If applicable, the payment amount has been capped at the level of the OPPS Payment Amount mandated by Section 5102(b) of the Deficit Reduction Act of 2005 (</w:t>
            </w:r>
            <w:bookmarkStart w:id="2" w:name="OLE_LINK4"/>
            <w:bookmarkStart w:id="3" w:name="OLE_LINK3"/>
            <w:r>
              <w:rPr>
                <w:rFonts w:cs="Arial" w:ascii="Arial" w:hAnsi="Arial"/>
                <w:sz w:val="22"/>
                <w:szCs w:val="22"/>
              </w:rPr>
              <w:t>See column 107-116 for the OPPS Amounts that are to be used to reduce these payment amounts.</w:t>
            </w:r>
            <w:bookmarkEnd w:id="2"/>
            <w:bookmarkEnd w:id="3"/>
            <w:r>
              <w:rPr>
                <w:rFonts w:cs="Arial" w:ascii="Arial" w:hAnsi="Arial"/>
                <w:sz w:val="22"/>
              </w:rPr>
              <w:t xml:space="preserve">). </w:t>
            </w:r>
          </w:p>
          <w:p>
            <w:pPr>
              <w:pStyle w:val="Normal"/>
              <w:rPr>
                <w:rFonts w:ascii="Arial" w:hAnsi="Arial" w:eastAsia="Arial" w:cs="Arial"/>
                <w:sz w:val="22"/>
              </w:rPr>
            </w:pPr>
            <w:bookmarkStart w:id="4" w:name="OLE_LINK2"/>
            <w:bookmarkStart w:id="5" w:name="OLE_LINK1"/>
            <w:bookmarkEnd w:id="4"/>
            <w:bookmarkEnd w:id="5"/>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icing amount for the facility setting.  If applicable, the payment amount has been capped at the level of the OPPS Payment Amount mandated by Section 5102(b) of the Deficit Reduction Act of 2005 (</w:t>
            </w:r>
            <w:r>
              <w:rPr>
                <w:rFonts w:cs="Arial" w:ascii="Arial" w:hAnsi="Arial"/>
                <w:sz w:val="22"/>
                <w:szCs w:val="22"/>
              </w:rPr>
              <w:t>See column 120-129 for the OPPS Amounts that are to be used to reduce these payment amounts.</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Comma,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70-72</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tiple Surgery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cing amount that reflects 80 percent payment for the PE for services furnished in office and other noninstitutional settings (services paid under section 1848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Pricing amount that reflects 75 percent payment for the PE for services furnished in an institutional setting (services paid under section 1834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PPS Non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cing amount for the non-facility setting that has been capped at the level of the OPPS Payment Amount mandated by Section 5102(b) of the Deficit Reduction Act of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7-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facility setting tha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alue T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pyrigh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1440" w:leader="none"/>
        </w:tabs>
        <w:jc w:val="center"/>
        <w:rPr>
          <w:rFonts w:ascii="Arial" w:hAnsi="Arial" w:cs="Arial"/>
          <w:sz w:val="22"/>
        </w:rPr>
      </w:pPr>
      <w:r>
        <w:rPr>
          <w:rFonts w:cs="Arial" w:ascii="Arial" w:hAnsi="Arial"/>
          <w:sz w:val="22"/>
        </w:rPr>
        <w:t>ATTACHMENT A</w:t>
      </w:r>
    </w:p>
    <w:p>
      <w:pPr>
        <w:pStyle w:val="Normal"/>
        <w:tabs>
          <w:tab w:val="clear" w:pos="720"/>
          <w:tab w:val="left" w:pos="-1440" w:leader="none"/>
        </w:tabs>
        <w:jc w:val="center"/>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tbl>
      <w:tblPr>
        <w:tblW w:w="7196" w:type="dxa"/>
        <w:jc w:val="left"/>
        <w:tblInd w:w="-30" w:type="dxa"/>
        <w:tblLayout w:type="fixed"/>
        <w:tblCellMar>
          <w:top w:w="0" w:type="dxa"/>
          <w:left w:w="108" w:type="dxa"/>
          <w:bottom w:w="0" w:type="dxa"/>
          <w:right w:w="108" w:type="dxa"/>
        </w:tblCellMar>
      </w:tblPr>
      <w:tblGrid>
        <w:gridCol w:w="1117"/>
        <w:gridCol w:w="1239"/>
        <w:gridCol w:w="4840"/>
      </w:tblGrid>
      <w:tr>
        <w:trPr>
          <w:trHeight w:val="25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RRIER</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TATE</w:t>
            </w:r>
          </w:p>
          <w:p>
            <w:pPr>
              <w:pStyle w:val="Normal"/>
              <w:widowControl/>
              <w:rPr>
                <w:rFonts w:ascii="Arial" w:hAnsi="Arial" w:cs="Arial"/>
                <w:sz w:val="20"/>
              </w:rPr>
            </w:pPr>
            <w:r>
              <w:rPr>
                <w:rFonts w:cs="Arial" w:ascii="Arial" w:hAnsi="Arial"/>
                <w:sz w:val="20"/>
              </w:rPr>
              <w:t>ACRONYM</w:t>
            </w:r>
          </w:p>
        </w:tc>
        <w:tc>
          <w:tcPr>
            <w:tcW w:w="4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AME</w:t>
            </w:r>
          </w:p>
        </w:tc>
      </w:tr>
      <w:tr>
        <w:trPr>
          <w:trHeight w:val="25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0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BAM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TLANTA, G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GEORG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20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20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M</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MEX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OKLAHOM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5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ST. LOUIS, M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28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ORLEANS, L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28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LOUIS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AWA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C + MD/VA SUBURB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ORT LAUDERDALE,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AMI,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FLORI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63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D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O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4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BR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ENTUCK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ETROPOLITAN KANSAS CITY, M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ISSOUR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NT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YORK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NHATTAN,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YC SUBURBS/LONG I.,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UGHKPSIE/N NYC SUBURBS,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ERN NJ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JERSE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ORTH DAK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0340202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DAKOT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6022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YOMING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6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EATTLE (KING CNTY), 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6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WASHING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1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Z</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IZO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VA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LORAD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AWAII/GUAM</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5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LAND, OR</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835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OREGO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PHILADELPHIA, P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PENNSYLVA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HODE ISLAND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RAZORIA,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ALLAS,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LVE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OU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EAUMONT,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FORT WORTH,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AUSTIN,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4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TEX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ALTIMORE/SURR. CNTYS, M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RYLAN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5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UTAH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1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ISCONSI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EAST ST. LOUIS,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UBURBAN 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ILLINOI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3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TROIT, M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3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MICHIGA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PUERTO R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 ISLAND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ENTU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 ANGELES,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NAHEIM/SANTA AN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3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IDAH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 xml:space="preserve">1030235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ENNESSE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5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ONNECTICUT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4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NNES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5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ISSISSIPPI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9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3</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QUEENS,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I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4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EST VIRGI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RIN/NAPA/SOLAN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FRANCISC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MATE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AKLAND/BERKELEY,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TA CLA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OUTHERN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BOS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SSACHUSETT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30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 HAMPSHI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5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ERMONT                  </w:t>
            </w:r>
          </w:p>
        </w:tc>
      </w:tr>
    </w:tbl>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B</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C =   </w:t>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8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P =   </w:t>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no RVUs are shown,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does not apply. </w:t>
      </w:r>
      <w:r>
        <w:br w:type="page"/>
      </w:r>
    </w:p>
    <w:p>
      <w:pPr>
        <w:pStyle w:val="Normal"/>
        <w:spacing w:before="60" w:after="60"/>
        <w:rPr>
          <w:rFonts w:ascii="Arial" w:hAnsi="Arial" w:cs="Arial"/>
          <w:color w:val="000000"/>
          <w:sz w:val="22"/>
          <w:szCs w:val="22"/>
        </w:rPr>
      </w:pPr>
      <w:r>
        <w:rPr>
          <w:rFonts w:cs="Arial" w:ascii="Arial" w:hAnsi="Arial"/>
          <w:color w:val="000000"/>
          <w:sz w:val="22"/>
          <w:szCs w:val="22"/>
        </w:rPr>
        <w:t>Multiple Surgery Indicator indicates which payment adjustment rule for multiple procedures applies to the service.</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0 = No payment adjustment rules for multiple procedures apply.  If procedure is reported on the same day as another procedure, base payment on the lower of: (a) the actual charge or (b) the fee schedule amount for the procedure.</w:t>
      </w:r>
    </w:p>
    <w:p>
      <w:pPr>
        <w:pStyle w:val="Normal"/>
        <w:spacing w:before="60" w:after="60"/>
        <w:ind w:left="3060" w:hanging="45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1 = Standard payment adjustment rules in effect before January 1, 1996, for multiple procedures apply.  In the 1996 MPFSDB, this indicator only applies to codes with procedure status of “D.” If a procedure is reported on the same day as another procedure with an indicator of 1,2, or 3, rank the procedures by fee schedule amount and apply the appropriate reduction to this code (100 percent, 50 percent, 25 percent, 25 percent, 25 percent, and by report).  Base payment on the lower of: (a) the actual charge or (b) the fee schedule amount reduced by the appropriate percentage.</w:t>
      </w:r>
    </w:p>
    <w:p>
      <w:pPr>
        <w:pStyle w:val="Normal"/>
        <w:spacing w:before="60" w:after="60"/>
        <w:ind w:left="2880" w:hanging="27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2 = Standard payment adjustment rules for multiple procedures apply.  If procedure is reported on the same day as another procedure with an indicator of 1, 2, or 3, rank the procedures by fee schedule amount and apply the appropriate reduction to this code (100 percent, 50 percent, 50 percent, 50 percent, 50 percent, and by report).  Base payment on the lower of: (a) the actual charge or (b) the fee schedule amount reduced by the appropriate percentage.</w:t>
      </w:r>
    </w:p>
    <w:p>
      <w:pPr>
        <w:pStyle w:val="Normal"/>
        <w:tabs>
          <w:tab w:val="clear" w:pos="720"/>
          <w:tab w:val="left" w:pos="450" w:leader="none"/>
        </w:tabs>
        <w:spacing w:before="60" w:after="60"/>
        <w:ind w:left="2880" w:hanging="0"/>
        <w:rPr>
          <w:rFonts w:ascii="Arial" w:hAnsi="Arial" w:cs="Arial"/>
          <w:color w:val="000000"/>
          <w:sz w:val="22"/>
          <w:szCs w:val="22"/>
        </w:rPr>
      </w:pPr>
      <w:r>
        <w:rPr>
          <w:rFonts w:cs="Arial" w:ascii="Arial" w:hAnsi="Arial"/>
          <w:color w:val="000000"/>
          <w:sz w:val="22"/>
          <w:szCs w:val="22"/>
        </w:rPr>
        <w:t>3 = Special rules for multiple endoscopic procedures apply if procedure is billed with another endoscopy in the same family (i.e., another endoscopy that has the same base procedure).  The base procedure for each code with this indicator is identified in field 31G.</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If an endoscopic procedure is reported with only its base procedure, do not pay separately for the base procedure.  Payment for the base procedure is included in the payment for the other endoscopy.</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4 = Subject to 25% reduction of the TC diagnostic imaging (effective for services January 1, 2006 through June 30, 2010). Subject to 50% reduction of the TC diagnostic imaging (effective for services July 1, 2010 and after). </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5 = Subject to 25% of the practice expense component for certain therapy services (effective for services January 1, 2011 and after).</w:t>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9 = Concept does not apply.</w:t>
      </w:r>
      <w:r>
        <w:br w:type="page"/>
      </w:r>
    </w:p>
    <w:p>
      <w:pPr>
        <w:pStyle w:val="Normal"/>
        <w:spacing w:before="60" w:after="60"/>
        <w:rPr/>
      </w:pPr>
      <w:r>
        <w:rPr>
          <w:rFonts w:cs="Arial" w:ascii="Arial" w:hAnsi="Arial"/>
          <w:color w:val="000000"/>
          <w:sz w:val="22"/>
          <w:szCs w:val="22"/>
        </w:rPr>
        <w:t>OPPS Indicato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 value of “1” means subject to OPPS payment cap determination.</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A value of “9” means not subject to OPPS payment cap determination.</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47:00Z</dcterms:created>
  <dc:creator>CMS</dc:creator>
  <dc:description/>
  <cp:keywords/>
  <dc:language>en-US</dc:language>
  <cp:lastModifiedBy>CMS</cp:lastModifiedBy>
  <cp:lastPrinted>2010-12-08T10:55:00Z</cp:lastPrinted>
  <dcterms:modified xsi:type="dcterms:W3CDTF">2011-11-02T19:54:00Z</dcterms:modified>
  <cp:revision>3</cp:revision>
  <dc:subject/>
  <dc:title>ANNUAL PHYSICIAN FEE SCHEDULE PAYMENT AMOUNT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122809</vt:r8>
  </property>
  <property fmtid="{D5CDD505-2E9C-101B-9397-08002B2CF9AE}" pid="3" name="_AuthorEmail">
    <vt:lpwstr>Mary.Stevenson@cms.hhs.gov</vt:lpwstr>
  </property>
  <property fmtid="{D5CDD505-2E9C-101B-9397-08002B2CF9AE}" pid="4" name="_AuthorEmailDisplayName">
    <vt:lpwstr>Stevenson, Mary A. (CMS/CMM)</vt:lpwstr>
  </property>
  <property fmtid="{D5CDD505-2E9C-101B-9397-08002B2CF9AE}" pid="5" name="_EmailSubject">
    <vt:lpwstr>pricing puf documenation file </vt:lpwstr>
  </property>
  <property fmtid="{D5CDD505-2E9C-101B-9397-08002B2CF9AE}" pid="6" name="_NewReviewCycle">
    <vt:lpwstr/>
  </property>
  <property fmtid="{D5CDD505-2E9C-101B-9397-08002B2CF9AE}" pid="7" name="_PreviousAdHocReviewCycleID">
    <vt:r8>-1858305556</vt:r8>
  </property>
  <property fmtid="{D5CDD505-2E9C-101B-9397-08002B2CF9AE}" pid="8" name="_ReviewingToolsShownOnce">
    <vt:lpwstr/>
  </property>
</Properties>
</file>