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TABLE 9 —Wage Index for Rural Areas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4365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475"/>
        <w:gridCol w:w="1890"/>
      </w:tblGrid>
      <w:tr>
        <w:trPr/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Nonurban Are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Wage Index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Alabam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7637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Alask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1637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Arizon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140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Arkansa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7703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Californi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297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Colorado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368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Connecticu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1917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Delawar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503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Florid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721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Georgi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247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Gua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611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Hawai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522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Idaho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826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Illinoi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340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Indian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736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Iow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550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Kansa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087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Kentucky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7844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Louisian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7290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Main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039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Marylan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179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Massachusett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216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Michiga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740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Minnesot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339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Mississipp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7583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Missour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7829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Montan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701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Nebrask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035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Nevad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832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New Hampshir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940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New Jersey </w:t>
            </w:r>
            <w:r>
              <w:rPr>
                <w:u w:val="single"/>
                <w:vertAlign w:val="superscript"/>
              </w:rPr>
              <w:t>1</w:t>
            </w:r>
            <w:r>
              <w:rPr>
                <w:vertAlign w:val="superscript"/>
              </w:rPr>
              <w:t>/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........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New Mexico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529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New Yor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403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North Carolin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500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North Dakot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7743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Ohio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759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Oklahom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7537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Orego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049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Pennsylvani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348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Puerto Rico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4047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Rhode Island </w:t>
            </w:r>
            <w:r>
              <w:rPr>
                <w:vertAlign w:val="superscript"/>
              </w:rPr>
              <w:t>1/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........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outh Carolin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640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South Dakot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393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Tennesse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7876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Texa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7910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Uta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843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Vermon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375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Virgini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479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Virgin Island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7456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Washingto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1.0072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West Virgini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8083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Wisconsi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498</w:t>
            </w:r>
          </w:p>
        </w:tc>
      </w:tr>
      <w:tr>
        <w:trPr>
          <w:trHeight w:val="403" w:hRule="atLeast"/>
        </w:trPr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Wyoming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/>
              <w:t>0.9182</w:t>
            </w:r>
          </w:p>
        </w:tc>
      </w:tr>
    </w:tbl>
    <w:p>
      <w:pPr>
        <w:pStyle w:val="Normal"/>
        <w:rPr/>
      </w:pPr>
      <w:r>
        <w:rPr/>
        <w:t>1/  All counties within the State are classified urban.</w:t>
      </w:r>
    </w:p>
    <w:sectPr>
      <w:headerReference w:type="default" r:id="rId2"/>
      <w:type w:val="nextPage"/>
      <w:pgSz w:w="12240" w:h="15840"/>
      <w:pgMar w:left="2160" w:right="144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HCFA-1069-F   KATHPAL  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0:12 PM</w:t>
    </w:r>
    <w:r>
      <w:rPr/>
      <w:fldChar w:fldCharType="end"/>
    </w:r>
    <w:r>
      <w:rPr/>
      <w:t xml:space="preserve">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spacing w:lineRule="auto" w:line="48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3:47:00Z</dcterms:created>
  <dc:creator>robinsonm</dc:creator>
  <dc:description/>
  <dc:language>en-US</dc:language>
  <cp:lastModifiedBy>CMS</cp:lastModifiedBy>
  <cp:lastPrinted>2004-09-02T16:36:00Z</cp:lastPrinted>
  <dcterms:modified xsi:type="dcterms:W3CDTF">2004-09-07T13:47:00Z</dcterms:modified>
  <cp:revision>2</cp:revision>
  <dc:subject/>
  <dc:title>TABLE 5B</dc:title>
</cp:coreProperties>
</file>