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able 8 - Wage Index for Urban Areas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450"/>
        <w:gridCol w:w="6250"/>
        <w:gridCol w:w="1399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S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Urban Area (Constituent Counties or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ounty Equivalents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age Index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0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bilene, T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Taylor, TX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00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0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guadilla, PR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guada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guadilla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Moca, PR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429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0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kron, OH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ortage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ummit, O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05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1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lbany, G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ougherty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ee, G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26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1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lbany-Schenectady-Troy, NY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lbany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ntgomery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ensselaer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ratoga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chenectady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choharie, N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57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2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lbuquerque, NM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rnalillo, N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ndoval, N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Valencia, N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48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2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lexandria, LA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apides, L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17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2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llentown-Bethlehem-Easton, P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rbon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ehigh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orthampton, P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3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2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Altoona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lair, P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46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3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marillo, T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otter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andall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7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3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Anchorage, A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nchorage, A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210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4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nn Arbor, M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enawee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ivingston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shtenaw, M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81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45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nniston,AL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lhoun, A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88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4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ppleton-Oshkosh-Neenah, W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lumet, 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utagamie, 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innebago, W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1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47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recibo, PR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recibo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muy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tillo, P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375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4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sheville, NC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uncombe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dison, N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0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5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thens, G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arke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dison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conee, G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20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5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tlanta, G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arrow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artow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rroll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erokee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ayton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bb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weta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e Kalb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ouglas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ayette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orsyth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ulton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winnett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enry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ewton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aulding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ickens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ockdale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palding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lton, G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97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5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tlantic City-Cape May, NJ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tlantic City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pe May, NJ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90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5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Auburn-Opelika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ee, A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21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6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ugusta-Aiken, GA-SC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lumbia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cDuffie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ichmond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iken, S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dgefield, S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20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6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Austin-San Marcos, T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astrop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ldwell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ys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ravis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illiamson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9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6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Bakersfield, C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ern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03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7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Baltimore, M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nne Arundel, M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altimore, M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altimore City, M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rroll, M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rford, M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oward, M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Queen Annes, M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90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73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Bangor, ME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enobscot, M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95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74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Barnstable-Yarmouth, M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arnstable, M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233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7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Baton Rouge, L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scension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ast Baton Roug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ivingston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est Baton Rouge, L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35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8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Beaumont-Port Arthur, T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rdin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efferson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range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61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8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Bellingham, W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hatcom, W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64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87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Benton Harbor, M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rrien, M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84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87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Bergen-Passaic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rgen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assaic, NJ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96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8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Billings, MT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Yellowstone, M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96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9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Biloxi-Gulfport-Pascagoula, MS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ncock, M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rrison, M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ackson, M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64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9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Binghamton, NY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roome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ioga, N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44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Birmingham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lount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efferson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Clair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helby, A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9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01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Bismarck, ND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urleigh, N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rton, N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50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0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Bloomington, IN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nroe, 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58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0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Bloomington-Normal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cLean, I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1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0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Boise City, I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da, I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nyon, I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35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12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Boston-Worcester-Lawrence-Lowell- Brockton, MA-N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ristol, M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ssex, M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iddlesex, M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orfolk, M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lymouth, M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uffolk, M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orcester, M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illsborough, N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errimack, N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ockingham, N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rafford, N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29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12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Boulder-Longmont, 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oulder, C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04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14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Brazoria, TX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razoria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52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15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Bremerton, W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itsap, W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61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2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Brownsville-Harlingen-San Benito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meron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12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2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Bryan-College Station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razos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24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2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Buffalo-Niagara Falls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rie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iagara, N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33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30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Burlington, V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ittenden, V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ranklin, V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rand Isle, V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32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31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aguas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guas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yey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idra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urabo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n Lorenzo, P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406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3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anton-Massillon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rroll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ark, O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89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35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asper, W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atrona, W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24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3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Cedar Rapids, I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inn, I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97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4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ampaign-Urbana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ampaign, I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2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4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harleston-North Charleston, S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rkeley, S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arleston, S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orchester, S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42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4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Charleston, WV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anawha, W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utnam, W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87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5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harlotte-Gastonia-Rock Hill, NC-S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barrus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aston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incoln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ecklenburg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owan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Union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York, S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71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5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harlottesville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lbemarle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arlottesville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luvanna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reene, V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29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5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Chattanooga, TN-G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toosa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ade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lker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milton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rion, T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20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5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heyenne, W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ramie, W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98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6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hicago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ok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e Kalb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u Page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rundy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ane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endall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ke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cHenry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ill, I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85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6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hico-Paradise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utte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54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6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incinnati, OH-KY-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earborn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hio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oone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mpbell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allatin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rant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enton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endleton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rown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ermont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milton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rren, O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9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6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larksville-Hopkinsville, TN-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ristian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ntgomery, T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02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6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leveland-Lorain-Elyria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shtabula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eauga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uyahoga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ke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orain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edina, O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62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7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olorado Springs, 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l Paso, C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79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7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olumbia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oone, M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39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7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Columbia, SC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exington, S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ichland, S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45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8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olumbus, GA-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ussell,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attanoochee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rris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uscogee, G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69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8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olumbus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elaware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airfield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ranklin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icking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dison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ickaway, O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75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8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orpus Christi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ueces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n Patricio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64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89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orvallis, O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nton, O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54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9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Cumberland, MD-WV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llegany M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ineral W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66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9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Dallas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llin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allas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enton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llis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enderson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unt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aufman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ockwall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05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95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Danville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anville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ittsylvania, V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64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9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Davenport-Moline-Rock Island, IA-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cott, 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enry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ock Island, I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7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Dayton-Springfield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ark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reene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iami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ntgomery, O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23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0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Daytona Beach, FL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lagler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Volusia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90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03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Decatur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wrence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rgan, A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89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0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Decatur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con, I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12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0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Denver, 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dams, 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rapahoe, 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Broomfield, CO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enver, 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ouglas, 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efferson, C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90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1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Des Moines, I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allas, 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olk, 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rren, I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26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1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Detroit, M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peer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comb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nroe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akland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Clair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yne, M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22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1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Dothan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ale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ouston, A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59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19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Dover, D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ent, D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82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2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Dubuque, 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ubuque, I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4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2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Duluth-Superior, MN-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Louis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ouglas, W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35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28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Dutchess County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utchess, N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65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29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Eau Claire, 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ippewa, 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au Claire, W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3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El Paso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l Paso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8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33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Elkhart-Goshen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lkhart, 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27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33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Elmira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emung, N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44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Enid, 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arfield, O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00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3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Erie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rie, P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69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4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Eugene-Springfield, O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ne, O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94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4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Evansville-Henderson, IN-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osey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Vanderburgh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rrick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enderson, K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39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5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Fargo-Moorhead, ND-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ay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ss, N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1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5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Fayetteville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umberland, N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36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5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Fayetteville-Springdale-Rogers, A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nton, A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shington, A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63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6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Flagstaff, AZ-U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conino, AZ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ane, U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61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6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Flint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enesee, M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17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65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Florence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lbert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uderdale, A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88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65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Florence, S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lorence, S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96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67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Fort Collins-Loveland, 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rimer, C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21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6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Ft. Lauderdale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roward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16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7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Fort Myers-Cape Coral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ee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37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71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Fort Pierce-Port St. Lucie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rtin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Lucie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04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7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Fort Smith, AR-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rawford, A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ebastian, A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equoyah, O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30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75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Fort Walton Beach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kaloosa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8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7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Fort Wayne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dams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llen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e Kalb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untington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ells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hitley, 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73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8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Forth Worth-Arlington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ood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ohnson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arker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arrant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2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8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Fresno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resno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dera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40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8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Gadsden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towah, A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04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9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Gainesville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lachua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45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9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Galveston-Texas City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alveston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40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9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Gary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ke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orter, 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34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97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Glens Falls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rren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shington, N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46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9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Goldsboro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yne, N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7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98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Grand Forks, ND-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olk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rand Forks, N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09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299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Grand Junction, 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esa, C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90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Grand Rapids-Muskegon-Holland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llegan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ent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uskegon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ttawa, M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1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0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Great Falls, M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scade, M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81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0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Greeley, 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eld, C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44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0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Green Bay, 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rown, W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8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1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Greensboro-Winston-Salem-High Point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lamance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avidson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avie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orsyth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uilford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andolph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okes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Yadkin, N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31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15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Greenville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itt, N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8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1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Greenville-Spartanburg-Anderson, S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nderson, S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erokee, S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reenville, S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ickens, S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partanburg, S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40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1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Hagerstown, M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shington, M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94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2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Hamilton-Middletown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utler, O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06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2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Harrisburg-Lebanon-Carlisle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umberland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auphin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ebanon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erry, P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28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28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Hartford, C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rtford, C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itchfield, C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iddlesex, C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olland, C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05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28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Hattiesburg, M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orrest, M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mar, M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36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29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Hickory-Morganton-Lenoir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lexander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urke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ldwell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tawba, N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0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Honolulu, H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onolulu, H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01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35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Houma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fourche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errebonne, L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72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3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Houston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ambers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ort Bend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rris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iberty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ntgomery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ller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11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4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Huntington-Ashland, WV-KY-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oyd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rter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reenup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wrence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bell, W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yne, W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6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4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Huntsville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imestone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dison, A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85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4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Indianapolis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oone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milton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ncock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endricks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ohnson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dison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rion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rgan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helby, 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03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5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Iowa City, 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ohnson, I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65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5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Jackson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ackson, M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4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5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Jackson, M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inds, M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dison, M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ankin, M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40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5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Jackson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ester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dison, T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90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6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Jacksonville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ay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uval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assau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Johns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4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60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Jacksonville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nslow, N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40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61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Jamestown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autaqua, N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58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6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Janesville-Beloit, 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ock, W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8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6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Jersey City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udson, NJ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92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6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Johnson City-Kingsport-Bristol, TN-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rter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wkins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ullivan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Unicoi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shington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ristol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cott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shington, V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20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6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Johnstown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mbria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omerset, P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98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7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Jonesboro, A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raighead, A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14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71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Joplin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asper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ewton, M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2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7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Kalamazoo-Battlecreek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lhoun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alamazoo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Van Buren, M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35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7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Kankakee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ankakee, I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60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7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Kansas City, KS-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ohnson, K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eavenworth, K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iami, K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yandotte, K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ss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ay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inton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ackson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fayette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latte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ay, M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64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8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Kenosha, 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enosha, W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77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81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Killeen-Temple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ll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ryell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24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8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Knoxville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nderson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lount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nox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oudon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evier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Union, T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50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85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Kokomo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oward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ipton, 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98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87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a Crosse, WI-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ouston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 Crosse, W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28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8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afayette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cadia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fayette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Landry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Martin, L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10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9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afayette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inton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ippecanoe, 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06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9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ake Charles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lcasieu, L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95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39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akeland-Winter Haven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olk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93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ancaster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ncaster, P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88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0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ansing-East Lansing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inton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aton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Ingham, M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65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0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aredo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ebb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4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1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as Cruces, N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ona Ana, N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8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1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as Vegas, NV-AZ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have, AZ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ark, N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ye, N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12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15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awrence, K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ouglas, K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64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2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awton, 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manche, O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21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24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ewiston-Auburn, M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ndroscoggin, M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6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2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exington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ourbon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ark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ayette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essamine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dison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cott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oodford, K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05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3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ima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llen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uglaize, O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25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3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incoln, 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ncaster, N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20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4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ittle Rock-North Little, A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aulkner, A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onoke, A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ulaski, A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line, A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82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4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ongview-Marshall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regg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rrison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Upshur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3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4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os Angeles-Long Beach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os Angeles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73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5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ouisville, KY-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ark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loyd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rrison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cott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ullitt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efferson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ldham, K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6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6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ubbock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ubbock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7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6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ynchburg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mherst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dford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dford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mpbell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ynchburg City, V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01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6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acon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ibb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ouston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ones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each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wiggs, G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9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7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adison, 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ane, W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39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8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ansfield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rawford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ichland, O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0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8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ayaguez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nasco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bo Rojo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ormigueros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yaguez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bana Grande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n German, P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476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8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cAllen-Edinburg-Mission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idalgo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60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89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edford-Ashland, O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ackson, O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53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9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elbourne-Titusville-Palm Bay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revard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63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9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emphis, TN-AR-M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rittenden, A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e Soto, M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ayette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helby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ipton, T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23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49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erced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erced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57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iami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ade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02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01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iddlesex-Somerset-Hunterdon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unterdon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iddlesex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omerset, NJ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36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0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ilwaukee-Waukesha, 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ilwaukee, 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zaukee, 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shington, 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ukesha, W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07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1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inneapolis-St. Paul, MN-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noka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rver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isago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akota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ennepin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Isanti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amsey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cott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herburne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shington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right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ierce, 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Croix, W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06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1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issoula, M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issoula, M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61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1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obile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aldwin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bile, A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93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17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odesto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anislaus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96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19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onmouth-Ocean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nmouth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cean, NJ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88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2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onroe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uachita, L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91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2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ontgomery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utauga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lmore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ntgomery, A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30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2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uncie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elaware, 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58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33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yrtle Beach, S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orry, S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02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34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Naples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llier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55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3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Nashville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eatham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avidson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ickson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obertson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utherford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umner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illiamson, T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ilson, T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10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3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Nassau-Suffolk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assau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uffolk, N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292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48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New Haven-Bridgeport-Stamford-Waterbury-Danbury, C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airfield, C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ew Haven, C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225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52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New London-Norwich, C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ew London, C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59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5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New Orleans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efferson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rleans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laquemines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Bernard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Charles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James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John The Baptist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Tammany, L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0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6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New York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ronx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ings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ew York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utnam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Queens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ichmond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ockland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estchester, N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358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6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Newark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ssex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rris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ussex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Union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rren, NJ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62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6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Newburgh, NY-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range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ike, P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17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7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Norfolk-Virginia Beach-Newport News, VA-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urrituck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esapeake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loucester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mpton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Isle of Wight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ames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thews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ewport News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orfolk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oquoson City,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ortsmouth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uffolk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Virginia Beach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illiamsburg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York, V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89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77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Oakland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lameda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ntra Costa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522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79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Ocala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rion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5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8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Odessa-Midland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ctor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idland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63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8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Oklahoma City, 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nadian, 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eveland, 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ogan, 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cClain, 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klahoma, 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ottawatomie, O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96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91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Olympia, 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hurston, W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00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9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Omaha, NE-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ottawattamie, 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ss, 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ouglas, 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rpy, 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shington, N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75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94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Orange County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range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61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9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Orlando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ke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range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sceola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eminole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74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599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Owensboro, K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aviess, K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43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01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anama City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ay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12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0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arkersburg-Marietta, WV-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shington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ood, W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28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0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ensacola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scambia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nta Rosa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30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1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eoria-Pekin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eoria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azewell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oodford, I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88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1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hiladelphia, PA-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urlington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mden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loucester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lem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ucks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ester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elaware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ntgomery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hiladelphia, P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82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2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hoenix-Mesa, AZ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ricopa, AZ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inal, AZ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98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2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ine Bluff, A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efferson, A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67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2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ittsburgh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llegheny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aver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utler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ayette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shington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estmoreland, P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5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32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ittsfield, M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rkshire, M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43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3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ocatello, I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annock, I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60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3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once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uayanilla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uana Diaz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enuelas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once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Villalba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Yauco, P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495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40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ortland, M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umberland, M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gadahoc, M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York, M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11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4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ortland-Vancouver, OR-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ackamas, O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lumbia, O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ultnomah, O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shington, O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Yamhill, O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ark, W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40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48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rovidence-Warwick-Pawtucket, R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ristol, R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ent, R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ewport, R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rovidence, R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shington, R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06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5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rovo-Orem, U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Utah, U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61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5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ueblo, 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ueblo, C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5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5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unta Gorda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arlotte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44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6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Racine, 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acine, W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04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6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Raleigh-Durham-Chapel Hill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atham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urham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ranklin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ohnston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range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ke, N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25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6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Rapid City, S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ennington, S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91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6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Reading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rks, P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21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69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Redding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hasta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83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7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Reno, N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shoe, N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45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7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Richland-Kennewick-Pasco, 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nton, 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ranklin, W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52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7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Richmond-Petersburg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arles City Coun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esterfield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lonial Heights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inwiddie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oochland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nover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enrico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opewell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ew Kent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etersburg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owhatan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rince George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ichmond City, V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39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7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Riverside-San Bernardino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iverside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n Bernardino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97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8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Roanoke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otetourt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oanoke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oanoke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lem City, V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42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8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Rochester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lmsted, M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50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8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Rochester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enesee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ivingston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nroe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ntario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rleans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yne, N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9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8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Rockford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oone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gle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innebago, I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62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89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Rocky Mount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dgecombe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ash, N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99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9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cramento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l Dorado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lacer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cramento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84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9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ginaw-Bay City-Midland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ay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idland, M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ginaw, M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69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69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t. Cloud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nton, M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earns, M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21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t. Joseph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ndrews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uchanan, M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01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0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t. Louis, MO-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inton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ersey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dison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nroe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Clair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ranklin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efferson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incoln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Charles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Louis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Louis City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rren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ullivan City, M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08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0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lem, O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rion, O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olk, O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55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1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linas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nterey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382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1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lt Lake City-Ogden, U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avis, U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lt Lake, U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eber, U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48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2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n Angelo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om Green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16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2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n Antonio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xar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mal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uadalupe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ilson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02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3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n Diego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n Diego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26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3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n Francisco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rin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n Francisco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n Mateo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471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4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n Jose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nta Clara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474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4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n Juan-Bayamon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guas Buenas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arceloneta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ayamon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novanas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rolina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tano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eiba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merio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rozal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orado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ajardo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lorida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uaynabo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umacao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uncos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os Piedras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oiza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uguillo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nati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rovis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aguabo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aranjito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io Grande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n Juan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oa Alta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oa Baja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rujillo Alto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Vega Alta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Vega Baja, P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Yabucoa, P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480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4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n Luis Obispo-Atascadero-Paso Robles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n Luis Obispo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11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4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nta Barbara-Santa Maria-Lompoc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nta Barbara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77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48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nta Cruz-Watsonville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nta Cruz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477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49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nta Fe, N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os Alamos, NM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nta Fe, N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59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5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nta Rosa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onoma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296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51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rasota-Bradenton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natee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rasota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62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5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avannah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ryan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atham, G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Effingham, G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46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5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cranton--Wilkes-Barre--Hazleton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lumbia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ackawanna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uzerne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yoming, P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52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6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eattle-Bellevue-Everett, 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Island, 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ing, 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nohomish, W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47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61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haron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ercer, P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88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6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heboygan, 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heboygan, W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94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6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herman-Denison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rayson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61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6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hreveport-Bossier City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ossier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ddo, L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ebster, L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1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7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ioux City, IA-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oodbury, 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akota, N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09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7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ioux Falls, S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incoln, S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innehaha, S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44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8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outh Bend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. Joseph, 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44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8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pokane, 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pokane, W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66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8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pringfield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enard, I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ngamon, I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3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79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pringfield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ristian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reene, 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ebster, M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59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00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pringfield, M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mpden, M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mpshire, M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17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05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tate College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entre, P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46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0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teubenville-Weirton, OH-W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efferson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rooke, W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ncock, W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28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1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tockton-Lodi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an Joaquin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56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1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umter, S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umter, S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52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1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yracuse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yuga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dison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nondaga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swego, N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39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2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Tacoma, 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ierce, W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07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2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Tallahassee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Gadsden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eon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65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2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Tampa-St. Petersburg-Clearwater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ernando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illsborough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asco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inellas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02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3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Terre Haute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ay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Vermillion, I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Vigo, 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58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3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Texarkana, AR-Texarkana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iller, A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owie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41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4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Toledo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ulton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ucas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ood, O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2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4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Topeka, K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hawnee, K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90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4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Trenton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ercer, NJ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27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5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Tucson, AZ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ima, AZ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92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5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Tulsa, 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reek, 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sage, 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Rogers, 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ulsa, OK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goner, OK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2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6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Tuscaloosa, A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uscaloosa, A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44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6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Tyler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mith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0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6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Utica-Rome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erkimer, N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neida, N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29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7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Vallejo-Fairfield-Napa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apa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olano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351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73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Ventura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Ventura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10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75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Victoria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Victoria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46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7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Vineland-Millville-Bridgeton, N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umberland, NJ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57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7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Visalia-Tulare-Porterville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ulare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964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8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aco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cLennan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146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8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ashington, DC-MD-VA-W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istrict of Columbia, D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alvert, M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harles, M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rederick, M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ontgomery, M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rince Georges, M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lexandria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rlington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larke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ulpepper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airfax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airfax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alls Church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auquier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Fredericksburg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King George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oudoun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nassas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nassas Park City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rince William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potsylvania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tafford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arren, V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rkeley, W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Jefferson, W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97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9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aterloo-Cedar Falls, 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lack Hawk, I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63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9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ausau, W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rathon, W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7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89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est Palm Beach-Boca Raton, F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alm Beach, FL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05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90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heeling, OH-W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elmont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rshall, WV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Ohio, W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449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90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ichita, K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utler, K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Harvey, K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edgwick, K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47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90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ichita Falls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Archer, TX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Wichita, TX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39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91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illiamsport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Lycoming, P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485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91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ilmington-Newark, DE-MD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ew Castle, D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ecil, M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121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920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ilmington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New Hanover, N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Brunswick, N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23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92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Yakima, W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Yakima, W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322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927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Yolo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Yolo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378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928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York, P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York, P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50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932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Youngstown-Warren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Columbiana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Mahoning, OH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Trumbull, O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17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934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Yuba City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utter, C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Yuba, C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363</w:t>
            </w:r>
          </w:p>
        </w:tc>
      </w:tr>
      <w:tr>
        <w:trPr>
          <w:trHeight w:val="40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936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Yuma, AZ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Yuma, AZ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87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16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12 PM</w:t>
    </w:r>
    <w:r>
      <w:rPr/>
      <w:fldChar w:fldCharType="end"/>
    </w:r>
    <w:r>
      <w:rPr/>
      <w:t xml:space="preserve">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lineRule="auto" w:line="48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3:47:00Z</dcterms:created>
  <dc:creator>robinsonm</dc:creator>
  <dc:description/>
  <dc:language>en-US</dc:language>
  <cp:lastModifiedBy>CMS</cp:lastModifiedBy>
  <cp:lastPrinted>2004-09-03T08:24:00Z</cp:lastPrinted>
  <dcterms:modified xsi:type="dcterms:W3CDTF">2004-09-07T13:47:00Z</dcterms:modified>
  <cp:revision>2</cp:revision>
  <dc:subject/>
  <dc:title>Table 5A</dc:title>
</cp:coreProperties>
</file>