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hibit 13a - PDP Model Notice for auto-enrollments provided by CMS with recent deceased cod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i/>
        </w:rPr>
        <w:t>Please note that for the initial round of auto-enrollments, notification of death should be sent within seven business days of this revised model notice being posted on the CMS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&lt;Date&gt;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837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8370" w:leader="none"/>
        </w:tabs>
        <w:rPr/>
      </w:pPr>
      <w:r>
        <w:rPr/>
        <w:t>To the Estate of &lt;Name of Member&gt; :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837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8370" w:leader="none"/>
        </w:tabs>
        <w:rPr/>
      </w:pPr>
      <w:r>
        <w:rPr/>
        <w:t>The Centers for Medicare &amp; Medicaid Services, the federal agency that runs the Medicare program, has told us of the death of &lt;Name of Member&gt;. Please accept our condolences.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837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8370" w:leader="none"/>
        </w:tabs>
        <w:rPr/>
      </w:pPr>
      <w:r>
        <w:rPr/>
        <w:t>We are sending this letter because &lt;Name of Member&gt; would have been enrolled in &lt;PDP name&gt;, a plan that provides Medicare prescription drug coverage.  That letter explained that since your Medicaid drug coverage is ending, CMS would have enrolled &lt;Name of member&gt; in &lt;PDP name&gt;, a plan that provides Medicare prescription drug coverage.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8370" w:leader="none"/>
        </w:tabs>
        <w:rPr/>
      </w:pPr>
      <w:r>
        <w:rPr/>
      </w:r>
    </w:p>
    <w:p>
      <w:pPr>
        <w:pStyle w:val="Normal"/>
        <w:rPr/>
      </w:pPr>
      <w:r>
        <w:rPr/>
        <w:t>If this information is wrong, please contact your local Social Security office to have their records corrected. You can call Social Security at 1-800-772-1213 (TTY 1-800-325-0778) from 7:00 am to 7:00 pm, Monday to Friday. If you have any questions, please call us at &lt;phone number&gt;. TTY/TDD users should call</w:t>
      </w:r>
      <w:r>
        <w:rPr>
          <w:i/>
          <w:iCs/>
        </w:rPr>
        <w:t xml:space="preserve"> </w:t>
      </w:r>
      <w:r>
        <w:rPr/>
        <w:t>&lt;TTY/TDD number&gt;. We are open &lt;days and hours of operation&gt;.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right" w:pos="8640" w:leader="none"/>
      </w:tabs>
      <w:outlineLvl w:val="0"/>
    </w:pPr>
    <w:rPr>
      <w:rFonts w:cs="Arial"/>
      <w:b/>
      <w:bCs/>
      <w:kern w:val="2"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4:38:00Z</dcterms:created>
  <dc:creator>CMS</dc:creator>
  <dc:description/>
  <cp:keywords/>
  <dc:language>en-US</dc:language>
  <cp:lastModifiedBy>CMS</cp:lastModifiedBy>
  <dcterms:modified xsi:type="dcterms:W3CDTF">2005-12-07T14:43:00Z</dcterms:modified>
  <cp:revision>1</cp:revision>
  <dc:subject/>
  <dc:title>Exhibit 13a - PDP Model Notice for auto-enrollments provided by CMS with recent deceased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1948598</vt:r8>
  </property>
  <property fmtid="{D5CDD505-2E9C-101B-9397-08002B2CF9AE}" pid="3" name="_AuthorEmail">
    <vt:lpwstr>Lynn.Orlosky@cms.hhs.gov</vt:lpwstr>
  </property>
  <property fmtid="{D5CDD505-2E9C-101B-9397-08002B2CF9AE}" pid="4" name="_AuthorEmailDisplayName">
    <vt:lpwstr>Orlosky, Lynn M. (CMS/CBC)</vt:lpwstr>
  </property>
  <property fmtid="{D5CDD505-2E9C-101B-9397-08002B2CF9AE}" pid="5" name="_EmailSubject">
    <vt:lpwstr>Notice for website -- URGENT</vt:lpwstr>
  </property>
  <property fmtid="{D5CDD505-2E9C-101B-9397-08002B2CF9AE}" pid="6" name="_NewReviewCycle">
    <vt:lpwstr/>
  </property>
</Properties>
</file>