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chnical Corrections </w:t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ng for Quality</w:t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Handbook for PQRI Participati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5434965" cy="13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September 4, 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lockText"/>
        <w:tabs>
          <w:tab w:val="clear" w:pos="720"/>
          <w:tab w:val="left" w:pos="9180" w:leader="none"/>
        </w:tabs>
        <w:ind w:left="1260" w:righ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MS announces the following revisions to </w:t>
      </w:r>
      <w:r>
        <w:rPr>
          <w:rFonts w:cs="Arial" w:ascii="Arial" w:hAnsi="Arial"/>
          <w:i/>
          <w:sz w:val="22"/>
          <w:szCs w:val="22"/>
        </w:rPr>
        <w:t>Coding for Quality, A Handbook for PQRI Participation</w:t>
      </w:r>
      <w:r>
        <w:rPr>
          <w:rFonts w:cs="Arial" w:ascii="Arial" w:hAnsi="Arial"/>
          <w:sz w:val="22"/>
          <w:szCs w:val="22"/>
        </w:rPr>
        <w:t>, dated June 18, 2007. Please replace pages 118, 129, 133, 145 and 149 in the PQRI Handbook.</w:t>
      </w:r>
    </w:p>
    <w:p>
      <w:pPr>
        <w:pStyle w:val="BlockText"/>
        <w:tabs>
          <w:tab w:val="clear" w:pos="720"/>
          <w:tab w:val="left" w:pos="9180" w:leader="none"/>
        </w:tabs>
        <w:ind w:left="1260" w:righ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2"/>
          <w:szCs w:val="22"/>
        </w:rPr>
        <w:t>Measure #21 Perioperative Care:  Selection of Prophylactic Antibiotic First OR Second Generation Cephalosporin (page 11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>Under Eligible Cases (in the blue box), replaced code 38320 with 28320 in the denominator coding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2"/>
          <w:szCs w:val="22"/>
        </w:rPr>
        <w:t>Measure #66 Appropriate Testing for Children with Antibiotics (page 129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ample Clinical Scenario states “An 18 month old patient with pharyngitis presents…” has been corrected to “A two year old patient with pharyngitis presents…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2"/>
          <w:szCs w:val="22"/>
        </w:rPr>
        <w:t>Measure #57 Assessment of Oxygen Saturation for Community-acquired Pneumonia (page 133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Under Reporting Options (in the yellow box) code 3027F-3P listed as a Performance Exclusion  for this measure has been corrected to code 3028F-3P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Measure #31 Stroke and Stroke Rehabilitation Deep Vein Thrombosis (DVT) for Ischemic Stroke or Intracranial Hemorrhage (page 145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nder Reporting Options (in the yellow box) code 4070-1P listed as a Performance Exclusion  for this measure has been corrected to code 4070</w:t>
      </w:r>
      <w:r>
        <w:rPr>
          <w:rFonts w:cs="Arial" w:ascii="Arial" w:hAnsi="Arial"/>
          <w:b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-1P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asure #33 Stroke and Stroke Rehabilitation Anticoagulant Therapy Prescribed for Atrial Fibrillation at Discharge (page 149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Under Reporting Options (in the yellow box) code 4075-1P listed as a Performance Exclusion (in the yellow box) for this measure has been corrected to code 4075</w:t>
      </w:r>
      <w:r>
        <w:rPr>
          <w:rFonts w:cs="Arial" w:ascii="Arial" w:hAnsi="Arial"/>
          <w:b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-1P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29735</wp:posOffset>
              </wp:positionH>
              <wp:positionV relativeFrom="paragraph">
                <wp:posOffset>5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45pt;mso-position-vertical-relative:text;margin-left:33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28"/>
        </w:tabs>
        <w:ind w:left="1728" w:hanging="288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ind w:left="540" w:righ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8:36:00Z</dcterms:created>
  <dc:creator>skerby</dc:creator>
  <dc:description/>
  <cp:keywords/>
  <dc:language>en-US</dc:language>
  <cp:lastModifiedBy>CMS</cp:lastModifiedBy>
  <cp:lastPrinted>2007-08-29T13:32:00Z</cp:lastPrinted>
  <dcterms:modified xsi:type="dcterms:W3CDTF">2007-08-29T18:36:00Z</dcterms:modified>
  <cp:revision>2</cp:revision>
  <dc:subject/>
  <dc:title>PQRI 2007 Measure Spec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70824-1401-2209-AFC5-C9CAB72E6C6A}</vt:lpwstr>
  </property>
  <property fmtid="{D5CDD505-2E9C-101B-9397-08002B2CF9AE}" pid="3" name="Owner">
    <vt:lpwstr>51</vt:lpwstr>
  </property>
  <property fmtid="{D5CDD505-2E9C-101B-9397-08002B2CF9AE}" pid="4" name="Status">
    <vt:lpwstr>Draft</vt:lpwstr>
  </property>
  <property fmtid="{D5CDD505-2E9C-101B-9397-08002B2CF9AE}" pid="5" name="_AdHocReviewCycleID">
    <vt:r8>836168335</vt:r8>
  </property>
  <property fmtid="{D5CDD505-2E9C-101B-9397-08002B2CF9AE}" pid="6" name="_AuthorEmail">
    <vt:lpwstr>Geanelle.Griffith@cms.hhs.gov</vt:lpwstr>
  </property>
  <property fmtid="{D5CDD505-2E9C-101B-9397-08002B2CF9AE}" pid="7" name="_AuthorEmailDisplayName">
    <vt:lpwstr>GRIFFITH, GEANELLE E. (CMS/CMM)</vt:lpwstr>
  </property>
  <property fmtid="{D5CDD505-2E9C-101B-9397-08002B2CF9AE}" pid="8" name="_EmailSubject">
    <vt:lpwstr>New Webpage Update Request</vt:lpwstr>
  </property>
  <property fmtid="{D5CDD505-2E9C-101B-9397-08002B2CF9AE}" pid="9" name="_NewReviewCycle">
    <vt:lpwstr/>
  </property>
  <property fmtid="{D5CDD505-2E9C-101B-9397-08002B2CF9AE}" pid="10" name="_PreviousAdHocReviewCycleID">
    <vt:r8>-1927589704</vt:r8>
  </property>
</Properties>
</file>