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N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N_02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N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LOQUET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10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4,08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5.76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5.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8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0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ULUTH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8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1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ULUTH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8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2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ULUTH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8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8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4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N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IGFORK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,34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4.77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6.5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8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4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AND RAPIDS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8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4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IBBING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8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5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8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6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7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6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8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6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8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6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9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6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6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6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63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65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9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79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8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8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8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8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8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8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8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8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8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8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8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9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9:00Z</dcterms:modified>
  <cp:revision>2</cp:revision>
  <dc:subject/>
  <dc:title/>
</cp:coreProperties>
</file>