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R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R_02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R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ANTS PASS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15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7,39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.88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0.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EDFORD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9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0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EDFORD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0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0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R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TTAGE GROVE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2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1,12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9.81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3.8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0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PRINGFIELD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0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PRINGFIELD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1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1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1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2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2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3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3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3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3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3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3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4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5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5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5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5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5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5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6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7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7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8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8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8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8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9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9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749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19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19:00Z</dcterms:modified>
  <cp:revision>2</cp:revision>
  <dc:subject/>
  <dc:title/>
</cp:coreProperties>
</file>