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640"/>
        <w:gridCol w:w="1440"/>
        <w:gridCol w:w="1220"/>
        <w:gridCol w:w="1280"/>
        <w:gridCol w:w="808"/>
        <w:gridCol w:w="700"/>
        <w:gridCol w:w="735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435" w:hRule="atLeast"/>
        </w:trPr>
        <w:tc>
          <w:tcPr>
            <w:tcW w:w="8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65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6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I_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I_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I_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I_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I_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I_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I_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WI_08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_01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ENOSHA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42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,26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.891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9.5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0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0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06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0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03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214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0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KENOSHA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2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0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0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0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03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215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1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0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ACINE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4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0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2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1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0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216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2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4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0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2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1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1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217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3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2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_02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RSHFIELD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70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9,50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3.134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.5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4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0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2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2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0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4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2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EDFORD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4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0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4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2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2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0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5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2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ILLSVILLE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5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4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2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2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1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5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2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EVENS POINT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6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1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4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2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1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6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2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AUSAU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7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1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3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2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1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6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2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EST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7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1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3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3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2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7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3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WISCONSIN RAPID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7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1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4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3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2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7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3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18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1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3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2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0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3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_03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NITOWOC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5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,83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.074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2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40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1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6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5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2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0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3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WO RIVERS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40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2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6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5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2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0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3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40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2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7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6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0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3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_04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PPLETON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5,72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3.821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4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40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2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18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7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3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0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4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PPLETO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40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2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8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7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3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0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4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ENAH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2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1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7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3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1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4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W LOND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2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1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9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4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1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4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HAWAN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2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1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9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4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1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3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1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9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4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1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5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_05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AVER DAM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07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,76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.776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.9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3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2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9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1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5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LOIT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3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2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59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5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2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5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DIS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4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2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0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5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2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6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DIS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4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4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0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5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3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77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DIS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4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4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0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5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3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81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4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4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0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6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24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_06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 CROSSE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0,66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.134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4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4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1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6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30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A CROSSE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4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4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1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6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30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PARTA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4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4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1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6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30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OMAH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5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5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1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7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30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5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5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1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91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31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_07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 BAY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3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1,62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.73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2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5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5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1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92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31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 BAY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5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6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1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92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 BAY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5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1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93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 BAY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5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2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94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CONTO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6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2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94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URGEON BAY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6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74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94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6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91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95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_08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IPPEWA FALLS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1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1,60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7.775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7.3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6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91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97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AU CLAIR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7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92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597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AU CLAIR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7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92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AU CLAIR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7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93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7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95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7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395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7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7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8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8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82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8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8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8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9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9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94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9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9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49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51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537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55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55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61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09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21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30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43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45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4966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01:00Z</dcterms:created>
  <dc:creator>SDPS</dc:creator>
  <dc:description/>
  <cp:keywords/>
  <dc:language>en-US</dc:language>
  <cp:lastModifiedBy>SDPS</cp:lastModifiedBy>
  <dcterms:modified xsi:type="dcterms:W3CDTF">2011-04-15T21:03:00Z</dcterms:modified>
  <cp:revision>3</cp:revision>
  <dc:subject/>
  <dc:title/>
</cp:coreProperties>
</file>