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820"/>
        <w:gridCol w:w="1440"/>
        <w:gridCol w:w="1220"/>
        <w:gridCol w:w="1280"/>
        <w:gridCol w:w="880"/>
        <w:gridCol w:w="700"/>
        <w:gridCol w:w="735"/>
        <w:gridCol w:w="1120"/>
        <w:gridCol w:w="1120"/>
        <w:gridCol w:w="1120"/>
        <w:gridCol w:w="1120"/>
      </w:tblGrid>
      <w:tr>
        <w:trPr>
          <w:trHeight w:val="435" w:hRule="atLeast"/>
        </w:trPr>
        <w:tc>
          <w:tcPr>
            <w:tcW w:w="9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Candidate Communities</w:t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Zip code Listing</w:t>
            </w:r>
          </w:p>
        </w:tc>
      </w:tr>
      <w:tr>
        <w:trPr>
          <w:trHeight w:val="72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Community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Hospital Cit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Readmissions for 2009 Discharges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Eligible Beneficiaries for 20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Readmissions per 1000 Beneficiaries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Overlap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# of Acute Care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# of Critical Acces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SD_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SD_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SD_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SD_04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D_01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COTLAND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58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,294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3.163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2.88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03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21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123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543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TYNDALL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03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23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123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547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VERMILLION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04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40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123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551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YANKTON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04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42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124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560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YANKTON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04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42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124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57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05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42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11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622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D_02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ABERDEEN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20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9,095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6.177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8.18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06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42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11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623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ABERDEEN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06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42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11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62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06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42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11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626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D_03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DELL RAPIDS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,435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2,404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4.284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0.72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06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43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12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652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IOUX FALLS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06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43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12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701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IOUX FALLS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07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43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12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702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IOUX FALLS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07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43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13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703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IOUX FALLS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07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44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13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706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VIBORG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31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44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14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71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872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44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14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716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D_04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PINE RIDGE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31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7,437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6.643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3.92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873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44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14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717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RAPID CITY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873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44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15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718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RAPID CITY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873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45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15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719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PEARFISH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876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45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15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720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PEARFISH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877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45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16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722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TURGIS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6879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45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16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72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45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17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72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46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17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73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46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18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73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46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18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73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46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00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73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47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0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74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47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00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74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47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00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74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47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01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74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47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01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74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48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01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75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43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01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75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43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01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75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01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75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01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75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01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759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02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76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02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76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02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76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02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76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02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76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03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76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03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769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03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77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03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77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03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77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03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779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03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78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04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78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04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78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04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78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05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78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05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78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05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79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05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79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05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79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06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79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06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79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06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799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07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931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07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271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1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271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10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271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10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8272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10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10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10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11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19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31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37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21:13:00Z</dcterms:created>
  <dc:creator>SDPS</dc:creator>
  <dc:description/>
  <cp:keywords/>
  <dc:language>en-US</dc:language>
  <cp:lastModifiedBy>SDPS</cp:lastModifiedBy>
  <dcterms:modified xsi:type="dcterms:W3CDTF">2011-04-15T21:13:00Z</dcterms:modified>
  <cp:revision>2</cp:revision>
  <dc:subject/>
  <dc:title/>
</cp:coreProperties>
</file>