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R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R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R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R_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R_05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STANER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3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6,75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.83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5.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1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TO LAUREL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2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NCE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2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NCE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4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NCE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5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YAUCO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7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RROYO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,75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.11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8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9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7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UAYAM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7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UAYAMA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9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RECIBO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2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9,56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1.3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8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RECIB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NATI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NATI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EGA BAJA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9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GUADILLA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9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1,32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8.66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9.6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6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YAGUEZ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079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YAGUEZ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AYAGUEZ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OCA 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N GERMA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N GERMAN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GUAS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0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3,57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5.78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1.98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GUAS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UMACA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UMACA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UMACAO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16:00Z</dcterms:created>
  <dc:creator>SDPS</dc:creator>
  <dc:description/>
  <cp:keywords/>
  <dc:language>en-US</dc:language>
  <cp:lastModifiedBy>SDPS</cp:lastModifiedBy>
  <dcterms:modified xsi:type="dcterms:W3CDTF">2011-04-15T21:16:00Z</dcterms:modified>
  <cp:revision>2</cp:revision>
  <dc:subject/>
  <dc:title/>
</cp:coreProperties>
</file>