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Y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Y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Y_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Y_04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Y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HEYENNE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5,29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5.90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8.0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91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7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6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5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ORRINGTO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0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7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6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51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HEATLAND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0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7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6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51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0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7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6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51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Y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ILLETTE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6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7.56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9.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0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7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6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51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0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7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6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52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Y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ASPER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,7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7.8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.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0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7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6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64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0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8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6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64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Y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NDER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,53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.67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.4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0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IVERTON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0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2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2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2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2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2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2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2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2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2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0:52:00Z</dcterms:created>
  <dc:creator>SDPS</dc:creator>
  <dc:description/>
  <cp:keywords/>
  <dc:language>en-US</dc:language>
  <cp:lastModifiedBy>SDPS</cp:lastModifiedBy>
  <dcterms:modified xsi:type="dcterms:W3CDTF">2011-04-15T20:53:00Z</dcterms:modified>
  <cp:revision>1</cp:revision>
  <dc:subject/>
  <dc:title/>
</cp:coreProperties>
</file>