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820"/>
        <w:gridCol w:w="1440"/>
        <w:gridCol w:w="1220"/>
        <w:gridCol w:w="1280"/>
        <w:gridCol w:w="880"/>
        <w:gridCol w:w="700"/>
        <w:gridCol w:w="735"/>
        <w:gridCol w:w="1120"/>
        <w:gridCol w:w="1120"/>
        <w:gridCol w:w="1120"/>
      </w:tblGrid>
      <w:tr>
        <w:trPr>
          <w:trHeight w:val="435" w:hRule="atLeast"/>
        </w:trPr>
        <w:tc>
          <w:tcPr>
            <w:tcW w:w="9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Candidate Communities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Zip code Listing</w:t>
            </w:r>
          </w:p>
        </w:tc>
      </w:tr>
      <w:tr>
        <w:trPr>
          <w:trHeight w:val="72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Community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Hospital Cit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Readmissions for 2009 Discharges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Eligible Beneficiaries for 20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Readmissions per 1000 Beneficiaries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Overlap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# of Acute Care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# of Critical Acces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UT_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UT_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UT_03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UT_01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URRAY  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,956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5,509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9.858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1.49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00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72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003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URRAY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01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72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004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ALT LAKE CITY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02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73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005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ALT LAKE CITY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03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73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013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ALT LAKE CITY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04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73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032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ALT LAKE CITY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04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74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042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ANDY 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05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74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043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WEST JORDAN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06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75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04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06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75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05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UT_02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T GEORGE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6,98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0.1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4.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06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75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05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07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76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062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UT_03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AMERICAN FORK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63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5,547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5.952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3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08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77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082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OREM  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08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77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097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OREM  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08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78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529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PAYSON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09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78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601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PROVO 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09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78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60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09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78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60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09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79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60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09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602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62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09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602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62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10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643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62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10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629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10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63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10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63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10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64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10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64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10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65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10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65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10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65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11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66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11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66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11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66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11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11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11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12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12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12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12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412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21:07:00Z</dcterms:created>
  <dc:creator>SDPS</dc:creator>
  <dc:description/>
  <cp:keywords/>
  <dc:language>en-US</dc:language>
  <cp:lastModifiedBy>SDPS</cp:lastModifiedBy>
  <dcterms:modified xsi:type="dcterms:W3CDTF">2011-04-15T21:07:00Z</dcterms:modified>
  <cp:revision>2</cp:revision>
  <dc:subject/>
  <dc:title/>
</cp:coreProperties>
</file>