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1" w:type="dxa"/>
        <w:jc w:val="left"/>
        <w:tblInd w:w="-10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A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A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A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A_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PA_05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JOHNSTOWN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8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3,48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.2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1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5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88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WINDBER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5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01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5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08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LLENTOWN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,26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6,77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52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74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5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77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LLENTOW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7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77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LLENTOW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THLEHEM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1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THLEHEM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1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THLEHEM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1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1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SHLAND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30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8,58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43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2.5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2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TTS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2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TTS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2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2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2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EENVILLE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20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5,38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8.56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2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2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HARON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61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2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6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3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_05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ERWICK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88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4,56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4.47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6.0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3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LOOMSBURG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444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3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OAL TOWNSHIP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3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DANVILLE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3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EWISBURG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3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UNBURY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4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5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5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5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5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5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5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5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59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09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1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6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1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6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1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6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1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7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1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7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1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7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2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7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95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7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95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8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95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8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95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8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95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88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95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4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79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6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62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63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6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1865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17:00Z</dcterms:created>
  <dc:creator>SDPS</dc:creator>
  <dc:description/>
  <cp:keywords/>
  <dc:language>en-US</dc:language>
  <cp:lastModifiedBy>SDPS</cp:lastModifiedBy>
  <dcterms:modified xsi:type="dcterms:W3CDTF">2011-04-15T21:17:00Z</dcterms:modified>
  <cp:revision>2</cp:revision>
  <dc:subject/>
  <dc:title/>
</cp:coreProperties>
</file>