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J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J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J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J_04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J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MILTON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93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5,72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2.26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8.5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9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REN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1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REN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RENTON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1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1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J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OLMDEL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68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3,38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3.85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5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0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2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ONG BRANCH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2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PTUNE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1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2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ED BANK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2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5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J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W BRUNSWICK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,45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3,029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2.62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5.89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5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W BRUNSWICK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7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ERTH AMBOY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7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RINCETO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7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OMERVILLE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5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7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7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J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ENGLEWOOD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,97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4,44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2.16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0.9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69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07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CKENSACK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RAMUS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0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ASSAIC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1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IDGEWOOD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1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TEANECK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3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5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48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5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50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0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7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0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7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0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7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0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0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2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2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8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2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9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9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89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3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4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5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5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5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5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6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6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7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7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07677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4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4:00Z</dcterms:modified>
  <cp:revision>2</cp:revision>
  <dc:subject/>
  <dc:title/>
</cp:coreProperties>
</file>