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ind w:left="1800" w:hanging="1800"/>
        <w:jc w:val="center"/>
        <w:rPr>
          <w:rFonts w:ascii="Times New Roman" w:hAnsi="Times New Roman" w:cs="Times New Roman"/>
          <w:caps/>
        </w:rPr>
      </w:pPr>
      <w:r>
        <w:rPr>
          <w:rFonts w:cs="Times New Roman" w:ascii="Times New Roman" w:hAnsi="Times New Roman"/>
          <w:caps/>
        </w:rPr>
        <w:t>fts-hhs hcfa</w:t>
      </w:r>
    </w:p>
    <w:p>
      <w:pPr>
        <w:pStyle w:val="Normal"/>
        <w:ind w:left="1800" w:hanging="1800"/>
        <w:jc w:val="center"/>
        <w:rPr>
          <w:rFonts w:ascii="Times New Roman" w:hAnsi="Times New Roman" w:cs="Times New Roman"/>
          <w:caps/>
        </w:rPr>
      </w:pPr>
      <w:r>
        <w:rPr>
          <w:rFonts w:cs="Times New Roman" w:ascii="Times New Roman" w:hAnsi="Times New Roman"/>
          <w:caps/>
        </w:rPr>
      </w:r>
    </w:p>
    <w:p>
      <w:pPr>
        <w:pStyle w:val="Normal"/>
        <w:ind w:left="1800" w:hanging="1800"/>
        <w:jc w:val="center"/>
        <w:rPr>
          <w:rFonts w:ascii="Times New Roman" w:hAnsi="Times New Roman" w:cs="Times New Roman"/>
        </w:rPr>
      </w:pPr>
      <w:r>
        <w:rPr>
          <w:rFonts w:cs="Times New Roman" w:ascii="Times New Roman" w:hAnsi="Times New Roman"/>
        </w:rPr>
        <w:t>Moderator: Spencer Schron</w:t>
      </w:r>
    </w:p>
    <w:p>
      <w:pPr>
        <w:pStyle w:val="Normal"/>
        <w:ind w:left="1800" w:hanging="1800"/>
        <w:jc w:val="center"/>
        <w:rPr>
          <w:rFonts w:ascii="Times New Roman" w:hAnsi="Times New Roman" w:cs="Times New Roman"/>
        </w:rPr>
      </w:pPr>
      <w:r>
        <w:rPr>
          <w:rFonts w:cs="Times New Roman" w:ascii="Times New Roman" w:hAnsi="Times New Roman"/>
        </w:rPr>
        <w:t>April 23, 2009</w:t>
      </w:r>
    </w:p>
    <w:p>
      <w:pPr>
        <w:pStyle w:val="Normal"/>
        <w:ind w:left="1800" w:hanging="1800"/>
        <w:jc w:val="center"/>
        <w:rPr/>
      </w:pPr>
      <w:r>
        <w:rPr>
          <w:rFonts w:cs="Times New Roman" w:ascii="Times New Roman" w:hAnsi="Times New Roman"/>
        </w:rPr>
        <w:t>12:00 pm 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Thank you for standing by. At this time all participants are in a listen-only mode. During the question and answer session please press star 1 on your phone. Today’s conference is being recorded. If you have any objections you may disconnect at this 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d now like to turn the meeting over to (Robert) Boggio. Thank you. You may beg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obert) Boggio:</w:t>
        <w:tab/>
        <w:t>Thanks (Angel). Hello everyone. Thank you for joining us today. I know sometimes it's an inconvenience when we have to reschedule from our usual second Thursday of the month. But we have a subject matter that many of you indicated there's a lot of interest i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ith us today is (Sean Creighton), Director of the Division of Risk Adjustment and Payment Policy, and one of his team members, (Frank Salinsky). Please forgive me (Frank) I may have botched that a bit. Their topic is, they're going to discuss the - well, the final payment announcement that came out on April 6th regarding the changes in methodology for calendar year 2010, regarding Medicare Advantage (capitation) rates. And there'll also be some in the - discussion of the Part C and Part D payment policies that are affected a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With that, let me turn the call over to Mr. (Creighton). Se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ean Creighton):</w:t>
        <w:tab/>
        <w:t>Thank you (Bob). Before I launch into the specifics of the notice I'm going to just speak a little bit more generally about what the MA program is - the Medicare Advantage program is, and the Part D drug programs. And if you know all this, forgive me and bear with me. I won't spend long on the overvie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Basically in - under Medicare we have two major programs, one which is called Original Medicare or Fee for Service or various other acronyms, and the other one which is generally described as Medicare Advantage. And in the Fee for Service program, as you know, it's based on, you know, direct relationships between the beneficiary and the provider, and the government essentially is the payer. The providers submit claims to us, we pay those claims on behalf of the beneficiary, and that's how that system wor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n the Medicare Advantage side there's a different arrangement. Basically in the Medicare Advantage side the government is contracting with the health insurers and providers to provide the services to Medicare beneficiar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se insurers - these Medicare Advantage plans are what we call "at risk," meaning we pay them a capitated amount per month, a (PMPM), to look after the beneficiaries on behalf of the government to provide the same services as would otherwise be provided under traditional Medica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plans then go ahead and do that and they, you know, attempt to provide those services and to - that's essentially their business. So it's a different model than the traditional Fee for Service system where the government pays very direct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one of the major issues in, of course, the contract between the government and these providers who are looking after the beneficiaries on our behalf, you know, are - every year is what is the rate going to be, the payment rate, and what are the increases to those payment rates year over year? There are a lot of other issues of course but that's, you know, clearly a key issue each yea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hat we do each year is we propose, sometime around February usually, early February, how we're going to pay for the following year and if there are any changes in our methodology for payment for the following year. And we put out a series of proposals relating to areas which we intend to change and so on and so fort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lso announce a preliminary estimate of the growth rate to tell plans how much they expect that growth in Medicare costs are going to be in the next year, and that's what their payment increases, generally speaking, are based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do all that in this notice which we call the 45 Day Notice because it comes out 45 days, by law, prior to the final rate announcement. The final rate announcement, then, lets everybody know yes, this policy has been finalized, or this policy has been amended based on comments to the initial 45 Day Notice, or this policy, you know, we've decided not to proceed with it. Whatever the outcome may b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it also finalizes the growth rate and says yes, this is the growth rate that's going to be applied to the capitated amount paid to your plan next year. And these capitated amounts are generally on a county-by-county basis across the country to account for variation in costs in different count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s the overview on Part C, the provision of what we call AB benefits, which, you know, the way we say it around here, A plus B equals C. So AB are the traditional Medicare benefits. Part A for (unintelligible) patients. Part B for a physician. And Part C is the Medicare Advantage program where those benefits are provided, as they say, by these intermediaries who are providing benefits on behalf of the government for the capitated rat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lso deal with, in the announcement, policies relating to Part D payment. And Part D, as you may know, is the prescription drug program, currently has about 26.5 million people enrolled in it. And that's the program that provides drug benefits to seniors and, you know, that has numerous features but there are regular annual updates to parameters and to have - well mostly the parameters around which the plans are pai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part of that Part D program, the drug benefit program, we also - the government also contracts with providers to provide the Part D benefit on our behalf, and those providers, actually, their rates are set by bidding. You know, each provider tells us their bid to provide the benefit and then those bids are accepted and so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But there are a number of things like, it would say how much coverage a beneficiary is allowed under the Part D benefit that have to be updated using various estimates from the Office of the Actuary and so forth. And we announce all those updates each year in the noti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s I said, there's about 26 million people - 26.5 million people in Part D. There's currently about 11.5 million in Part C, which is roughly 25% - somewhere between 20% and 25% of the Medicare population at this point in time in Part C. And Part D, obviously, a larger percentage are enrolled in the drug program. So that's the, you know, overview of the programs that this announcement relates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as I said the issue of key concern to the plans every year in the rate announcement typically is the growth percentage which is applied to the capitated rate. And the preliminary estimate of the growth estimate for 2010, which was announced in our 45 Day Notice was 0.5, or one half of a percent. The final estimate, which we announced on April 6th, was 0.81%, or eight-tenths of a percent, essential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There is a separate growth percentage that's used exclusively to update the rates for beneficiaries in end-stage renal disease. And the estimate in the per capita growth for (ESRD) beneficiaries was 0.28%, or roughly three-tenths of a percent. However, because - by statute, when the growth percentage is less than 2%, the 2% rate applies for (ESRD) so the (ESRD) rate for 2010 was announced at 2%. So that was the key announcement on the growth percentag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were also some additional methodology adjustments that were announced for 2010. One of the biggest ones was this coding differences adjustment. As you know - well, I'm letting you know now, in the Advance Notice we described analysis that (PMS) had done to find out whether beneficiaries in Medicare Advantage are being coded differently than beneficiaries in Medica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o give you an idea of why this is important, as I said the Medicare Advantage plans get paid on this (PMPM) capitated rate basis. However the actual payment to any individual beneficiary is determined by that beneficiary's health status. And the beneficiary's health status is in turn determined by ICD-9, or International Classification of Disease coding that's done at the hospital and physician sourc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o the extent that there's different coding in the MA arena than in the Fee for Service arena, that can lead to payment inequities. So CMS has done a study of this over multiple years and because of the incentive mechanism in the MA program, MA plans have been found to code differently than Fee for Servi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Given that, and based on our analysis, we concluded that there were coding pattern differences sufficient to justify an adjustment to payment rates, and we proposed in the initial announcement that we were going to make a coding adjustment of 3.74% for 2010. Basically that 3.74% was our estimate of how much lower a beneficiary's risk would be in 2010 if the scores of beneficiaries in the MA program had grown at the same rate as Fee for Service over the prior three yea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the final rate announcement we explained that after comments we would go ahead with the MA - with the coding difference adjustment, but we made some methodological tweaks to the adjustments taking into account comments from the indust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basically some of these were fairly technical comments but the final adjustment that we announced was 3.41% rather than 3.74% which had been announced previously. And that was due to a technical change in how we were calculating the formula, essentially, for coming up with the adjustmen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ose - the two key points in the announcement then were the growth rate of 0.81% and a coding pattern adjustment of 3.41%. And this coding pattern adjustment is essentially a reduction to payment.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basically what we're saying here is we're telling the MA industry that because of the incentives built into your - into coding and the way that you've responded to those incentives from - for the three years prior to 2010, that in 2010 we're going to make an adjustment to payment to reduce, essentially, your payments by 3.41% to offset the increases in coding that have taken pla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 third item in the announcement, which is something that we've been doing annually for a number of years now, although 2010 is the last year we'll do it, we have a budget neutrality factor for MA payment which essentially makes the payment's budget neutral to an older methodology that we used to use. This budget neutrality factor is in addition to the payment and it's a uniform factor applied across all county rat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original purpose of the budget neutrality factor was to ease the transition from the old payment method to a risk adjustment payment method. However the Deficit Reduction Act requires that the budget neutrality add-on be phased out over a multi-year period and 2010 is the last year of the phase-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budget neutrality factor as calculated for 2010 was 0.1%. And basically that's equal to - under the phase-out as scheduled, that's equal to 5% of the estimated difference between the aggregate payments under the prior method and the current risk adjustment methodology. So that budget neutrality factor of 0.1%, again, is an add-on to the pay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n the Part C side those were the three major items - the growth rate, the coding - the coding pattern adjustments, and the budget neutrality factor. As I mentioned in my introduction we also update the Part B benefit parameters in this notice. Every year the statute requires that we trend the annual deductible, the initial coverage limit, and other key parameters of the Part D benefit and that we announce these estimates in the preliminary notice - in the 45 Day Noti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received a number of comments on these estimates. Some of them were comments to the effect that it appeared that we had made some errors in the calculation of some of the parameters. We took those comments into account and a number of the parameters were adjusted in response to the commen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on't go into a lot of detail on that but suffice it to say these parameter estimates are for the annual deductible under the Part D, the initial coverage limit that the area where the beneficiary is receiving 75% of the - of whatever their costs are, and it also determines when they reach the coverage gap where the beneficiary pays 100% of the drug cos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re also - and those particular parameters determine when the beneficiary hits reinsurance, by which point becomes essentially responsible for only 5% of the drug claims. But these are important parameters that we put out in relation to Part 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s also a - Part D payments are also risk adjusted, and we announced in the notice that a new method for the calculation of what we call the normalization factor for the Part D risk adjustment model, and the concept is that under risk adjustment each year the average score in the population grows a little bit because technology gets better and coding gets better, and so on and so forth. And this is - particularly this is both in the Fee for Service and in the MA sid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e know that over time if we put a static risk adjustment model in place the risk scores will go up. Well that has a direct impact on bidding, and on payment, and particularly on Part D, on the share of the bid that's covered by the government and the share of the bid that's covered by the beneficiary. It throws that off in such a manner that the government - it causes the government under Part D to pay for more of the direct subsidy as a percentage over time, and the beneficiary to pay l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n order to counteract that, we have a factor which we call the Part D Normalization Factor, and we announce this every year in the notice. And the object of that factor is to bring the risk scores back to a situation where 1.0 represents the average beneficiary, so that if a beneficiary's risk is above 1 we know they're sicker than average, if it's above 1 they're healthier than averag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we announced the Part D Normalization Factor for 2010 and that factor was 1.146 meaning that whatever the apparent risk for a beneficiary is in 2010 we would divide it essentially by this number to bring it back to 1.0 to make sure that the share of the direct subsidy paid by the government, paid by the beneficiary works out at the (statutorily) required share which is roughly 75% government and 25% beneficia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other important announcement in the notice was around Medicare's (statuary) repair and this is more on the Part C side of the house. We announced that - or we proposed in the advance announcement that we would choose our own coordination of benefits data as the sole source for Medicare’s (statuary) repair adjustment to Part D payment. In the rate announcement we adopted that proposal in who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final key area in the 2010 rate announcement has to do with - initially around Private Fee for Service plans. Despite the name Private Fee for Service, these are actually Medicare Advantage plans that operate - well they operate all over the country, but they operated in such a way that they did not, prior to 2011, have to have a network - a network of provide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as I'm sure you're all aware, that one of the big advantages coordinated care plans typically have is that they have a network of providers and they can pay in-network rates, and therefore presumably reduce costs and also coordinate care and benefits bet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se Private Fee for Service plans are exempted from these network requirements, in essence. And there've been a - there's been an area of huge growth in Medicare Advantage over the last four years such that it's gone from, you know, the number of people who need plans being in the under 200,000 range up to over the over 2 million range in the space of about four year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2010 notice included a list of geographic areas where certain MA Fee for Service plans are required by statute to establish -- excuse me -- to establish contracts with providers starting in 2011. Essentially some legislation was passed that said in areas where there are two coordinated care plans which are required to have network providers in the same service area, the Private Fee for Service plan must also establish a net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the original intent of the statute was not that Private Fee for Service Plans would compete in areas where there were already existing coordinated care plans with networks at an advantage, it was that, you know, there would be a facility to provide coverage, MA coverage, in areas where there are no network plans. So the statutory language was changed to achieve this and we published the list where MA Private Fee for Service plans were required to establish contracts starting in 2011 in this notice, as required by la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that's the overview of what's in the notice. I haven't gone into a huge amount of detail on a number of the issues that (occurred). There were a number of major issues in the notice. So I wanted to leave more time for you to ask questions and, you know, with that I think we'll open it up for ques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obert) Boggio:</w:t>
        <w:tab/>
        <w:t>Thank you. (Angel), or the coordinato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oordinator:</w:t>
        <w:tab/>
        <w:t>Thank you. We will now begin the question and answer session. If you would like to ask a question please press star 1. Record your name and affiliation clearly so I can introduce your question. One moment please for the first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bert) Boggio:</w:t>
        <w:tab/>
        <w:t>While we're waiting for people to queue up, perhaps this is a good time for me to remind you that in May we'll go back to our second Thursday of the month so it's - our call will be on May 14th. There will be two discussions. One is very brief, it's just an announcement, or an additional awareness effort to let folks know that there's been a slight policy change regarding some of your employee retirees - those who are eligible for retiree health benefits and also eligible for Medicaid. We'll have (Kate Bokerzewa) just give you an alert as to the policy announc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Following that we'll have (Jim Cohen), who will be discussing the - giving an overview of the Medicare medical homes demonstration that is picking up steam. So we hope you can join us on May 14t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ith that (Angel), do you have any ques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Coordinator:</w:t>
        <w:tab/>
        <w:t>I do not show any questions from the phon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obert Boggio):</w:t>
        <w:tab/>
        <w:t>Okay. Well this was a very technical area. Many of you have gleaned as much information as possible from the other sources, the website and the other notices that you received. But I wanted to thank you all very much for joining us to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Oh, one last thing. (Sean), where should they direct any questions they might have after we end the c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ean Creighton):</w:t>
        <w:tab/>
        <w:t>Sure. Well if you have any follow-up questions you could route them through (Bob) to (Frank Salinsky) here at CMS and - so if that's acceptable to you (Bob), we can route them through you and (Frank) will take care of any follow-up ques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obert) Boggio:</w:t>
        <w:tab/>
        <w:t>Absolutely. And just in case we have some newcomers who don't have my email address it's (Robert) Boggio, B-O-G-G-I-O @cms.hhs.gov and I'd be happy to forward them to you - to (Fra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guess with that I want to thank you all again for joining us, and look forward to having you call in again next month. Thank you everyone. Thanks (Sean), and thanks (Frank). Take care. Goodby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fts-hhs hcfa</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Spencer Schro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4-23-09/12:00 p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5279179</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12</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0:30:00Z</dcterms:created>
  <dc:creator>Roxanne Clair</dc:creator>
  <dc:description/>
  <cp:keywords/>
  <dc:language>en-US</dc:language>
  <cp:lastModifiedBy>CMS</cp:lastModifiedBy>
  <dcterms:modified xsi:type="dcterms:W3CDTF">2009-06-22T10:30:00Z</dcterms:modified>
  <cp:revision>2</cp:revision>
  <dc:subject/>
  <dc:title>MCGRAW HILL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7232152</vt:r8>
  </property>
  <property fmtid="{D5CDD505-2E9C-101B-9397-08002B2CF9AE}" pid="3" name="_AuthorEmail">
    <vt:lpwstr>kerry@nettranscripts.com</vt:lpwstr>
  </property>
  <property fmtid="{D5CDD505-2E9C-101B-9397-08002B2CF9AE}" pid="4" name="_AuthorEmailDisplayName">
    <vt:lpwstr>Kerry Key</vt:lpwstr>
  </property>
  <property fmtid="{D5CDD505-2E9C-101B-9397-08002B2CF9AE}" pid="5" name="_EmailSubject">
    <vt:lpwstr>Specs</vt:lpwstr>
  </property>
  <property fmtid="{D5CDD505-2E9C-101B-9397-08002B2CF9AE}" pid="6" name="_ReviewingToolsShownOnce">
    <vt:lpwstr/>
  </property>
</Properties>
</file>