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FTS-HHS-HCFA</w:t>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Moderator: Spencer Schron</w:t>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February 12, 2009</w:t>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12:00 pm C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ordinator:</w:t>
        <w:tab/>
        <w:t>Good afternoon and welcome and thank you standing by. At this time, all participants are in a listen-only mode. During the question and answer session, please press star 1 on your touchtone phon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Today’s conference is being recorded. If you have any objections, you may disconnect at this time. Now I will turn the meeting over to Mr. Robert Boggio. Sir, you may begi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Robert Boggio:</w:t>
        <w:tab/>
        <w:t>Thank you, (Tanya). Hello everybody, thank you for making time in your busy schedule to join us today for what promises to be a very informative discussion. And with that, I’m going to turn you over to one of our CMS staff persons who’s also a pharmacist, Michelle Ketchum. Michell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Michelle Ketchum:</w:t>
        <w:tab/>
        <w:t>Thank you very much, Bob. Thank you for joining today’s CMS employer forum call. Today we have a very interesting topic. Our presenters will be from the Pharmacy Quality Line for PQA. And they’ll provide us an overview and update on the activities that they are currently undertak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nd more importantly, they’ll talk about how they are improving patient care through pharmacy performance measurements and who will make the gra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PQA was launched at a CMS open door forum a few years ago by Dr. Mark McClellan, the administrator at the time. And CMS publicly announced its support to talk about high value pharmacy services including measurement approaches through a stakeholder like Pharmacy Quality Lines. And we’ve been very involved since its incep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nd today you will hear about this collaborative initiative and how they’re working to improve healthcare quality and patient safety. And more importantly, measuring performance at the pharmacy and pharmacist leve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o you’ll also hear why involvement in the PQA is so important so that you as employers can help shape the work that has taken place and how these strategies will be implemen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 would like to point out that these efforts are not limited just to Medicare Part D and that this is an industry effort. And a large number of stakeholders are currently involved and employee involvement continues to grow.</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Our presenters today will be Laura Cranston, who’s the PQA Executive Director; Dr. Kent Summers, who is the PQA Director of Research and Practice Improvement; and Annette Boyer, who’s Vice President of Business Development at CE City and who’s also Phase 1 demonstration project participant in the PQ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Now I’d like to turn the presentation over to Laura Cranston, who I had the pleasure of working with from the start of the PQA effort. Laur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Laura Cranston:</w:t>
        <w:tab/>
        <w:t>Thank you, Michelle and thank you CMS for this opportunity this afternoon. As Michelle indicated, CMS really was one of the founding members, if you will, of PQA. And it was Mark McClellan’s vision back in April of 2006 shortly after the implementation of Medicare Part D to say, you know, we are measuring physicians and hospitals, nursing homes and all sorts of other healthcare providers. And we are not looking at pharmacy qual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nd it was really the intent of the PQA from Day 1 to be a public private partnership, a stakeholder alliance if you will where the broadest base of stakeholders could come together to determine, how can we measure pharmacy performa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o with that, I’d like to turn to Slide 2 and just briefly discuss my objectives in the next 15 to 20 minutes before I turn it over to my two colleagues. I’d like to today paint a PQA one on one, talk a little bit about our mission, how we’re structured and where we are almost three years after our form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s I said, our launch date was April 6, 2006. And I’d also want to focus on what the work is that is taking place in the five PQA demonstration projects across the country. So we’ll take a look at that. And then what we hope to do in the Q&amp;A period and throughout our presentation is answer or address the question, what’s in it for you as an employer or an employer coalition or an academic or a pharmacy benefit consultant. You know, is there a role for you within the PQA infrastructure. And we believe that there 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f you turn with me to Slide 3, I always like to refer to PQA as the new kid on the block. There are certainly a lot of other national quality alliances and collaboratives in the marketplace today, AQA, HQA, NQF, the Leapfrog Group and the list goes 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We are what many people refer to as the sector specific alliance. We are the third sector specific alliance in the marketplace today and apparently there are two more coming behind us, probably in 2009. I hear rumblings that there may be a nursing alliance and also a long-term care alliance in its formative stages not yet announc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o we work together if you will with these other groups, particularly we do have a relationship with NCQA. And I’d like to talk a little bit about that. And also when you look at this list, we also have strong relationships with the quality alliance steering committee, the QASC and also some of the QIOs and AHRQ.</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o let me just talk a little bit about those relationships. And in doing so, I think it will put into perspective what PQA is and what we are not. PQA is not a measure development organization. PQA uses the stakeholders and the expertise of the stakeholders that are members of the alliance to define the measures that we would like to see in the marketpl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But then we have partnered with NCQA to actually do the field testing and the initial validation of these measures, okay? So that’s our affiliation if you will with NCQA. We also have a strong affiliation with AHRQ. AHRQ, Dr. Carolyn Clancy with the Agency for Healthcare Research and Quality was the founding member of PQA. And AHRQ remains very engaged with us and we’re very appreciative of AHRQ’s support of independently evaluating the demonstration projects that we have ongoing right n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nd the last group that I just want to mention very briefly is the Quality Alliance Steering Committee. The Quality Alliance Steering Committee, which is chaired by Dr. Carolyn Clancy and Mark McClellan, is somewhat the umbrella group, if you will, that brings together all of the quality allianc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The goal of the QASC is to integrate the work of these various alliances so that we are harmonizing our measures across healthcare settings. And not a difficult activity to achieve but one in which the leadership of Mark McClellan and Carolyn Clancy as co-chairs is certainly making great strides wi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nd in that vein, I would also like to share with you that when you look at this alphabet soup on Page 3, all of these groups or most of these groups have come together and developed a document that I’d encourage you to take a look at. And you can find that document on www.standforquality.org. That’s www.standforquality.or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nd that kind of paints, if you will, a very big picture of where this performance measurement enterprise across settings would like to hedge in the future. And it was a document actually created also to help educate the new administration as to the needs of these various entities involved in quality. What are their resource needs, if you will, to continue to move towards a high value, high impact healthcare syste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I’ve now moved to Slide 4. And in the pharmacy space, as many of you know, pharmacists today are measured in ways whether it’s by their own employer, whether it’s by their PBM or health plan, you know, they’re measured on things such as generic efficiency, new to refill prescription rati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Internally within a corporation, they are often and frequently doing ongoing customer satisfaction types of surveys. But most of the measures that exist today in the pharmacy space are cost of care types of measures. They’re not necessarily a clinically robust set of quality measures. So this is the place if you will, the starting point in which PQA is launch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Now moving to Slide 5, our mission, which is rather lengthy, is to improve healthcare quality and patient safety through this collaborative process in which key stakeholders agree on a strategy on measuring performance at the pharmacy and pharmacist level. We, for the first three years of our existence, have not focused at all to date on pharmacist level measur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s you all know, we can have readily available to us pharmacy claims and administrative data. But that is not often tied to a pharmacist provider himself. So we have not crossed that threshold. PQA does not envision itself as an entity that will collect data but we do spend considerable time on looking at how to collect data in the least burdensome way and then report that data out to consumers, pharmacists, employers, health insurance plans and other decision maker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nd what you’ll see in a few minutes is how we have taken a first crack at that, if you will, through our national demonstration projects. And you’ll look at what they’re doing in terms of delivering pharmacy provider level report cards out to community pharmacies, ambulatory and primarily at this point outpatient setting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I am moving along to Slide 6, PQA is governed by a board or directors. We recently in June of 2008, we established ourselves as a non-profit association. We have Dr. Mark McClellan continuing to serve on our board of directors, taking a very active role. Recently we added Bruce Sherman, he is not only representing the employer perspective as a physician with Goodyear Tire and Rubber Company but he’s also very actively involved in the business coalition within Oh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nd as you can see, the other stakeholders on the group; there’s Americas Health Insurance Plan, the American Pharmacist Association. Dr. Jeff Kelman with CMS is very active within our gro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nd we do also have PhRMA representation, we have a generic industry represented and we have the leaders of both independent and community pharmacies also represented and long term and one of our nation’s largest PBMs. And so we really have tired to paint a very broad brush, if you will, at the leadership level and seek their guidance and direction on a very active lev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PQA as an organization itself is lean and mean. We have one full time person which is myself. We have three half time individuals that work on staff at PQA. And so we are what I like to refer as a volunteer retentive organization. We work very, very heavily through the workgroup infrastructure that has been developed by PQ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nd the dedication of the organizations and the commitment that they make is significant. When an organization joins PQA, they have an opportunity to appoint up to four individuals from that organization to serve on the various workgroups that PQA operates. And each January and February, we reevaluate the step-wise approach that we’re taking to move measurement development from concept to validated measure to endorsed measures to measures that are taken up in the marketpl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o as this process continues, we revamp, if you will, our workgroups. So you’re looking at Slide 7 at the 2008 infrastructure. And in about two to three weeks, we will announce the workgroups for 2009. And you will see an extremely heavy, concentrated focus on measure uptake and implementa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o we’ve taken the expertise, if you will, of the 60 current members around the PQA table and we give them an opportunity to self-select the workgroup where they feel that they could make the most contributions. This infrastructure has served us very well and 90% or more of the work that has been done by PQA, which you’ll see, has been done through this volunteer infrastruct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ith that, I’m just going to transition, if you will, on Slide 8, to let you hear from Annette Boyer, who’s the Vice President of CE City. And she is one of the PQA investigators, if you will, in the demonstration project. She’ll talk a little bit about their two collaborative partner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But before she does that, I want to kind of queue up what we’re kind of doing in these demonstration projects. PQA has an initial starter set of 15 measures. Ten of those 15 measures are medication adherence measures and the other 5 are either in the dosing measures. We have also endorsed NCQAs, measure inappropriate medications to be used in the elderly which is also a (hedish) measure. But that is part of PQA’s initial starter se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o the demonstration projects are using these 15 PQA measures and they are developing pharmacy level report cards utilizing these 15 measures. Another component of the demonstration projects is that PQA has developed a consumer experience survey instrument. And for those of you who are familiar with (caps), PQA will be submitting this survey instruments for (cap)’s approv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We have submitted it once already to the (caps) consortium and they came back and asked us to translate that survey instrument into Spanish and address a couple of other questions that they had with the instrument itself. So we now have completed that and we will be resubmitting that to the (caps) consortium for their approval. Once they have approved that, then it becomes part of the public domai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o with that, at this juncture, moving on to Slide 9. And it’s my privilege to turn it over to Annette Boyer, also a pharmacist working with CE City. And she will describe in detail what they’re doing in their demonstration proje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nette Boyer:</w:t>
        <w:tab/>
        <w:t>Thank you, Laura and good afternoon everyone. We are very proud to be part of a PQA demonstration project. Our group complements PQA and its leadership for the advancement it has made within these - this quality space and bring the pharmacist into the healthcare picture and more activel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We developed our collaborative with four basic tenants. We want to have a scalable quality improvement model that we would be able to replicate within the US. We felt that by the model that we have put together that we do have a roadmap that any health plan, any aggregator, any PBM could use in order to be delivering out these quality measures within pharmac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e also felt that our collaborative with the three different partners was a good alignment of stakeholders. Each of us as I will explain will have a specific role. And that role in this demonstration project takes advantage of what our organizations do be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nd lastly and what was most important to all of us as part of this was to have the pharmacist model, the person who interacts with the patient and has the ability to really make a difference in patient ca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If you go to Slide 10, this is our process flow and various partners we have engaged in this collaborative. We are engaged with high mark Blue Cross Blue Shield a region health insurer who delivers Rx benefits to over 3 million members. We are utilizing the high mark data warehouse in order to extract the measures that Laura had mentioned, the 15 PQA measur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We take that data and we implement it into the CE City technology platform called lifetime. CE City is a technology provider. We are very engaged in eLearning and quality improvement in the physician space for a number of years. We felt that from the lessons that we learned being engaged in physicians that we would be able to apply that knowledge and deliver out a platform to the pharmacist that was easy to use and something they would be able to respond t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The Rite Aid pharmacists were brought in as our chain partner or our practice partner. Rite Aid was selected for a number of regions. They are the largest provider within the high mark pharmacy network. They also have over 5,000 stores nationally in 31 different states. And as we were looking to roll this out on a national basis, they were a good partner for us in this collaborativ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They also are highly engaged in a number patient programs relative to diabetes, immunization and also have set up different counseling stations within their pharmacies. So they - we wanted to be able to move very quickly into a Phase 2 which I will talk abou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If you go to Slide 11, this kind of details our model. We are using one data source which is the enterprise data warehouse of high mark. It is a comprehensive and integrated medical and pharmacy claims data. as Laura mentioned, even though this project or demonstration is focused on our pharmacy quality measures as we continue to look at the impact of patient care, we wanted the ability to be able to have an integrated data se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We are extracting the data based on the NSQA technical specifications. And the data is delivered to CE City via a secured protocol. The CE City lifetime platform is being used. It is a secure Web based platform. We were able to customize a dashboard to present the data to the pharmacist. We wanted to make sure that it was something that was easy for the pharmacist to look at, something that they had access to with ease and something that they could respond t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o we are using that technology platform. It’s very flexible and has the ability to not only do the data display but also has the ability to collect feedback. So as we continue to be part of this demonstration, we wanted to tweak the report and also move forward with Phase 2.</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We look at Phase 2 as the ability for the pharmacists to do interventions. So later on, you’ll hear some specifics around the measures. And Phase 2 really looks at those measures and projects an intervention that the pharmacist may take in order to make a change in patient care, whether it’s a patient tool that deals with compliance and keeping folks on their medication or some type of intervention that would engage the physician. That is what our Phase 2 project will entit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On Page 12, again, we engage the Rite Aid stores. We use a sample of 51 stores that are located in western Pennsylvania. We selected those stores because we wanted to make sure we were doing an educational program as part of this. So we did a live meeting training to educate the pharmacists about what is quality, what are these pharmacy quality measures and what does it mean to them as a practition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e also have the ability within western PA to group the pharmacies so that we can look at different patient demographics and see where there may be some practice changes within the different measure s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e are collecting electronic feedback. We have a qualitative feedback methodology that we will be getting from the focus groups. We have three cycles of performance reports that we will be delivering via this platform so that they will be able to see any of the impact that they have had on this measure - on the measures over time. And then we will keep reevaluating the participating pharmac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nd then our collaborative, our steering committee gets together and does an analysis. And we continue to tweak the demonstration project. We’ve had a great deal of success. We have in our first response of feedback, we had 84% of the pharmacists give us feedback. And I will tell you that the feedback was very positiv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We got very few negative responses. Most important to us was that the pharmacists engaged in this initiative felt that they could make a difference in patient care and that these quality measures were meaningful to the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If you go to Slide 13, this is just a snapshot of the technology platform home page. It’s an opportunity for us to use this homepage to educate the pharmacists about what the demonstration project is, what are they required to do. And then any messages that we need to get out to those Rite Aid pharmacists, we can use that home p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Moving on to Page 14 allows the pharmacists to go in, do the analysis on their specific store. We’re reporting all of the pharmacy quality measures on a store level. And they can go in, they can browse by category, they can browse by therapeutic area. But it gives them the ability to drill dow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The most important view and report that they get is presented on the next slide which is titled, View Your Measures. Here, we’ve taken the approach that we did in the physician space in making some that was easy for them to react to; red light, green light. Green light means I’m doing really good with that measure, I don’t need to respond to anything right now. A red light means I need to respond, I need to do something in order to improve on that meas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up and the down arrows - the up means an improvement from the last measurement period. The down means of course a decrease in - from the last measurement period. We also felt it was important to have a comparative peer group. And we have learned from the years of experience is that the peer is often times one of the drivers to have the professional react to something. So we set up a group of pharmacies that are actually their peer pharmacy so that they can compare themselves against one anoth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In our next cycle of reports, we will - which will be delivered in March, we will provide the Rite Aid pharmacies a view of how they compare to all pharmacies within the high mark Blue Cross Blue Shield network. So they’ll have one more comparative that they’ll be able to look a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The last slide, which shows their measures across time, even though this is a demonstration project, as I mentioned in the beginning, our group as a collaborative is very committed to this. And we want to be able to show any improvement to this - the pharmacies that are involved in this over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o they do have the ability to drill down, take one measure to be able to see how they have improved, how they compare against their different peers. And then we also provide them with a definition of the measure if there is any question in their mind of what that - they’re being measured agains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With that end, I will turn it back to Laura to introduce Dr. (Summ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aura Cranston:</w:t>
        <w:tab/>
        <w:t>Great, thank you so much, Annette. I do want to interject one point to Annette’s presentation. The Rite Aid 51 pharmacies involved in this program really had within that corporation a very top down level of commitment to this project. And you know, when we talk about pharmacy performance measurement, this is a total change in paradigm for a retail community pharmacist. They are not used to being measured in this wa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nd so, you know, I want to applaud the Rite Aid management team because they saw what the changes would be and they invested time, energy and resources into taking those pharmacists through a live training progra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nd speaking of training, one of the other things PQA thought was very important and one of the things we have invested in is we partnered with the University of Arizona. And the University of Arizona has developed a module approach to talk about performance measurement improvement on a global basis and then drill it down to a pharmacy level bas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o there are 17 different one-hour modules, if you will. And the reason I mentioned these at this juncture is because these modules, if you’re in an academic institution, whether it’s a medical school or pharmacy school or etcetera, would have a great deal of utility or applicability to students and healthcare professional students in particula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But more importantly, we are also using this program and we are rolling this program out to practicing level front line pharmacists because we recognize that this isn’t a change in the way that they practice and it’s a change in the way that they, you know, kind of get through their day, if you will. So we are rolling that program out. And if there’s anyone interested in looking at the content of those modules, using it in particular setting, I would encourage you after the call to use my contact information on the last slide and we will follow back up with you.</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o with that, it is my pleasure to introduce Kent Summers. Kent is a pharmacist PhD who has a faculty appointment at Purdue University School of Pharmacy. He has been with us in the capacity of the Director of Research and Practice Improvement since July 1 of 2008. He has the daily responsibility, if you will, for managing the research efforts and the demonstration projects within PQ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PQA has a research coordinating council that looks at what is the research road map to help PQA fulfill its objectives and missions. And that research coordinating council provides a great deal of input to us in what actually these different demonstration projects are seeking to accomplish.</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o I’d like to turn it over to Kent who will walk us a little bit through the actual measures themselves and the process that we use to get there. K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ent Summers:</w:t>
        <w:tab/>
        <w:t>Well thank you, Laura, I appreciate it. I’m on Slide 17 for those of you who are following. I wanted to go through the - some of the five steps that PQA uses in evaluating some of the measures that have been develop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The workgroups, as Laura mentioned, that look at a wide range of potential measure concepts prior to their further development. And some of the things that the workgroups consider as they’re looking at these things is whether these concepts are meaningful to purchasers, consumers and pharmac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nnette mentioned that part of what the data we’re collecting in the Phase 1 projects is asking pharmacists if this information is meaningful to them and can - do they believe - are they confident in their ability to impact them and improve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at’s very critical to us because we intend to use this as a part - we intend these measures to be used as a tool that can be used as an ongoing continuous quality improvement in a pharmacy. So that if a pharmacy manager were looking at his or her regional pharmacies, they could isolate and select individual pharmacies that had some problems or individual measures within those pharmacies for improveme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Further, if you go upstream from there, a PBM could look at their pharmacy network and look at the measures within that pharmacy network and evaluate where they stand versus their peers. And then consider whether they’re using measures on a - whether they’re using measurement on a continuous basis to improve the qualit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o we want to look, number one, whether or it’s meaningful or not. The second one is our considerations are whether they’re feasible. In other words, are most organizations able to implement them now. So as you - as I’ll tell you in a little bit, our first 15 measures are focused on pharmacy utilization data - excuse m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In our first set, we do not have lab values and we do not have diagnostic codes. Most of you who’ve worked with integrated systems realize the value of that. But in terms of these measures being feasible in the current environment and across the broadest spectrum, providers, we feel like the pharmacy utilization data is data that while it has some warts with it, some limitations, it has a lot of value that we hope to be able to exploit to improve patient care ultimatel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Further, we - like Laura had mentioned, we’ve worked with the NCQA to evaluate whether some of these measure concepts are valid, whether they’re reliable and can be comparable across different pharmacies and different sites. And then whether they’re broadly applicable, perhaps to a wide range of patient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We don’t know the answer to all these things right now but these are some of the questions that we’re seeking to answer during the demonstration projects, one of which Annette described a little earli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On Slide 18, I wanted to give you a bit of background about the measurement development process. Laura mentioned that the PQA works with a collaborative consensus-based process with over 300-plus individuals involved in these workgroups. These workgroups, as an aside, are therapeutically focused. We’ve got some working in diabetes, some working in asthma as you might gues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But we’ve also got some very strong representation in the long-term care environment and in medication reconciliation as well as MTM - medication therapy management. So as such, as we continue to evolve, we’re really looking at measures to develop in the future to look at the transitions of c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nd so for example, the medication therapy management group is considering some of the measures that might be looked at as to the patient’s medication profile, both before and after they’ve been discharged from a hospital as an exampl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We’re also looking - (Long Term Care Group) has been looking at medication reconciliation and other measures of quality performance in long-term care as they transition from acute care to long-term care and from a long-term care into the ambulatory environment. So those are some of the future areas where we hope to gr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se groups then can help shape the measure developments. So for example, we’re hoping that this broad consensus is able to avoid measures that are not applicable across the broad spectrum and that are meaningful across the broad spectru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It’s a working group in which as Laura said each of the alliance members appoint four individuals and we - in that process we’ve been able to seize upon the expertise that’s available in a wide range of environment that’s helped, I think, make the measures more robust in pharmacy continuous quality improve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o on Slide 19 is an overview of some of our initial 15 measures that Annette mentioned they’re looking at in their demonstration project. Of these 15 measures, the first 5 of them are in looking at therapeutic classes. We’re not looking at individual drugs per se but we’re looking at therapeutic classes, all of which are chronic medications, medications used in chronic condi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n the first slide, we’re looking at these therapeutic classes in terms of the proportion of dates covered. And this is probably familiar to you in terms of the medication possession ratio. So this measure looks at the percentage over a year’s period of time, of days in which the patient has in their possession these chronic medic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t’s a traditional measure of adherence. And so 80% has been the measure of thresholds. We’re continuing to look at that threshold to see if it’s a meaningful threshold in terms of measureme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Then on Slide 20, we’re looking at that - those same 5 therapeutic classes. But in this approach, we’re looking at gaps in therapy. So for example, we’re looking at patients who are 30 days or greater not having picked up their refill as we would have expect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o while we don’t have as much scientific evidence to support this aspect as being impactful on outcomes in terms of hospital admissions, for example, we do believe that this might be another way of looking at adherence. Another way that is perhaps more manageable in the pharmacy, so that they could intervene once they did detect those patients who were late in picking up refill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The next measures that you see on Slide 21, measures 11 through 15, 11 and 12 are looking at evaluations of the quality of diabetes care. Oftentimes in patients with Type 2 diabetes, as their A1C’s decline over time and they need to be shifting over to the insulin, sometimes we’ve seen that they’ll be put on multiple medications and excessive doses of those oral medications when perhaps many of those patients should be gone ahead and pushed over into the insulin are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We’re also looking within the diabetes patients, patients who have medications - oral hypoglycemic agents of those - which of those patients are also receiving (ACEs) or (ARBs) and trying to make sure that they’re being adequately treated per the treatment practices guidelines that are availabl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The next two measures have to do with evaluations of patients with asthma and their controller medications. And one is excessive use of the controller medications versus the preventer medications. And then the - Number 14 is the absence of a controller medication over a relative period of tim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Then the last measure is the high risk of medications in the elderly. We worked real closely on that one with NCQA and have come up with a series of modifications of the Beers List as you might be familiar with. And so we’re looking at a measure of patient safety in the ambulatory environment, looking at patients who are 65 or older who have two or more of the medications, the potentially inappropriate medications. Those are going to show up on our list and will be a (unintelligible) of potential for interven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I’ve switched over to Slide 22 and before I turn it back over to Laura, I just wanted to reemphasize what she had mentioned. During the Phase 1 demonstration project, we’re also administering and further developing this patient experiences primary data collection from patients of their experiences in the pharmacy - in community pharmac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It’s been developed - built on the foundation of the pharmacy satisfaction research that’s been done over the years, although this is not a pharmacy satisfaction survey. Instead, it follows the framework and it has complementary questions to the existing caps instruments related to hospital experiences and physician services experien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nd now that we’ve got the Spanish translation and then combine that with some of the experience that we get from Annette’s group and some of - and the other four demonstration projects, we hope to have additional information that can further help us in the refinement of that instrume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In addition to that, we hope to develop measures of pharmacists encounter data to help support and evaluate the impact on patients from a patient’s perspective of medication therapy management. In other words, asking patients their experience with the pharmacists after the performance at the medication therapy management eve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Those are just some of the things. Like Laura had mentioned, we’ve got a research coordinating council, we’ve got a number of research projects that we would like to do - we’re prioritizing that. All of which come down to the PQA mission and that’s to help us understand how to better manage - how to better measure and then manage on a continuous basis the quality of care delivered in pharmacies and medication therapy. And to ultimately improve patient ca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o with that, I’ll turn it back over to Laura to address question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Laura Cranston:</w:t>
        <w:tab/>
        <w:t>Great. Thank you, Kent. I often get asked the question, you know, what’s in it for me, why should I join PQA. And for those of you who may be involved in other alliances, you know, some organizations are organizations that don’t charge dues. PQA is an organization that charges dues on a sliding scale based on whether you are for-profit organization or not-for-profit organiza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But I think the advantage or the benefit to individuals and organizations that are involved with us is that it’s really an opportunity to shape the measures. You know, there are, as we said, we’re a consensus based process. And if we don’t get consensus on a particular measure or measures, those are not approved by our membership.</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nd if they’re not approved by our membership, that sends a message that that concept, if you will, does not move on to a measure development organization for further testing and validation. It stops right the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Likewise, when we do partner with a measure development organization and they validate and test our measures, oftentimes some are not ready for primetime. So we learn that too. So we can’t say, you know, if we submitted 20 measures to NCQA, 15, you know, might come back as validated and ready, if you will, to be moved into the marketplac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o I think that one of the advantages to having a seat around the table and a voice around the table is that you’re kind of getting in on the ground level of a new area and an important area. And I also kind of want to mention - and Michelle, feel free to jump in here. you know, CMS in today’s Medicare Part D space, for example, they actually are measuring the quality of the health pla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But CMS does not yet have an infrastructure to measure directly the quality of the pharmacies. But health plans do. So health plans can and are interested in using some of the PQA measures within their own pharmacy network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n example of this would be in one of the measures that Kent just talked about, which is the high risk medications in the elderly measure. That is a measure that in November of 2008, CMS took that measure and reported on the various health plan’s performance against that measure in the Plan Finder tool that they launched to consumer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o I am aware of a few plans that looked at their score, if you will, on that quality measure. And if it wasn’t where they wanted it to be, they took the opportunity, if you will, to get on the horn with their pharmacy directors of those various pharmacies in their network. And to begin, if you will, to educate that level within a company or within a network about the importance of this particular measu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o there’s - with a lot of the work that PQA is doing, there is a direct impact and then there’s also an indirect impact. And there’s utility for the measures at a variety of levels within the healthcare system. And I think what we learn everyday when we get our membership together which we do twice a year at a live meeting in DC, we see a lot of interesting partnerships and relationship coming together, if you will, to help drive this performance equation further forwar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o I think that’s one of the, I think, hidden benefits, if you will, to membership within PQA. Annette wants to add to tha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nnette Boyer:</w:t>
        <w:tab/>
        <w:t>Yeah, I just want to expand upon what Laura mentioned and why to get involved in PQA. If you look at this initiative, it’s really focused on community pharmacy. And either you as a patient or an employer, the fact that you would get involved, have the opportunity to shape the measures and really understand the importance of compliance and really why you want to keep your employees present at work, feeling goo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nd I think if you look at those measures that Kent reviewed, a lot of those focus on chronic diseases. But really focus on the patient which we all have concerns of and we all want to make sure that those patients that are our employees are there at work and are very producti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aura Cranston:</w:t>
        <w:tab/>
        <w:t>Thanks. On Slide 23, I just want to point out to you. This is a kind of a busy slide but it’s kind of the circle of quality, if you will. It talks about all of the various groups there involved in different aspects of quality, including NQF and AHRQ and the QIOs, etceter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nd I would like to add that we are mapping very closely a lot of the work and the measure of content development that we are doing with the six national priorities that have been identified by the National Quality Forum through their priorities partner project. So you know, we are integrating ourselves with these other groups involved in quality. We’re at the table with the quality allowance steering committe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nd you know, we very - are very concerned about within PQA of always insuring kind of the - a balance, if you will, in our composition. We don’t want to be too pharmacy centric. We want to hear the employers perspective, we want to get the health plan perspective, we want to get the academic perspecti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o when we look at our membership, we’re constantly asking ourselves, you know, where do we need to strengthen, who do we need to outreach to. And that’s been a very encouraging activity and one that we do on an ongoing basi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o the other - just opportunity that I would like to share you with is if within your own organizations, what you’ve heard today sounds interesting but there might be other people that need to understand PQA better, we offer the opportunity to have a outreach call to you as a company and to your team within your company. And we’re happy to set that up for you and with you.</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We also have monthly outreach calls that would have a variety of stakeholders on the call at the same time. So it’s really whatever approach would work best for your organization. We’re happy to address those questions on an individual basis with just company-wide employees or on a general monthly outreach call that we ho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o with that, I’d like to stop right here and ask if there are any questions that you might have or issues that you’d like to put on the tabl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Robert Boggio:</w:t>
        <w:tab/>
        <w:t>Thank you all. Very informative discussion and you’ve connected all the dots so we all understand how it does effect employers as well as everyone else involved in healthc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anya), if you’d like to instruct the audience members as to how they can get in line to ask a ques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ordinator:</w:t>
        <w:tab/>
        <w:t>Thank you. We will now begin the question and answer session. If you would like to ask a question, please press star then 1. To withdraw your question, press star then 2. Please state your name and affiliation when asking your question. Once again, to ask a question, please press star then 1. One moment please for the first ques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Woman:</w:t>
        <w:tab/>
        <w:t>Is there anybody out there? Hello, is anybody there? We’ve answered all your ques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ordinator:</w:t>
        <w:tab/>
        <w:t>Once again, to ask a question, please press star then 1.</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Robert Boggio:</w:t>
        <w:tab/>
        <w:t>This sometimes happens when there’s a lot of material to digest and the material has been presented in such a clear way. So that’s to your credit once again. Let me ask this question. You’ve only been around for a few years. How do you measure the extent to which your efforts are growing throughout the countr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Laura Cranston:</w:t>
        <w:tab/>
        <w:t>Well thank you very much for that question. We are actually right now in the midst of a pretty extensive strategic planning process. And it’s a great question, Bob, because what we have done over the past almost three years is we kind of started with a blank piece of paper. We did an environmental scan lf what measures existed in the marketplace, were they pharmacy measures and we use that as a starting poi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But where we are today is we actually have validated measures that are ready for uptake in the marketplace. And so strategically, we are meeting with entities almost on a daily basis. And these entities, like I just came from a meeting from the Veterans Administration. We’ve also met with the Department of Defense, we meet with individual employers as the opportunity arises. And actually has set up a number of meetings with health plans as wel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o we are trying to use our limited staff and our extensive and very committed volunteer base to help us spread the word. Because we will view success at the end of the day as being uptake of these measures and the other ones that we currently have in the hopper, okay, we just approved another 30 measures in November as a membership. And those measures have to move into validation and testin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o we are viewing success at the end of the day as uptake of these measures in the marketplace. And awareness of these measures by the pharmacists themselves and the provider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o there are various levels of success that we are defining through the strategic process. What are the success factors in the next 12 months that we need to keep growing as an entity and what are the success factors 2 and 3 years ou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nd Kent, I don’t know if you want to elaborate on that since you’ve been an integral part of this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ent Summers:</w:t>
        <w:tab/>
        <w:t>No, there’s a lot of uncertainty in trying to make plans and uncertainty is a good way to make God laugh. But nonetheless, we’re trying. And so we’re trying to position ourselves to have the expertise which we have focused primarily on medication utilization, medication safety and medication utilization to improve the quality of c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Really most everything else is negotiable and there are so many pieces of the puzzle that are rearranging. We need to be prepared to address the changes as they come about. So that’s the almost Herculean challenge that we have in front of us with a small workfor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obert Boggio:</w:t>
        <w:tab/>
        <w:t>Excellent, thank you. Michelle, would you like to add anything as we approach the bott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ichelle Ketchum:</w:t>
        <w:tab/>
        <w:t>No, you know, I’ve - Laura mentioned that at CMS, we’re very involved in this process, interested in the measures that do come out of the PQA. Laura mentioned that we already implemented one PQQ measure for our plan rating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gain, these are measures at the pharmacy and pharmacists level. And we measure performance of plans. But these measures could be implemented for plans and attributed to plans to measure their performance. So we are closely looking at the measures that are developed and coming out of the pipeline for future plan ratings. And it’s been a pleasure working with PQA and we look forward to participating in the workgroups going forwar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Laura Cranston:</w:t>
        <w:tab/>
        <w:t>Thank you. I just want to just add one concluding comment to what Michelle just shared relative to their interest in measuring at the plan level. When PQA first started and when you read through our missions, our mission was very much to develop pharmacy level measures. And I think one of the things that we are discussing strategically is PQA worked at the outset at developing pharmacy level measur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If that pharmacy level measure could also be used at the plan level, that was kind of considered an added bonus if you will. But as we move forward and we continue to develop measured concepts, we are taking a look at whether we don’t instead develop measures, if you will, that could from the outset be used as a plan level measure at the same time this could also be a pharmacy level meas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o we started with a very laser focus on pharmacy level measures and we are broadening as we continue to mature as an organization to look at plan level medication use measu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ell with that, I am (unintelligible) I’m sensitive to your time and I know we’re coming up at the top of the hour. S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Coordinator:</w:t>
        <w:tab/>
        <w:t>I do have one question on the audio por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Laura Cranston:</w:t>
        <w:tab/>
        <w:t>Oka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Coordinator:</w:t>
        <w:tab/>
        <w:t>Our first question comes from (Bo Wilsher). Sir, your line is ope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Bo Wilsher):</w:t>
        <w:tab/>
        <w:t>Yes, I don’t know, we’re talking about pharmacy performance and standards and so forth. We’re in a (unintelligible) responsive PDP, one of the handful in the country. And we use a major PBM for the most of our administrative Part D servi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nd I guess what I’m seeing lately - and I’m sure you’re well aware of - in the industry, in the mega-pharmacies like, you know, the Wal-Marts, the Targets, the large stores, you know, have offered now these discount programs on generics, you know, 400 generics for $4 for 30 day supply, etcetera, $12 for 90 day supp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nd we’re you’re a Med D patient, they’re not always billing these online so they don’t get applied to their troupe and they’re just selling them as a cash customer. I think there’s an education process that needs to happen because, you know, quite often, you know, most of the contracts are a (unintelligible) or a, you know, (P minus) discou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nd you know, often, you know, that $4 price would be the lowest price and would apply to their troupe. But if they’re not billed in an online environment, the patient suffers. So I don’t know, that’s something that, you know, we have a lot of performance guarantees built into our contracts - many. Most of it’s geared for the PBM but there is some, you know, obviously they’re held to the candle in as far as some of the performances by the retail network which they administ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But this is just something that, you know, I - I’m getting a lot of calls, you know, we’re a nationwide. We have maybe 8,500 - no, not huge - but 8,500, you know, Med D retirees is what I’m talking about. And I just something that, you know, that I really think the education out there and understanding what needs to happen at the retail level is a little bit lacking. So I don’t know if this is the right quorum for that but I just thought I’d throw it out t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aura Cranston:</w:t>
        <w:tab/>
        <w:t>Actuall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Kent Summers:</w:t>
        <w:tab/>
        <w:t>Can I take that, Laur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Laura Cranston:</w:t>
        <w:tab/>
        <w:t>Please Kent, d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Kent Summers:</w:t>
        <w:tab/>
        <w:t>Yeah, I tell you, it’s a great question. And it’s one that has worried a lot of us involved with this a lot because often times you don’t know what you don’t know. And that’s been our big wor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Part of what we’re doing in our demonstration projects is trying to understand the degree to which this is a problem or will be a problem or can be a problem. And we’ve been assured by some of the more major payers that in their contract they require their vendors, their providers, pharmacy providers, to include all data including the $4 scripts or the $10 for three months scrip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re’s a disincentive in the system to submit that data. you know, as you mention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o Wilsher):</w:t>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ent Summers:</w:t>
        <w:tab/>
        <w:t>You know, that’s just a cash paying customer. But it’s our belief that if this thing catches hold that the pharmacy then would be compelled, they would have reason to include all data and not just the submitted for claims data. another issue that we’re concerned about and I’m sure Michelle is worried about too, we worry about these - the donut hole in the Medicare Part D dat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nd again, that’s another issue. But we need to have a system in place whereby we don’t have disincentives for submitting information that will be used in quality improvement activities. And I think this is one platform or venue the PQA measures. This is one possibility could encourage them to use it to the extent that PBMs, employer groups, have an expectation that their vendors have active measures of quality in their systems just as a normal operating procedure or normal course of doing business. Lau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aura Cranston:</w:t>
        <w:tab/>
        <w:t>No, I think that’s right on. It is definitely an issue that has been identified through the work of the demonstration project. And depending on the model of the demonstration project, some people have been able to account for it with certain level of certainty and confidence. And others it’s still, you know,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o Wilsher):</w:t>
        <w:tab/>
        <w:t>Righ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Laura Cranston:</w:t>
        <w:tab/>
        <w:t>Still a red flag. So it’s a great question. And I think had we not embarked on these demonstration projects, you know, we may not have identified it as readi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o Wilsher):</w:t>
        <w:tab/>
        <w:t>Okay, thank you.</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Coordinator:</w:t>
        <w:tab/>
        <w:t>At this time, we have no further question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Robert Boggio:</w:t>
        <w:tab/>
        <w:t>Thanks, (Tanya). Well with that, I’d like to thank Laura, Annette, Kent and Michelle once again for a lot of information. I’m sure we’ll be watching this initiative for years to come. And it will spread, there’s value 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anks again everyone for joining us today. We hope you can join us again next month when we have - our discussion topic will be the physician quality reporting initiative, something that one of the associations did ask us to arrang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Enjoy your Lincoln birthday, Friday the 13th and Valentines Day and speak to you all hopefully next month. Thank you.</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Laura Cranston:</w:t>
        <w:tab/>
        <w:t>Thank you.</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Kent Summers:</w:t>
        <w:tab/>
        <w:t>Thank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0" w:hanging="0"/>
      <w:jc w:val="right"/>
      <w:rPr>
        <w:rFonts w:ascii="Times New Roman" w:hAnsi="Times New Roman" w:cs="Times New Roman"/>
        <w:sz w:val="18"/>
      </w:rPr>
    </w:pPr>
    <w:r>
      <w:rPr>
        <w:rFonts w:cs="Times New Roman" w:ascii="Times New Roman" w:hAnsi="Times New Roman"/>
        <w:sz w:val="18"/>
      </w:rPr>
      <w:t>FTS-HHS-HCFA</w:t>
    </w:r>
  </w:p>
  <w:p>
    <w:pPr>
      <w:pStyle w:val="Normal"/>
      <w:spacing w:lineRule="auto" w:line="240"/>
      <w:ind w:left="0" w:hanging="0"/>
      <w:jc w:val="right"/>
      <w:rPr>
        <w:rFonts w:ascii="Times New Roman" w:hAnsi="Times New Roman" w:cs="Times New Roman"/>
        <w:sz w:val="18"/>
      </w:rPr>
    </w:pPr>
    <w:r>
      <w:rPr>
        <w:rFonts w:cs="Times New Roman" w:ascii="Times New Roman" w:hAnsi="Times New Roman"/>
        <w:sz w:val="18"/>
      </w:rPr>
      <w:t>Moderator: Spencer Schron</w:t>
    </w:r>
  </w:p>
  <w:p>
    <w:pPr>
      <w:pStyle w:val="Normal"/>
      <w:spacing w:lineRule="auto" w:line="240"/>
      <w:ind w:left="0" w:hanging="0"/>
      <w:jc w:val="right"/>
      <w:rPr>
        <w:rFonts w:ascii="Times New Roman" w:hAnsi="Times New Roman" w:cs="Times New Roman"/>
        <w:sz w:val="18"/>
      </w:rPr>
    </w:pPr>
    <w:r>
      <w:rPr>
        <w:rFonts w:cs="Times New Roman" w:ascii="Times New Roman" w:hAnsi="Times New Roman"/>
        <w:sz w:val="18"/>
      </w:rPr>
      <w:t>02-12-09/12:00 pm CT</w:t>
    </w:r>
  </w:p>
  <w:p>
    <w:pPr>
      <w:pStyle w:val="Normal"/>
      <w:spacing w:lineRule="auto" w:line="240"/>
      <w:ind w:left="0" w:hanging="0"/>
      <w:jc w:val="right"/>
      <w:rPr>
        <w:rFonts w:ascii="Times New Roman" w:hAnsi="Times New Roman" w:cs="Times New Roman"/>
        <w:sz w:val="18"/>
      </w:rPr>
    </w:pPr>
    <w:r>
      <w:rPr>
        <w:rFonts w:cs="Times New Roman" w:ascii="Times New Roman" w:hAnsi="Times New Roman"/>
        <w:sz w:val="18"/>
      </w:rPr>
      <w:t>Confirmation# 7211355</w:t>
    </w:r>
  </w:p>
  <w:p>
    <w:pPr>
      <w:pStyle w:val="Normal"/>
      <w:spacing w:lineRule="auto" w:line="240"/>
      <w:ind w:left="0" w:hanging="0"/>
      <w:jc w:val="right"/>
      <w:rPr/>
    </w:pPr>
    <w:r>
      <w:rPr>
        <w:rFonts w:cs="Times New Roman" w:ascii="Times New Roman" w:hAnsi="Times New Roman"/>
        <w:sz w:val="18"/>
      </w:rPr>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2</w:t>
    </w:r>
    <w:r>
      <w:rPr>
        <w:sz w:val="18"/>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1800" w:hanging="18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character" w:styleId="Char1">
    <w:name w:val=" Char1"/>
    <w:basedOn w:val="DefaultParagraphFont"/>
    <w:qFormat/>
    <w:rPr/>
  </w:style>
  <w:style w:type="character" w:styleId="Char">
    <w:name w:val="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23:09:00Z</dcterms:created>
  <dc:creator>Yuvonda</dc:creator>
  <dc:description/>
  <dc:language>en-US</dc:language>
  <cp:lastModifiedBy>ntsales2</cp:lastModifiedBy>
  <dcterms:modified xsi:type="dcterms:W3CDTF">2009-02-13T18:20:00Z</dcterms:modified>
  <cp:revision>11</cp:revision>
  <dc:subject/>
  <dc:title/>
</cp:coreProperties>
</file>