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FTS-HHS HCFA</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pPr>
      <w:r>
        <w:rPr>
          <w:rFonts w:cs="Times New Roman" w:ascii="Times New Roman" w:hAnsi="Times New Roman"/>
          <w:b/>
          <w:sz w:val="24"/>
        </w:rPr>
        <w:t>Moderator: Spencer Schron</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January 8, 2009</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12:00 pm 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ordinator:</w:t>
        <w:tab/>
        <w:t>Welcome and thank you for standing by. All participants are in a listen-only mode until the question and answer session at which time you may press star 1 to ask a ques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oday’s conference is being recorded. If you have any objections, you may disconnect at this time. I would now like to turn the call over to (Bob Bojou). Thank you sir, you may beg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ob Bojou):</w:t>
        <w:tab/>
        <w:t>Thanks, (Melanie). Hello everyone, Happy New Year. Thank you all for setting time aside on your calendars to join us today for a very informative, very ambitious discussion topic, the public private partnerships that address diabetes in the workplace, how academia, government agencies and private industry can work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e’re very happy, very honored to have two experts in this field, Dr. Pamela Allweiss, who’s with the Nurse Kentucky Faculty and a consultant to the Centers for Disease Control Division of Diabetes Translation in Atlanta; and Rachel Weinstein, who is the Deputy Director of the National Diabetes Education Program at NIH in the Washington, D.C. metropolitan area. So we have truly a remote access national call of sor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ith that, I will turn the call over to Pam and let’s beg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mela Allweiss:</w:t>
        <w:tab/>
        <w:t>Great. Well, we’re very glad to be here because diabetes unfortunately is an epidemic in the United States and all over the world. But we know that even though diabetes is serious and very common, it’s also very, very treat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Rachel and I would like to tell you about the scope of the problem and then show you some resources that are in the public domain and some examples of how public and private partnerships have been going on for the past few y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if we look at Slide 2, we know that 24 million people have diabetes. That’s almost 8% of the population. And about 18 million people know that they have diabetes but another 5.7 million people are walking around with diabetes and they don’t even know that they have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me studies have shown that especially people who have Type 2 diabetes, might have had diabetes for ten years before it’s diagnosed and may actually present with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e really want to identify people early, we want to identify people who might be at risk and start doing some interventions to improve the outcomes because we know that effective interventions can promote multiple good outcom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is epidemic is even made the cover of Newsweek and Time. A few years ago, it was on the cover of Newsweek and it said 16.8 million have diabetes. And unfortunately now we have 24 million peop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have many reasons for this epidemic; the aging of America, we’re trying to diagnose diabetes a little bit earlier, some ethnic groups really are plagued with a very high prevalence and incidence of diabetes. And a lot of people have been told they have borderline diabetes or a touch of suga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Now in my book, it’s like being a little pregnant. You either have diabetes or you don’t. So we’re really trying to really look at people who have diabetes. I mean, look at the age range of people who have diabetes. We’re really talking about folks in their working years. So we looked at people 20 to 39, 281,000 in 2007 had diabetes. And 40 to 59 years old, over 800,000 people had diabet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hen we look at our retirees, over 500,000 people will have diabetes. And as people get older, there increases - the chances increase that they will develop problems with the sugar control. So the bottom line is that 1 in 3 Americans born in the year 2000, will develop diabetes some time in their lifeti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Now another reason is that we also have an obesity epidemic. The prevalence of obesity has increased by 61% since 1991. And CDC loves making population maps. And if you go on the CDC Web site, you can actually see every state, you can see the entire United States and you can see in living color the obesity epidemi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You can also see maps of the diabetes epidemic and you can almost superimpose the two. So we know that if a person is obese, there’s an increased chance that this person will develop diabetes. So our obesity epidemic and our diabetes epidemics are definitely rela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hy does diabetes continue to command our attention? Because every day, every 24 hours, we have over 4,000 new cases of diabetes, we have over 800 deaths due to diabetes. And this may actually be under-diagnosed because in some states, a person might, for instance, have a heart attack but one of the contributing conditions might have been diabetes and it might not be on the death certifica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have 120 cases of kidney disease and 55 new cases of blindness. Diabetes also means two times the risk of high blood pressure, two to four times the risk of heart disease. We have to make the link between diabetes and heart disease. Diabetes is the number one cause of adult blindness and the number one cause of non-traumatic amput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we want to treat people before they get these terrible complications. So we’re talking to the business, we’re talking to the employer forum today. Why pick diabetes for health promotion intervention at a busin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ll, as we said before, we have evidence-based studies, medicine, that show that certain interventions can definitely show good outcomes in decreasing complications. And even in preventing in some populations at high risk of developing diabetes, we have interventions that might prevent these people from developing diabet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me studies have shown there’s an improvement in the quality of life for employees when their blood glucose control is better. And we - when we identify people at high risk, as I said, interventions are good. The work site is a wonderful opportunity to educate people about diabet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t’s a unique opportunity and people have less time away from work. The other thing is that the employee many times will say, okay, my employer does care about me. So sometimes the employee/employer relationship is better when people are being proactive about heal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costs are staggering; $174 billion - with a B. And that includes over $100 billion in excess medical expenditures. But we’re also looking at people who might have uncontrolled diabetes. These folks might have an increase in absenteeism and they may also have something called presenteeism issues. They’re productivity may decrease. People may be present at work but may not feel well so may not be working at 1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when people’s blood glucose is out of control or if they have some of the complications, these issues of absenteeism and presenteeism really come up. And we’re trying to, again, have interventions and programs that can help improve productivity and decrease absenteeis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lmost $8 billion is due from disease-related disabilities. So we want to present this disability. So do we have any evidence that any interventions about improving blood glucose control can help with absenteeism or productivity issues at the work si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bottom line question, the better glucose control translates to better outcomes in the individual. And the answer is yes. A study done 10 years ago, looking at better blood glucose controls measured by hemoglobin A1C levels, shows that folks who had improvement of their blood sugars had fewer days of restricted activity, productivity increased and absenteeism decr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we have to look at public studies, we have to look at interventions. But we do have evidence that better control definitely work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how do we find programs, how do we all work together? Well, there are many public resources. And our businesses in our communities have to work together because businesses know that if you have a healthy community, the potential employees will be healthier as we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employers know that it takes collaborations on many levels to nurture healthy communities. The National Business Group on Health, if you go to their Web site, there’s something called the Kellogg Paper. And they really analyze how businesses and communities can work together to improve the health of the commun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have to know each other’s language. The public health folks talk about the public good, healthy people, non-profit and advocacy. Whereas the businesses talk about return on investments, they want to stay in business, productivity issues, profit and loss and they’re looking at employees as a capital inves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our public health agencies and our private industry have to learn each other’s language. We don’t want to get lost in translation so we need to know this so we can work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ublic health people tend to wear our hearts on our sleeves and we’re trying to engage businesses to work with us so that our products are relevant to them and that we can have healthy communiti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that’s an introduction of why we’re here today. We have an epidemic of diabetes, we want to work with communities. So I’m going to turn it over to Rachel to give us an introduction of a very unique resource that we hope people will use. And we’ll go back and show some examples of how folks have used the National Diabetes Education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achel Weinstein:</w:t>
        <w:tab/>
        <w:t>Thank you, Pam. So this resource is the National Diabetes Education Program and it’s a federally funded program sponsored by the US Department of Health and Human Services, National Institutes of Health and the Centers for Disease Control and Prevention. And we’re also in partnership with over 200 groups on the federal, state and local leve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the mission for NDEP - the National Diabetes Education Program - is to reduce illness and death associated with diabetes by changing the way diabetes is treated. And what we do is we take the science, we translate the science and spread the work that diabetes is serious, common, costly yet controllable. And for Type 2 diabetes, it’s preventable as we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gain, all of our messages are rooted in the science that has come out. NDEP started in 1997 with one message and one product. And we didn’t have any partners or any presence on the Web site. There was no Web site at the ti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today, we have messages around controlling diabetes as well as preventing diabetes. And we have more than 100 resources and tools. And we have three different Web sites and two different newsletters that are available to those of you that are on the call and our other partners that we currently work wi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NDEP has a unique structure that helps insure that we’re effective in translating this science and getting it into practice in community organizations. We have an executive committee and a steering committee that help us establish our goals and our visions for the program. We have work groups and (unintelligible) committees that serve as advisory groups for us. And then we have a large partnership network. And this is the foundation of our partnership that works in all the different states and with all different organizations to get our messages out at the grass roots leve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Each state also has what’s called Diabetes Prevention and Control Programs. And these are great resources that anybody could tap into to find out what they’re doing in the state around diabetes prevention and control. They’re always our lead partn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e have different kind of work groups that address our targeted populations - African American, African ancestry, American Indian, Alaskan Native, Asian American Pacific Islander, of course, business health strategies. We focus on children, older adults, the health care professionals, Hispanic, Latino groups as well. These are just some general work advisory groups that work with u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Our control campaign is called Control Diabetes - Control Your Diabetes for Life. And again, this is geared towards both patients and health care professionals. We have materials for those two groups as well as community organizations who want to take these messages out to their communities and help people control their diabet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our materials focus on the A1C blood pressure and cholesterol control. We look at comprehensive control to help with diabetes. We also have a diabetes prevention message called Small Steps, Big Rewards Prevent Diabetes. And this encourages people at risk for diabetes to take action to prevent or delay the onset of Type 2 diabetes through modest changes and lifestyle which is considered small ste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based on the science, we - our messages say to lose 5% to 7&amp; of your weight if you’re overweight at - two key successes at least 30 minutes of physical activity five days a week and make healthy food choic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And just some general risk factors for diabetes. Ages 45 and older; overweight, family history. Certain at risk groups; African American, Hispanic, Latino, American Indian, Asian American Pacific Islanders. And if a woman has had gestational diabetes, she’s at risk as well as her children; glucose level above number, high blood pressure and cholesterol levels outside of normal rang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target audience for the different NDEP materials include people with diabetes and their family, people at risk for diabetes and their family, health care professionals, payers and purchasers of health care and health care system policy makers, community groups and schools, the general public and high risk popul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Our materials are in English and Spanish and 15 Asian Pacific Islander languages. And also they’re tailored for high risk audiences. And NDEP goes through a rigorous material development process and the messages are always rooted in science. And we work with our advisory groups to help make sure that our messages are tailored and tested with the targeted audienc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also have resources for health care professionals about - criteria about diagnoses pre-diabetes and diabetes and managing diabetes and how to have a team care approach to managing diabetes as well as how to support patients in regards to preventing diabetes as we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we have resources for those who want to go into their communities and sometimes it’s churches, sometimes it’s work groups. And they take - you don’t have to be a diabetes educators but someone interested in helping others to prevent diabetes. And someone can implement these tool kits and bring in professionals as nee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ne of the really great things about the NDEP resources is that they are free. We’re a government organization, materials are free. They are available to order on the Web site. And they can also be downloaded as we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have brochures, tip sheets as well as what’s called printable CDs. You can take - order these CDs and take them to a local printer, add your logo on it and print as many copies as you wa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have tool kits, we have newsletter articles as well. You can take the newsletter articles as is and put in your own newsletters. You can tweak them for your particular audiences. We have FAQ sheets, public service announcements, posters, press releases, logos and banners and different Web sites and pod casts that are available for anyone to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again, these materials are available for free. There is a cost for shipping the materials, it’s very minimal. And you can add your own logo to this as well. And you can take ownership of this which is a great resour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so with that, I’d like to turn this back over to P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mela Allweiss:</w:t>
        <w:tab/>
        <w:t>And I’m going to talk about one particular group that’s very relevant to (unintelligible) reform. And it’s called the NEP Business Health Strategy Work Group. And we’ve been working with them for several years. And whenever we do presentations, people will always say, oh, we didn’t know there was such a wonderful resource in the public dom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ur goal is to increase the awareness and benefits of quality diabetes care among employers, managed care decision makers, benefits managers, etcetera. And we want to provide all these folks with tools and information for incorporating diabetes education programs in the workpla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ho are we? Of course, CDC and NIH, as Rachel said, we have large and small businesses. We have Land’s End, General Electric, GM. We’ve had unions involved, we have occupational health professionals, American College of Occupational Medicine, American Occupational Health Nurses. We have partners like the National Business Group on Health, National Business Coalition on Health and partnerships for preven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n fact, like the National Business Coalition on Health have seed plans for diabetes education for small business coalitions. And we, in fact, did some end services for these folks. And we get input, what kinds of materials do people need. And our workgroup representatives tell us what’s useful and what isn’t usefu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Our focus is a Web site, this is our baby, called diabetesatwork.org - </w:t>
      </w:r>
      <w:hyperlink r:id="rId2">
        <w:r>
          <w:rPr>
            <w:rStyle w:val="InternetLink"/>
            <w:rFonts w:cs="Times New Roman" w:ascii="Times New Roman" w:hAnsi="Times New Roman"/>
            <w:sz w:val="24"/>
            <w:u w:val="none"/>
          </w:rPr>
          <w:t>www.diabetesatwork.org</w:t>
        </w:r>
      </w:hyperlink>
      <w:r>
        <w:rPr>
          <w:rFonts w:cs="Times New Roman" w:ascii="Times New Roman" w:hAnsi="Times New Roman"/>
          <w:sz w:val="24"/>
        </w:rPr>
        <w:t>. And it’s actually housed on the National Business Group on Health ser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it can help businesses and managed care companies assess the impact of diabetes on the work site. We have partnered with the American College of Occupational Medicine to use the blueprint for health to see how many people in your organization might have diabetes, hypertension, etcete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then we go on and we give you tools that will be useful for lunch and learns or for people to do diabetes education at the work site. The content would be basic diabetes education, managing diabetes complications. And they were developed by the University of Georgia and they were focus-tested and many audiences can learn from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literacy level is fairly basic. We also have many of these things in Spanish as well. We have topics like choosing a health plan, how to talk to a supervisor. Many people who have diabetes feel that they face an advocacy issue. Is there discrimination at the work site or isn’t there, how to talk to the supervisor, how to choose a health plan that might be diabetes-friend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have links to the other NDEP Web sites. We have something about (shift) work, emotional wellbeing, foot care. There are things that you can download if you go on to the diabetesatwork.org Web si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Don’t reinvent the wheel. Look and see what these resources are. If you’re going to have a lunch and learn, use these resources. Other Diabetes at Work projects, we’ve worked with Lockheed Martin, GE Energy, Land’s End, Dallas-Ft. Worth Business Group on Heal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I want to give you some examples. And some of these examples are on the Web site as well of how we partnered and which materials we used. We did a program with GE Energy and we partnered of course, CDC and the National Business Group on Health. And we decided to do this because we had support from the to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CEO of GE Energy was concerned about the health status of the employees. And the objectives of this collaboration was to link CDC science with the business. And what did we do? We identified the population as high risk for developing diabetes and other cardiovascular risk factors by doing cardiovascular risk assessments at the work si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then we calculated the return on investment of these interventions. The tools that we used were a combination of the tools that we just discussed on the Diabetes At Work Web site and other NDEP materials. And we combined them with one of the GE programs which was 0, 5, 10, 25. No smoking, five fruits and vegetables a day, 10,000 steps a day and the goal is keeping the BMI - the body mass index - below 25. So we used a combination of materi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then after we did this at the work site, the occupational health nurses got involved from GE, we also had lay leaders at GE download the tools on Diabetes At Work and they did lunch and learns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er 1,000 employees screened, they saw that four events in five years could be prevented and they looked at about $40,000 per event was almost $1 million that was potentially sa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ut the bottom line is, what did the employees think and what did the employees say? I participated for three years, it’s helpful to see the progress on a consistent basis. We had happy campers. The customer was the employee and it was very, very successfu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other example was the Trane wellness program. Trane is in Lexington, Kentucky and all over the United States and I’m in Lexington as well. So the oc-med person, the occupational medicine physician at the supermarket who said, Pam, I know you’re working with companies about diabetes. We have a program and we’d like to get invol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I went to the Trane plant here, they make the necessities of life, toilets and furnaces. And they already had a health management program, a disease managing program but they wanted something else. So we partnered with the public health department here in Kentucky and they have the Diabetes Prevention and Control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nurse educator came out to the plant and we used Diabetes At Work materials along with the established disease management program materials as well. We also partnered with the University of Kentucky as well. It was very, very successful and we had lunch and lear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had two messages; better diabetes control and primary prevention in people who were at high risk for developing diabetes. We did all three shifts and we even had like a Wheel of Fortune interactive game that we did with many of the employe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did over 1,000 employees and we had guest speakers from the community, from the hospitals, from the American Heart Association, American Diabetes Association. So we taught people, what’s on my plate, control your blood pressure, how this diabetes and heart disease go toget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we look at participation numbers. Well obviously we had more people when it was paid time than when it was unpaid time. So that was one of the lessons learned to management that pay gives people a chance to g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also did evaluations. And we said, well, what did you like about it, what would keep you from attending the 2008 classes? And one was, if we weren’t paid. They were worried about going on strike. And then one person said, wild horses couldn’t drag me from going. It was a very successful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ut again, we partnered with the companies, we partnered with the local health department, we partnered with the local hospital and with the Univers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the lessons learned, work with existing programs. It was collaboration, not competition. Include many community and health organizations, include the health plan, have consistency and have support from the to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e then decided that we had done many of these programs, especially in Wisconsin and we now had the tool kit that will show people how to have breakfast, lunch and learns, etcetera, to show people about diabetes at the work si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se programs were based on programs that we had with Land’s End, the Wisconsin Diabetes Control Program, the Alliance which was a small business coalition in Wisconsin and then (Palmer &amp; Pane Insur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 guide to successful workshop planning will be available on the Diabetes At Work and NDEP Web sites. We tell people how to secure appropriate partners. We have form letters that you can send to your partners. We have the appropriate menus that are heart healthy. We tell you how to do health promotions, how to promote the programs. And we also show people how to evaluate the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Other business health strategy workgroup projects, we talked about the National Business Coalition on Health Diabetes (seed plan). We’ve also worked with the National Business Group on Health. They have a purchaser’s guide to preventive servic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hat is the science behind paying for certain preventive services with regards to diabetes, hypertension and heart disease? And you can get that on the National Business Group on Health Web site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e also are working with - evaluate with National Business Coalition on Health which is an evaluation on health plans to see how they deliver wellness services to their employe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e really try to be content expert - subject matter experts and we welcome people to work with us. We did a program with the National Business Group on Health about a year and a half ago, we did a Webinar. And through that, we had other people talking to us, organizations like United Methodist Ministries. They have like 7,000 employees. Center for Health Transformation, Newt Gingrich’s group. That started to work with some of the small Chamber of Commerce’s in Georg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once we networked and people say, boy, I never knew that this was available in the public domain, things really, really grow. So some of the things, what can my company do? Identify actions to improve diabetes care, implement programs, go on the Diabetes At Work Website, take what you need, don’t reinvent the whe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evelop a supportive work environment. Talk to your health plan, make sure that they’re reimbursing for glucose testing supplies. Have health screenings, look at what the diabetes education policies are from your health insurance plan. Encourage healthier lifestyles. Some companies, some employers, have incentives for participating in wellness programs. Talk to the community about diabetes care. Coordinate all of the health effort because unfortunately, for some people, there’s still a bit of a stigma having diabetes, they don’t tell their superviso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many times we will do a cardiovascular wellness event, trying to show people it’s diabetes, high blood pressure, cholesterol - all of these risk factors can improve with small steps and you can get very big rew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Diabetes Prevention Trial, as Rachel said, the science shows when people who might be at risk for developing Type 2 diabetes, that just losing 5% to 7% of a person’s weight - that’s 10 to 15 pounds, not 82 pounds. That walking, getting some physical exercise for 30 minutes, 5 days a week can really prevent diabetes in high risk groups. So we want our messages to be consist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I’m going to turn it back over to Rachel to kind of summarize where you can get this information because we want everybody to log onto our Web site. Rach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chel Weinstein:</w:t>
        <w:tab/>
        <w:t>Thanks, Pam. I guess I just would like to provide the NDEP 800 number as well as our Web site as a general first place to go to get information. And the phone number is 1-888-693-NDEP which is 6337. So it’s 1-888-693-NDEP which is 633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And the Web site is </w:t>
      </w:r>
      <w:hyperlink r:id="rId3">
        <w:r>
          <w:rPr>
            <w:rStyle w:val="InternetLink"/>
            <w:rFonts w:cs="Times New Roman" w:ascii="Times New Roman" w:hAnsi="Times New Roman"/>
            <w:sz w:val="24"/>
            <w:u w:val="none"/>
          </w:rPr>
          <w:t>www.yourdiabetesinfo.org</w:t>
        </w:r>
      </w:hyperlink>
      <w:r>
        <w:rPr>
          <w:rFonts w:cs="Times New Roman" w:ascii="Times New Roman" w:hAnsi="Times New Roman"/>
          <w:sz w:val="24"/>
        </w:rPr>
        <w:t xml:space="preserve"> - yourdiabetesinfo.org. And Pam and I also want to give you our contact information as well. I’ll just do that quickly and then wrap up. But my phone number is 301-451-3380. My email is </w:t>
      </w:r>
      <w:hyperlink r:id="rId4">
        <w:r>
          <w:rPr>
            <w:rStyle w:val="InternetLink"/>
            <w:rFonts w:cs="Times New Roman" w:ascii="Times New Roman" w:hAnsi="Times New Roman"/>
            <w:sz w:val="24"/>
            <w:u w:val="none"/>
          </w:rPr>
          <w:t>rachelwe@niddk.nih.gov</w:t>
        </w:r>
      </w:hyperlink>
      <w:r>
        <w:rPr>
          <w:rFonts w:cs="Times New Roman" w:ascii="Times New Roman" w:hAnsi="Times New Roman"/>
          <w:sz w:val="24"/>
        </w:rPr>
        <w:t>. And I am the Deputy Director of the NDEP at NIH because we’re a partner organization. You know, we have director and deputy director both at NIH and CD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Pam, do you just want 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m Allweiss:</w:t>
        <w:tab/>
        <w:t xml:space="preserve">Sure. And my email is </w:t>
      </w:r>
      <w:hyperlink r:id="rId5">
        <w:r>
          <w:rPr>
            <w:rStyle w:val="InternetLink"/>
            <w:rFonts w:cs="Times New Roman" w:ascii="Times New Roman" w:hAnsi="Times New Roman"/>
            <w:sz w:val="24"/>
            <w:u w:val="none"/>
          </w:rPr>
          <w:t>pca8@cdc.gov</w:t>
        </w:r>
      </w:hyperlink>
      <w:r>
        <w:rPr>
          <w:rFonts w:cs="Times New Roman" w:ascii="Times New Roman" w:hAnsi="Times New Roman"/>
          <w:sz w:val="24"/>
        </w:rPr>
        <w:t>. So it’s P as in Pam, C as in Charlie, A as in apple, the number 8 at CDC.gov. And if you can’t find us, (Bob) said you can contact him and then he would contact u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achel Weinstein:</w:t>
        <w:tab/>
        <w:t>And our hope today was to provide you with a little information, both about the issues around diabetes and the resources that NDEP has. But also, to put ourselves out there as, you know, a resource to help you address this issue in your companies in the different ways that you might see f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we could either, you know, support you in those efforts but also put you in contact with other people who might have done this type of work. And Pam has, I believe, offered that and given you some examples about how people have made some end roads and some changes. And you know, we were, you know, open to providing any type of technical assistance that we can and however we can partner with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m Allweiss:</w:t>
        <w:tab/>
        <w:t>And you know, this - the - this employer forum, it shows how two of our NDEP work groups can work together because certainly we have the business health strategy work group for people who are actively employed at the work site. But certainly we know that the retiree population is a huge population for employers. And certainly the resources from NDEP in the older adults work group could be very useful to the employer group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chel Weinstein:</w:t>
        <w:tab/>
        <w:t>Yea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m Allweiss:</w:t>
        <w:tab/>
        <w:t>So it’s a really good example of how different workgroups and different resources can work together because we try to have resources for many peop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achel Weinstein:</w:t>
        <w:tab/>
        <w:t>And we even have talked about that recently in an older adult workgroup. And we do have materials specifically for the older adult community members, both on prevention and controlling diabetes. But we were talking about possibly, you know, developing either PSAs or articles that would be helpful for businesses that are working with people that are going to be retiring and if they’re still maybe getting benefits from the company, maybe the company has a newsletter that would want to, you know, provide information about how to control or prevent diabet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we didn’t want to presumptuous in, you know, writing something without finding out what the needs were of people out there. So some type of partnership, you know, we’re open to as well because we have, you know, people that work in that field. And you know, can bring their expertise to the table. But also we would - we’re looking to try get the messages out and that’s kind of where the partnership would work as we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maybe, (Bob), at this time, could we open it up to see if anyone has any questions o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ob Bojou):</w:t>
        <w:tab/>
        <w:t>Absolutely. (Melani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Y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ob Bojou):</w:t>
        <w:tab/>
        <w:t>If you would queue the audience for questions. And may I ask that the folks asking questions just introduce themselves and include their affili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ordinator:</w:t>
        <w:tab/>
        <w:t>Thank you. And we’re now going to begin the question and answer session. If you do have a question, as a reminder, that is star 1 on your touchtone phone. Again, that’s star followed by 1. One moment while we wait for the first question to queue up, plea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ob Bojou):</w:t>
        <w:tab/>
        <w:t>Pam, Rachel, at this time while we’re waiting, let me thank you once again. A lot of very, very valuable information on a very serious subject. And I’m sure it’s just the type of the iceberg of all the other information and resources that you’ve included in your presentation. So thank you once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chel Weinstein:</w:t>
        <w:tab/>
        <w:t>I’m happy to be 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I do have a question that just queued up. It comes from (Jennifer). Your line is op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ennifer Bohem):</w:t>
        <w:tab/>
        <w:t>Good afternoon everybody. This is (Jennifer Bohem), I’m with (Keywood Associates) in our health management practice in Atlanta. It’s been a fascinating dialogue and I just wanted to get some clarification on, I guess structure and affiliations. Obviously the nature of what we do, we consult with large employers around the country and certainly diabetes is top of mine for many of our cli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I’m responsible currently for leading our efforts internally for our diabetes analysis and solutions for our clients. So I’ve been in the process of talking to many credible external folks, have not yet made my way to the CDC down in our backyard. I certainly hope to do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I have chatted with some folks at the (Joslyn Clinic), Diabetes America and certainly at the ADA. And I’m just wondering how kind of all of that works together. I guess what I’m learning as I go through this process, there really are a lot of resources out there, a lot of kind of available programs and things to think about and education programs that both individuals - but again, from my perspective, employers can tap into. It’s kind of a matter of harnessing all of that great information and getting the word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just kind of curious on if anyone - that’s not really a question, per se but jus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mela Allweiss:</w:t>
        <w:tab/>
        <w:t>Well, you know, well we do work together because certainly the American Diabetes Association is on our steering committee, our executive committee. And in fact, the outgoing - the current or the President of the ADA is Ann Albright, who is the head of the CDC Division of Diabetes Transl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certainly in our workgroup and business health strategy workgroup, we do have a representative from the ADA who is representing their Winning at Work program. We also have a representative from the Disease Management Association of America so that many of the vendors that you might be speaking to, we do have a representative and we certainly, all of these folks have very good programs. For instance, with Trane, we work with health dialog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we try to look at the different companies. Some companies have a lot of resources, some do not. Some are very small and they like the credibility that NIH and CDC has so that many times as long as the content isn’t changed to put somebody’s logo on it and say hey, it’s some CDC NIH seems to really hel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ennifer Bohem):</w:t>
        <w:tab/>
        <w:t>Oh, 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mela Allweiss:</w:t>
        <w:tab/>
        <w:t>Sometimes there are gaps. For instance, oh, the Primary Prevention pieces or certain languages, like we’re developing something now in Haitian Creole. And it turns out that in some parts of the country, this is a huge population for some employers, all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what we’re trying to work with the Disease Management - DMAA - Disease Management Association of America - is to see what’s the gap? What are some of the things, how can we partner? So that yes, I would say that the business strategy work group is looking - well, we’ve already partnered with many of these groups. And there is a lot out t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like for the chambers, etcetera. So we would like you to look at the Web site, see what you can use, see what might be useful, for instance, Center for Health Transformation and I went through what were the Top 10 useful things that an employer would need for diabetes. And the person from CHT went to these small chambers and said, hey, here are some of the materials that might be very helpfu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certainly it’s collaboration, not competition. So definitely work group looks at all - everything that’s out t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achel Weinstein:</w:t>
        <w:tab/>
        <w:t>And (Jennifer), this is Rachel. I just - I’d like to reiterate that - and say that, you know, when we develop materials, we really try to, as best we can, we try not to duplicate, you know, the materials that we know of and we do try to, you know, collaborate as best we c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 mean, I’m sure you know if, like, you have these different organizations that come around and (unintelligible) everyone’s trying to work on their mission. But then also trying to work on the bigger picture so we can speak with one voice about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ennifer Bohem):</w:t>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achel Weinstein:</w:t>
        <w:tab/>
        <w:t>One example also is that NDEP makes a very conscious effort. We are not - we don’t develop guidelines or anything like that. We specifically use what ADA comes out with in regards to their recommendations every yea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Jennifer Bohem):</w:t>
        <w:tab/>
        <w:t>Right - as do we. We’re not in the business (unintellig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chel Weinstein:</w:t>
        <w:tab/>
        <w:t>Yea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Jennifer Bohem):</w:t>
        <w:tab/>
        <w:t>Practice medicine or anything like that - 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achel Weinstein:</w:t>
        <w:tab/>
        <w:t>So we try to support those efforts. And I do know, we have, as Pam mentioned, we also have an executive committee and we meet by phone every two weeks and we actually have a call this morn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again - and we were just talking about these issues, about things that might be going on in ADA, you know, changes in how that might effect NDEP with messages and materials and how do we coordinate and we have an upcoming meeting with our leadership in just a couple of weeks to, you know, to talk about just, you know, coordinating better and as people and staff changes and things like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Jennifer Bohem):</w:t>
        <w:tab/>
        <w:t>Well, I - again, this is fascinating. And I’m not sure who else is on the line so I want to be sensitive to other questions. And also, you know, this is a new launch that we have here. So again, not know who is on the phone, perhaps we could set up an offline conversation or even meeting here in Atlanta, if that’s pos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m Allweiss:</w:t>
        <w:tab/>
        <w:t>Well, exactly.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ennifer Bohem):</w:t>
        <w:tab/>
        <w:t>Right,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m Allweiss:</w:t>
        <w:tab/>
        <w:t>So we’re going to try to do it next wee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Jennifer Bohem):</w:t>
        <w:tab/>
        <w:t>Because I certainly would love to share with you what we’re doing and presenting and analyzing and looking at for our clients because we, as you know - or may or may not know - we touch, you know, the largest organizations in this country. So I think there’s a great opportunity for us to do some work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chel Weinstein:</w:t>
        <w:tab/>
        <w:t>That would be gr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mela Allweiss:</w:t>
        <w:tab/>
        <w:t>That would be gr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ennifer Bohem):</w:t>
        <w:tab/>
        <w:t>So thank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chel Weinstein:</w:t>
        <w:tab/>
        <w:t>Thank you, (Jennif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And I am showing no further questions at this ti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ob Bojou):</w:t>
        <w:tab/>
        <w:t>Okay, thank you, (Melanie). I guess there’s a lot of information to digest. I’m sure we’ll get some additional follow up calls once folks have a chance to go over thin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Excuse me, I’m sorry, I did have a couple that just queued up as I said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b Bojou):</w:t>
        <w:tab/>
        <w:t>Ok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I do have a question from (Bill). Your line is op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ill Motley):</w:t>
        <w:tab/>
        <w:t>Yes, my name is (Bill Motley) with (Abbott), good morning. I just thought I would just, again, reiterate some of the comments that were made about the thoroughness of the information that has been reviewed today. I really appreciate you guys stepping out a little bit. Because what we too, we kind of sit at an unusual place in the - being able to look at the chronic risk associated with diabetes, heart disease and other areas in the company that we ha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too have found that these tools are often times really, really good and useful. What we have seen though is we’ve tried to be a partner with some of our strategic partners which of course are retail trade managed care and government around the world. And in fact, when we worked with the Australian government in 2002 to help establish the initial program, they launched that year with employees and public called Be Well, Know Your BGL for Blood Glucose Leve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y too found that it was necessary not to just have the tools but to actually market the tools. And we have been working now with the Chinese Ministry of Health now for about four or five years on a similar project. And they launched last year an employer-focused program in December of ’07 where they brought in a number of company leaders at the top levels to reinforce your comments, both Pam and Rachel’s, about the importance of top level suppor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they kicked off a program focused on the employers in Shanghai in December of ’07. And then they followed it up this year looking at some key cities similar to some of the CMS programs that’s being launched for the Medicare population around the 12 cities focused on diabetes that was announced and put forth last mon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at a different date, different time, I mean, we’re out there actively trying to promote health as an asset in the communities. Because historically, what we’re finding is that many of the employers are struggling with everything that can be incremental, particularly in some of these economic times we’re dealing wi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what we’ve been able to demonstrate through an intervention program we’ve created called Changes That Last A Lifetime is that a structured program, an intervention, while it’s not the sole solution, it is often something that an employer can actually wade in with, demonstrate some results and show that actually many times they don’t know what their risk around diabetes and other key chronic risks are. Because the only thing they’re looking at is claims data historically. And that’s - there’s a lot of people that don’t go to the doctor when they should, to your point earli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we’d be more than interested in continuing to work with the program and the public information. But another day and another time, if somebody wants to spend a little time on kind of how might we kick start some, you know, some more efforts at the community level, we certainly could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ve been involved in some of those discussions with other people in minority health an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m Allweiss:</w:t>
        <w:tab/>
        <w:t>That would be just perfect for the diabetes prevention control programs because they are definitely, every state has one. So certainly we could have another conversation to kind of show you some more community partnerships and some of the materials that NDEP h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ill Motley):</w:t>
        <w:tab/>
        <w:t>Well, sounds exciting. I look forward to it. I’ve got your contact details and follow u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achel Weinstein:</w:t>
        <w:tab/>
        <w:t>That would be - and that would be great. I also just want to thank you, (Bill), for making some comments because we - we’re always interested also in finding out, you know, who ends up taking our materials and what they do with it and if there’s any, you know, demonstration projects that we can talk about or promote. You know, we’d love to be able to do that so people could replicate it either, you know, internally with their own company or, you know, broad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thank you for sharing that. We’d definitely be interested in some follow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ill Motley):</w:t>
        <w:tab/>
        <w:t>Oh, again, I think that, you know, as far as the biggest issue is that for often times, the HR people who are often times responsible for implementing new initiatives for the employees, you know, they put their plans together, what we’ve seen is they put their plans together over multi-year periods and projections. And along with their consultants, whether it’s the (Hewitts) or (Terrin Powers) or others, oftentimes they’re, you know, they’re looking to their consultants to bring them new inform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smaller employers, we find as we talked with National Business Group on Health and the regional people with (Larry)’s group, etcetera, a lot of the smaller employers, you know, they don’t have access to some of that. So that’s where there’s a real benefit to these kinds of th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mela Allweiss:</w:t>
        <w:tab/>
        <w:t>And that’s exactly what we foun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ill Motley):</w:t>
        <w:tab/>
        <w:t>This segment, this market and the need. But clearly, if we go another ten years and go from - we went from 16 million to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mela Allweiss:</w:t>
        <w:tab/>
        <w:t>Well, it’s 24 n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ill Motley):</w:t>
        <w:tab/>
        <w:t>Well, you know, I think the call to action was put forward by this surgeon general and the administration the last year or so. So I’m glad to see us having these kind of ca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chel Weinstein:</w:t>
        <w:tab/>
        <w:t>Thank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mela Allweiss:</w:t>
        <w:tab/>
        <w:t>Well, thank you for calling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b Bojou):</w:t>
        <w:tab/>
        <w:t>Thanks, (Bi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Our next question will come from (Karen). Your line is op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aren):</w:t>
        <w:tab/>
        <w:t>I was on Rachel’s phone number and Pamela’s phone number. I missed parts of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achel Weinstein:</w:t>
        <w:tab/>
        <w:t>Thanks for asking and I’ll tell you again but I’m sure (Bill) will also be able to share this with you. My phone number - this is Rachel - my phone number is 301-451-338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aren):</w:t>
        <w:tab/>
        <w:t>Ok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chel Weinstein:</w:t>
        <w:tab/>
        <w:t>And I’m sorry, did you say you needed the email al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aren):</w:t>
        <w:tab/>
        <w:t>No, ma’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chel Weinstein:</w:t>
        <w:tab/>
        <w:t>Ok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aren):</w:t>
        <w:tab/>
        <w:t>And then the phone number for Pamel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mela Allweiss:</w:t>
        <w:tab/>
        <w:t>Okay, because I keep on going back and forth between Atlanta and Lexington. So the best way to reach me is by email first and then I can tell you where I’m 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aren):</w:t>
        <w:tab/>
        <w:t>Ok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mela Allweiss:</w:t>
        <w:tab/>
        <w:t xml:space="preserve">And my email is </w:t>
      </w:r>
      <w:hyperlink r:id="rId6">
        <w:r>
          <w:rPr>
            <w:rStyle w:val="InternetLink"/>
            <w:rFonts w:cs="Times New Roman" w:ascii="Times New Roman" w:hAnsi="Times New Roman"/>
            <w:sz w:val="24"/>
            <w:u w:val="none"/>
          </w:rPr>
          <w:t>tca8@cdc.gov</w:t>
        </w:r>
      </w:hyperlink>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aren):</w:t>
        <w:tab/>
        <w:t>Okay. Thank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I’m showing no further question at this ti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ob Bojou):</w:t>
        <w:tab/>
        <w:t>Thanks, (Melanie). Pam and Rachel, once again, thank you. I see there’s a lot of excitement. I don’t - I think it may be one of the more - first time that in recent memory that we’ve had folks volunteer to collaborate on the 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mela Allweiss:</w:t>
        <w:tab/>
        <w:t>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b Bojou):</w:t>
        <w:tab/>
        <w:t>That’s an excellent sign. Again, thank you. Thanks everyone for joining us today. And let me take a moment, if I may, to just encourage you to provide any feedback you’d like to offer on the employer forum, how we can improve it, any concerns you have about 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also suggestions for future topics. We’ll do our absolute best to arrange to have subject matter experts and others - other proponents present on those topics if you offer them u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ob Bojou):</w:t>
        <w:tab/>
        <w:t>Again, thank you very much everyone and hope to see you on the phone in February. Take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chel Weinstein:</w:t>
        <w:tab/>
        <w:t>Thank you, (Bo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mela Allweiss:</w:t>
        <w:tab/>
        <w:t>B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b Bojou):</w:t>
        <w:tab/>
        <w:t>Bye, thank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And that does conclude today’s conference. You may now disconn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ND</w:t>
      </w:r>
    </w:p>
    <w:sectPr>
      <w:headerReference w:type="default" r:id="rId7"/>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utura B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0" w:hanging="0"/>
      <w:jc w:val="right"/>
      <w:rPr>
        <w:rFonts w:ascii="Times New Roman" w:hAnsi="Times New Roman" w:cs="Times New Roman"/>
        <w:sz w:val="18"/>
      </w:rPr>
    </w:pPr>
    <w:r>
      <w:rPr>
        <w:rFonts w:cs="Times New Roman" w:ascii="Times New Roman" w:hAnsi="Times New Roman"/>
        <w:sz w:val="18"/>
      </w:rPr>
      <w:t>FTS-HHS HCFA</w:t>
    </w:r>
  </w:p>
  <w:p>
    <w:pPr>
      <w:pStyle w:val="Normal"/>
      <w:spacing w:lineRule="auto" w:line="240"/>
      <w:ind w:left="0" w:hanging="0"/>
      <w:jc w:val="right"/>
      <w:rPr/>
    </w:pPr>
    <w:r>
      <w:rPr>
        <w:rFonts w:cs="Times New Roman" w:ascii="Times New Roman" w:hAnsi="Times New Roman"/>
        <w:sz w:val="18"/>
      </w:rPr>
      <w:t>Moderator: Spencer Schron</w:t>
    </w:r>
  </w:p>
  <w:p>
    <w:pPr>
      <w:pStyle w:val="Normal"/>
      <w:spacing w:lineRule="auto" w:line="240"/>
      <w:ind w:left="0" w:hanging="0"/>
      <w:jc w:val="right"/>
      <w:rPr>
        <w:rFonts w:ascii="Times New Roman" w:hAnsi="Times New Roman" w:cs="Times New Roman"/>
        <w:sz w:val="18"/>
      </w:rPr>
    </w:pPr>
    <w:r>
      <w:rPr>
        <w:rFonts w:cs="Times New Roman" w:ascii="Times New Roman" w:hAnsi="Times New Roman"/>
        <w:sz w:val="18"/>
      </w:rPr>
      <w:t>01-08-09/12:00 pm CT</w:t>
    </w:r>
  </w:p>
  <w:p>
    <w:pPr>
      <w:pStyle w:val="Normal"/>
      <w:spacing w:lineRule="auto" w:line="240"/>
      <w:ind w:left="0" w:hanging="0"/>
      <w:jc w:val="right"/>
      <w:rPr>
        <w:rFonts w:ascii="Times New Roman" w:hAnsi="Times New Roman" w:cs="Times New Roman"/>
        <w:sz w:val="18"/>
      </w:rPr>
    </w:pPr>
    <w:r>
      <w:rPr>
        <w:rFonts w:cs="Times New Roman" w:ascii="Times New Roman" w:hAnsi="Times New Roman"/>
        <w:sz w:val="18"/>
      </w:rPr>
      <w:t>Confirmation# 6712397</w:t>
    </w:r>
  </w:p>
  <w:p>
    <w:pPr>
      <w:pStyle w:val="Normal"/>
      <w:spacing w:lineRule="auto" w:line="240"/>
      <w:ind w:left="0" w:hanging="0"/>
      <w:jc w:val="right"/>
      <w:rPr/>
    </w:pP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0</w:t>
    </w:r>
    <w:r>
      <w:rPr>
        <w:sz w:val="18"/>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800" w:hanging="1800"/>
    </w:pPr>
    <w:rPr>
      <w:rFonts w:ascii="Calibri;Futura Bk" w:hAnsi="Calibri;Futura Bk" w:eastAsia="Calibri;Futura Bk"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betesatwork.org/" TargetMode="External"/><Relationship Id="rId3" Type="http://schemas.openxmlformats.org/officeDocument/2006/relationships/hyperlink" Target="http://www.yourdiabetesinfo.org/" TargetMode="External"/><Relationship Id="rId4" Type="http://schemas.openxmlformats.org/officeDocument/2006/relationships/hyperlink" Target="mailto:rachelwe@niddk.nih.gov" TargetMode="External"/><Relationship Id="rId5" Type="http://schemas.openxmlformats.org/officeDocument/2006/relationships/hyperlink" Target="mailto:pca8@cdc.gov" TargetMode="External"/><Relationship Id="rId6" Type="http://schemas.openxmlformats.org/officeDocument/2006/relationships/hyperlink" Target="mailto:tca8@cdc.gov"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02:00Z</dcterms:created>
  <dc:creator>Yuvonda</dc:creator>
  <dc:description/>
  <cp:keywords/>
  <dc:language>en-US</dc:language>
  <cp:lastModifiedBy> </cp:lastModifiedBy>
  <dcterms:modified xsi:type="dcterms:W3CDTF">2009-01-09T18:02:00Z</dcterms:modified>
  <cp:revision>2</cp:revision>
  <dc:subject/>
  <dc:title>FTS-HHS HCFA</dc:title>
</cp:coreProperties>
</file>