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FTS-HHS HCFA</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Moderator: Spencer Schron</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March 12, 2009</w:t>
      </w:r>
    </w:p>
    <w:p>
      <w:pPr>
        <w:pStyle w:val="Normal"/>
        <w:spacing w:lineRule="auto" w:line="240"/>
        <w:jc w:val="center"/>
        <w:rPr>
          <w:rFonts w:ascii="Times New Roman" w:hAnsi="Times New Roman" w:cs="Times New Roman"/>
          <w:b/>
          <w:b/>
          <w:sz w:val="24"/>
        </w:rPr>
      </w:pPr>
      <w:r>
        <w:rPr>
          <w:rFonts w:cs="Times New Roman" w:ascii="Times New Roman" w:hAnsi="Times New Roman"/>
          <w:b/>
          <w:sz w:val="24"/>
        </w:rPr>
        <w:t>12:00 pm CT</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ordinator:</w:t>
        <w:tab/>
        <w:t>Welcome and thank you for standing by. At this time, all participants are in a listen-only mode. During the question and answer session, please press star 1 on your touchtone phon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oday’s call is being recorded. If you have any objections, you may disconnect at this time. Now I’d like to turn the call over to Mr. Bob Boggio. Thank you, you may beg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obert Boggio:</w:t>
        <w:tab/>
        <w:t>Thanks, (Cindy). Hello everyone and thank you for joining us today. Before we get started, I’d like to make an announcement regarding the April Employee Forum Call, as has been our tradition since the inception with Spence Schron and many for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Employee Forum is always - once we went to a telephone format, we’ve always tried to schedule it for the second Thursday of every month. In April, that will be April 9 which is Passover of course, right before Good Friday and the Easter weeken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n reference to our colleagues who observe those religious holidays, we’re going to reschedule that call and we’ll let you know as soon as things are finalized. The topic, by the way, will be - will focus on the changes and the Medicare Advantage Organization capitalization rates will be calculated for 201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 know a lot of you have encouraged your retirees to join Medicare Advantage Plans and one of the associations suggested this would be a timely topic through here. We had to wait until the commentary ended and that’s ready to close soon. But the folks who are involved in that have promised to put together (unintelligible) for you explaining what’s going 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for now, let’s get to the main event. And today, we’re pleased to have (Asha Proshanuran Nurong) join us. She is a technical advisor in the Quality Measurement and Health Assessment Group within the CMS Office of Clinical Standards and Quality. And (Asha) has promised and we’re very grateful to have her give a presentation, an overview of the 2009 Physician Quality Reporting Initiat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ith that, (Asha), welco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ha Proshanuran Nurong):</w:t>
        <w:tab/>
        <w:t>Thank you, Bob, for inviting me to speak today. If you have the presentation materials in front of you, you can go ahead and get started on Slide 3. And today I will be placing PQRI in the - in context, describing the history of the program and providing an overview of the 2009 PQRI progra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Moving onto Slide 4, value based purchasing reflects policy concern about both the costs and quality of healthcare. As you know, Medicare is one of the largest purchasers of healthcare in the world with 12 million beneficiaries and extended growth expected as the US population ag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n addition to expected growth and the number of Medicare beneficiaries, there’s concern about the sustainability of financing the Medicare program. In the past 30 years, Medicare spending has risen an average of 9.3% which is considerably higher than the growth in the GDP. And currently CMS spends about $1 million per day on Medicar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n the Institute of Medicine 2001 Crossing the Quality Chasm Report, it highlighted the significant gaps in what we know is good care and what actually gets delivered. We know that beneficiaries do not always receive the care they need, that the quality of the care they receive is not always the highest and that there’s significant geographic variations. In the amount of service beneficiaries receive, that is not necessarily related to outcome and which may expose them to higher risk and/or additional cos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Historically, Medicare reimburses for services as long as claims are submitted appropriately according to administrative and quality regulations, regardless of the quality of the services provided, regardless of whether the services were appropriate to the patient or whether they led to improved outcome. So policy makers are starting to ask, are taxpayers getting good returns for the dollars that we’re spend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s a result, CMS is changing its culture and practice. Value-based purchasing, which links payment more directly to the quality for care provided, is a strategy that can help to transform the current payment system by rewarding providers for delivering high quality, efficient clinical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rough a number of public reporting programs, demonstration projects, pilot programs and voluntary efforts, CMS is starting to make that transition into value-based purchasing through initiative in hospitals, physician offices, nursing homes, home health agencies and dialysis facil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overall goal of CMS is (VDT) programs, is to transform Medicare from the passive payer to an active purchaser of higher quality, more efficient healthcare. And today, I’m just going to talk about the PQRI, which is one such initiative that’s starting to - that’s the first step in this transition to BBP per physicians. And I would like to remind you that the voluntary paper reporting program for physicians and other eligible professional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Moving on to Slide 5, we can talk a little bit about the legislative history of PQRI. There’s three different sets of laws that govern PQRI. It was established under the Tax Relief and Healthcare Act of 2006 - or TRHCA, which was enacted in December 2006. TRHCA required that establishment of physician quality reporting system, including a 1.5% incentive payment subject to a cap for eligible professionals who satisfactorily report data on quality measures for covered Medicare Part B services furnished to Medicare beneficiaries during the second half of 200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the PQRI did not start until July 1, 2007. And for ease of reference, we decided to name this program - this quality reporting system that was established by TRHCA, the Physician Quality Reporting Initiative. And then the PQRI program further extended with the enactment of the Medicare/Medicaid and SCHIP Extension Act of 2007 - or as we refer to it MSE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n December 29, 2007, MSEA authorized CMS to make PQRI incentive payments without (unintelligible) reporting quality measures data in 2008 and eliminated the incentive cap. For 2008, eligible professionals who meet the criteria for satisfactory submission of quality measures data for services furnished during the 2008 reporting period were eligible to earn and incentive payment of 1.5% of their total allowed charges for Medicare Part B physician fee scheduled covered professional services furnished during that same peri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MSEA also provide professionals greater flexibility for participating in the PQRI for 2008 and 2009 by authorizing CMS to establish alternative reporting criteria and alternative reporting periods for the reporting of measures group and for the submission of data on PQRI quality measures through clinical data regist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as I get into the overview of 2009 program, this will make a little bit more sense in terms of what we mean by reporting criteria and measures group and clinical data registr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then finally, the third piece of legislation that governs PQRI is the Medicare Improvement for Patients and Providers Act of 2008 or MIPPA, which was enacted in July of 2008. And it made the PQRI program permanent but only authorized incentive payments through 201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after 2010, there is not statutory authority that provides for incentive payments. Eligible professionals meet this criteria for satisfactory submission of quality measures data for services furnished during the 2009 reporting period are now eligible to earn an incentive payment of 2% of their total allowed charges for Medicare Part B physician fee scheduled covered professional services furnished during that same perio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MIPPA authorized an increase in incentive payment beginning in 2009. And the MIPPA also included additional enhancements to the PQRI, such as expanding the definition of eligible professionals to include qualified audiologists and require CMS to post on our Web site the names of eligible professionals who satisfactorily report quality measures dat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n addition, Section 132 of MIPPA authorized a new incentive program for eligible professionals beginning 2009. In this new program, eligible professionals who are successful (unintelligible) prescribers are qualified to receive a separate incentive payment of 2% for their total allowed charges for Medicare Part B physician fee scheduled covered professional services furnished during that same perio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in 2009 essentially, an eligible professional can earn up to 4% of their total allowed charges that they participate in both PQRI and an ePrescribing incentive program. Today I’m going to focus primarily on the PQR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then if you move on to Slide 7, it kind of - the slide illustrates how the program has evolved since establishment under (Trisha). From a program that consisted of only 74 quality measures in which eligible professionals could select to report on and with only one reporting option in 2007 which was reporting through claims to it’s current state consisting of 153 different individual quality measures, seven measures groups and nine different reporting options are ways for eligible professionals to submit data to CMS, either through claims-based submission or registry-based repor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n addition, we are also testing the submission of quality data through EHRs in 2009. As mentioned previously, we also have a new incentive program in 2009 for electronic prescrib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additional enhancements to the PQRI can be expected for the 2010 program year, which we will be addressing through the physician fee schedule rule. The proposed 2010 physician fee schedule rule usually comes out on or around July 1. So you can look forward to that to see what we plan to do for 2010. As I said, I was going to focus primarily on the 2009 PQRI and give you high level overview of th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Now moving on to Slide 8; so who is eligible to participate in PQRI? The term eligible professional is statutorily defined to include physicians, therapists and other practitioners as listed on this slide. Audiologists were added to the definition of eligible professionals with MIPPA and it considered eligible professionals for PQRI purposes at the beginning of January 1, 200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ince PQRI incentives are calculated only on Medicare Part B physician fee covered professional services, a professional listed in the site is eligible to participate in PQRI only to the extent that he or she is providing covered professional services. And covered professional services are defined as those paid under or based on the physician fee schedu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in order to participate in PQRI, you need to be paid under or based on physician fee schedule and be one of the professionals listed on this slid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Moving onto Slide 9; to qualify to earn an incentive payment in 2009, eligible professionals have a choice of reporting either on individual measures or on measures group. And a measures group is a group of four or more PQRI measures that have a common clinical focus or condition. So you would have to report on the whole entire group of measur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For 2009, eligible professionals can choose to report quality data on individual quality measures or on the measures groups in one of two ways. An eligible professional can choose to report the appropriate quality data codes for the measures and/or measures group to CMS under Medicare Part B claims or they can choose to establish a relationship with a qualified PQRI clinical data regist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The eligible professional will submit quality data to the registry who will then in turn submit reporting and performance rates to CMS on behalf of the eligible professional. Currently we’re in the process of qualifying additional registries for the 2009 PQRI through a self-nomination process. So shortly after that process is completed, then we’ll have a list of qualified registries on our Web site which is www.cms.hhs.gov/pqr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For 2009, eligible professionals can earn an incentive payment - we go to 2% of their total estimated allowed charged for services furnished during the 2009 reporting periods. So the determination of which reporting period applies is based on whether an eligible professional chooses to report on individual quality measures or measures group and on whether an eligible professional chooses to report quality data through claim-based submission or through registry-based report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there’s a lot of different ways that a professional can choose to participate in PQRI. And depending on what way you choose to participate, the rules I guess of the game cha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For claims-based submission of individual quality measures in 2009, the only reporting period that is available is full calendar year, January 1, 2009 through December 31, 2009. If you choose to report on measures groups, regardless of whether you’re doing those claims to registries or if you choose to report through a registry, even if you are reporting on individual measures, then you have two options. You can either choose to participate for the full calendar year or for the second half of the year, beginning July 1, 200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Moving on to Slide 11; now the PQRI measures are measures that use an evidence-based, consensus-based process to development have been adopted or endorsed by a consensus organization such as the AQA or the National Quality Forum and have been developed and submitted to CMS for inclusion in the PQRI by the medical community and physician specialty grou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Most of the PQRI measures were developed by physician specialty size. In general, the measures addressed and provided clinical projects that you see on the slide from prevention chronic care management - (unintelligible) care management, procedural related care resource utilization care coordina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for 2009, as I mentioned earlier, there are 153 different quality measures. That includes 100 measures - I’m sorry, 101 measures from the 2008 PQRI and there are 52 new measures in the 2009 PQRI. The ePrescribing measure that we had in the 2008 PQRI was removed as was required by MIPPA into a separate ePrescribing incentive progra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we also, for the first time in 2009, identified a subset of measures that are reportable only through registries rather than through claims. And you can look at the measure specification on the CMS PQRI Web site by clicking on the Measures Code section of the pag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Moving on to Slide 13; just to understand the measure of construct a little bit more, the PQRI measures were basically fractions with a numerator and a denominator for claims-based submission of PQRI quality measures data. The denominator is expressed by submission of an ICB9 diagnosis and CPT Category 1 codes. And they describe the eligible cases for which the clinical action was perform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In other words, the denominator disguised as eligible patient population that was defined in the denominator specification of the measure. So when you’re looking at the measure specification docum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For claims-based submission of PQRI quality measures data, the numerator is typically expressed as a CPT2 code or temporary G code. These quality data codes or TDCs as we call them - describe the clinical action that requires - that is required for performance to be considered next. For the diabetes hemoglobin A1C control measure for example, the numerator is defined as patients with the most recent hemoglobin A1C level bigger than 9%.</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moving on to Slide 14; the quality data code submitted along with the diagnosis code or CPT category 1 code translates whether clinical action was performed, not performed or possibly even not performed due to documented measures specific allowable performance exclusion so that they can be captured in the administrative claim submission proces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Usually specific modifiers are used with the CPT Category 2 or G codes to denote to us that when - or to denote to us when these allowable exclusions are available or that the measure requirement was not met and the reason is not documented or is not consistent with an accepted performance exclu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So if you go back to the hemoglobin A1C control measure for diabetics, for example, an eligible professional choosing to report this measure through claims-based submission can enter the report that one, the diabetic patient’s most recent hemoglobin A1C was more than 9% by reporting the CPT code, 3046F on the eligible professional’s claim for that diabetic patient encount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Or two, that the hemoglobin A1C control was not performed for this patient within the last 12 months by reporting the 3046F code with what’s called the 8P modifier on the eligible professionals claim for that diabetic patient. Or that another option is the professional can report that the most recent hemoglobin A1C level was between 7% and 9% by reporting the CPT2 code 3045F on the claim for that diabetic patient’s encounter. Or the last option would be to report that the most recent hemoglobin A1C level was less than 7% by reporting that the CPT code - or sorry - CPT2 code 3044F on the claim for that diabetic patient’s encounter. So and all this is detailed in the measures and specifications docu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s I mentioned previously - going on to Slide 15 - a measures group is a group of four or more PQRI measures with a common clinical focus of condition. The seven measures groups that are available for the 2009 PQRI are diabetes, chronic kidney disease, preventive care, coronary artery, bypass graph surgery, rheumatoid arthritis, perioperative care and back p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I just want to point out that the back pain, unlike the other measures group, the measures in the back pain measures group can already be reported as a whole group. You can’t report any of those measures individually. And another thing I wanted to point out was the (cabbage) measures group because some of the measures in that measures group are what we call registry-only measur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You can only report the (cabbage) measures group through a registry. So if you are participating in PQRI through claims-based submission, then you don’t have the option of reporting the (unintelligible) to the (cabbage) measures group.</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another thing, I want to empathize the measures group is they all share the same - all the measures in a particular group share the same denominator specifications which makes - that’s why it makes it a little bit easier to report it because they’re seen as diabetic patients and you can just report to all of the measures in the diabetes measures group. The eligible patient population is the same through all of the measur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then moving on to Slide 16, I wanted to go over very quickly the reporting options or different - the different ways that eligible professionals can satisfactorily report in the 2009 PQRI to earned incentive payments. In 2009, we have nine different ways that - which makes it a little bit complicated. But then at the same time, it provides a lot flexibi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So the first reporting option is just the plain and simple claims-based submission of individual measures. This is what - the only option that was available in 2007. And to participate in this using this reporting option, you have to report for the whole entire year and you have to report at least three PQRI measures or - because some specialties don’t have actually three measures that apply to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you would report all of the measures that apply to you if you don’t have three measures available. And you have to report each measure 80% of the time for whenever eligible Medicare Part B physician service patient claim is submit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Moving on to Slide 17, there are two different options for registry-based reporting of individual measures. So if you decide that you want to participate in PQRI through a registry and you don’t want to deal with the measures groups, there’s still two different ways that you can (unintelligible) report in PQR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ne, you can choose to report either through the full year reporting period or you can just participate for the last six months of 2009. If you choose to do the full year reporting period, you have to report at least three measures. So you have to have three measures - at least three measures that apply to yo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again, you have to report each measure 80% - on 80% of applicable Medicare Part B fee for service patients. If you choose to choose registry-based reporting on individual measures for the second half of the year, again, you have to report on at least three measures and you have to report each measure at least 80% of the - in 80% of the reportable cas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e only difference is, you don’t have to do it for the whole year. You just do it for the last half of the yea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then moving on to Slide 18; now we’ll start talking about the reporting options from measures groups. If you choose to do reporting in measures group through claims-based submission, again, you have the option of doing either the full year reporting period or the last six months of 2009.</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f you do the full year reporting period, you have two different options under the two-year reporting period for claims-based submission and measures group. You can either report on 30 consecutive patients for one measures group which means 30 consecutive patients by date of service. And they have to be unique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Or you can report one measures group on at least 80% of the cases - of the applicable cases that you see. But you have to report for a minimum of 30 patients. They just don’t have to be consecutive patien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if you do the July 1 through the December 31 reporting period for claims-based submission and measures group, then again, you still have to report on at least one measures group. But you have to report on that measures group for al least 80% of applicable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unlike with the individual measures reporting options, you have to also report at least 15 - on at least 15 patients for that measures group between July 1 and December 31.</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then finally for registry-based reporting of measures group, the criteria for registry-based reporting of measure groups is pretty much identical to the criteria for claims-bases submission and measures group that we went over in the last slide, except for only Medicare Part B fee for service patients to be included in the consecutive patient sample for claims-based submissions. While registry reporting, a consecutive patient sample may include some non-Medicare fee for service patients like Medicare Advantage or even private payer patients. That’s a big distinc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 guess going on to the last slide, we was going to open the line up for questions. But if you were looking for more information about PQRI, including the FAQs that we have available, I suggest to you to go to the PQRI Web site at www.cms.hhs.gov/pqri. And we also have a Mailbox available to submit questions to you. And that’s listed on the slid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If you have a question about a specific PQRI measure (unintelligible) ask the measure developer. Because as I mentioned earlier, most of the measures were developed by physician specialty societies. So we’re not owners in the measur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 list of the measure developers and their contact information can be found on the 2009 PQRI Measures List which is available on the Measures Code section of the PQRI Web si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obert Boggio:</w:t>
        <w:tab/>
        <w:t>Wow. (Asha), thank you very much. Well, (Cind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ordinator:</w:t>
        <w:tab/>
        <w:t>Yea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obert Boggio:</w:t>
        <w:tab/>
        <w:t>Hi. If you would like to remind the listeners how they can get in queue to ask a question. Again, we’d like to ask people to introduce themselves and also include their affiliation. And while you’re doing - I’ll let you give that instruction and then I have a question for (Ash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oordinator:</w:t>
        <w:tab/>
        <w:t>Okay, thank you. If you do have a question, please press star 1. Please state your name and record your name clearly. Your name is required to introduce your question. To withdraw your request, press star 2.</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One moment please for the first ques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obert Boggio:</w:t>
        <w:tab/>
        <w:t>Thank you. (Asha), while people are lining up, we’re just trying to process all that. And this is, by the way, those of who - this was a topic - discussion topic submitted by two associations who were outside partners who said at the very least, a lot of employer representatives want to know what PQRI is, even though it’s probably somewhat more technical than they ever imagined. And others just want to reinforce what the consultants and some of their advisors have been telling them is why Medicare is offering this additional incentive for recor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nd that’s the key part that in previous conversations that I’ve had with (Asha) and her colleagues, we talked about it’s an incentive for physician and other medical providers to report this quality information. And (unintelligible) think, why is that - why are we doing that? Why is Medicare do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But as (Asha) explained to me, it’s because the first step in a mind - a shift in mind - thinking about instead of having providers charge for the procedure, we’re trying to get folks - not only providers but the public that purchase healthcare. Not just the Medicare and Medicaid but everyone else to start thinking in terms of acquiring quality, not just procedur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nd I’ll - is that an accurate representation? She probably - you’re probably far more articulate when you explained it to me. But how many physician - or provider groups do you estimate as (unintelligible) studies as what proportions or percentages of register providers are participating at this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ha Proshanuran Nurong):</w:t>
        <w:tab/>
        <w:t>Well, there’s no need to actually register to participate in PQRI. So for the most part, you just submit the quality data codes on your claims unless you choose to go through our registr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e data we have available right now from the 2007 PQRI - and I want to say there’s 101,000 different (unintelligible) identifie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obert Boggio:</w:t>
        <w:tab/>
        <w:t>Oka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sha Proshanuran Nurong):</w:t>
        <w:tab/>
        <w:t>For eligible professionals. And I want to say there was around 101,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obert Boggio:</w:t>
        <w:tab/>
        <w:t>Across all board physicians, nurses, everyo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ha Proshanuran Nurong):</w:t>
        <w:tab/>
        <w:t>All of the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obert Boggio:</w:t>
        <w:tab/>
        <w:t>(Unintelligib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ha Proshanuran Nurong):</w:t>
        <w:tab/>
        <w:t>All of them are professional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obert Boggio:</w:t>
        <w:tab/>
        <w:t>And what is NPI aga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ha Proshanuran Nurong):</w:t>
        <w:tab/>
        <w:t>The National Provider Initiat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obert Boggio:</w:t>
        <w:tab/>
        <w:t>Oh, NPI - oka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ha Proshanuran Nurong):</w:t>
        <w:tab/>
        <w:t>So we use that as the identifier to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obert Boggio:</w:t>
        <w:tab/>
        <w:t>(Cindy), has -are any - is anyone ready to ask a ques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Coordinator:</w:t>
        <w:tab/>
        <w:t>I do not show any questions at this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obert Boggio:</w:t>
        <w:tab/>
        <w:t>They’ll be reviewing the slides. So once again, this was a discussion topic by request and everyone is encouraged and we welcome suggestions for topic discussions. Please contact me directly at robert.boggio@cms.hhs.gov or through your association liaisons. We’re going to try to be responsive as we can to your needs as quickly as we can. And sometimes we aren’t able to speak on things because of guidelines or things are just not quite ready in development for things. But we’ll do everything we can to bring things through as quickly as we c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With that, I want to thank everyone who was able to join us today. Again, the April Employee Forum will not be on the second Thursday due to the religious holiday observances. But we - once we confirm some of the presenters, we will get back to you with a da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hat topic again is going to discuss the changes in the methodology for Medicare Advantage organization capitation rates for 2010. And we hope you can join us then. And thanks everyone, thanks, (Ash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ha Proshanuran Nurong):</w:t>
        <w:tab/>
        <w:t>Thank yo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Robert Boggio:</w:t>
        <w:tab/>
        <w:t>By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END</w:t>
      </w:r>
    </w:p>
    <w:sectPr>
      <w:headerReference w:type="default" r:id="rId2"/>
      <w:type w:val="nextPage"/>
      <w:pgSz w:w="12240" w:h="15840"/>
      <w:pgMar w:left="1440" w:right="1440" w:gutter="0" w:header="720" w:top="21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0" w:hanging="0"/>
      <w:jc w:val="right"/>
      <w:rPr>
        <w:rFonts w:ascii="Times New Roman" w:hAnsi="Times New Roman" w:cs="Times New Roman"/>
        <w:sz w:val="18"/>
      </w:rPr>
    </w:pPr>
    <w:r>
      <w:rPr>
        <w:rFonts w:cs="Times New Roman" w:ascii="Times New Roman" w:hAnsi="Times New Roman"/>
        <w:sz w:val="18"/>
      </w:rPr>
      <w:t>FTS-HHS HCFA</w:t>
    </w:r>
  </w:p>
  <w:p>
    <w:pPr>
      <w:pStyle w:val="Normal"/>
      <w:spacing w:lineRule="auto" w:line="240"/>
      <w:ind w:left="0" w:hanging="0"/>
      <w:jc w:val="right"/>
      <w:rPr>
        <w:rFonts w:ascii="Times New Roman" w:hAnsi="Times New Roman" w:cs="Times New Roman"/>
        <w:sz w:val="18"/>
      </w:rPr>
    </w:pPr>
    <w:r>
      <w:rPr>
        <w:rFonts w:cs="Times New Roman" w:ascii="Times New Roman" w:hAnsi="Times New Roman"/>
        <w:sz w:val="18"/>
      </w:rPr>
      <w:t>Moderator: Spencer Schron</w:t>
    </w:r>
  </w:p>
  <w:p>
    <w:pPr>
      <w:pStyle w:val="Normal"/>
      <w:spacing w:lineRule="auto" w:line="240"/>
      <w:ind w:left="0" w:hanging="0"/>
      <w:jc w:val="right"/>
      <w:rPr>
        <w:rFonts w:ascii="Times New Roman" w:hAnsi="Times New Roman" w:cs="Times New Roman"/>
        <w:sz w:val="18"/>
      </w:rPr>
    </w:pPr>
    <w:r>
      <w:rPr>
        <w:rFonts w:cs="Times New Roman" w:ascii="Times New Roman" w:hAnsi="Times New Roman"/>
        <w:sz w:val="18"/>
      </w:rPr>
      <w:t>03-12-09/12:00 pm CT</w:t>
    </w:r>
  </w:p>
  <w:p>
    <w:pPr>
      <w:pStyle w:val="Normal"/>
      <w:spacing w:lineRule="auto" w:line="240"/>
      <w:ind w:left="0" w:hanging="0"/>
      <w:jc w:val="right"/>
      <w:rPr>
        <w:rFonts w:ascii="Times New Roman" w:hAnsi="Times New Roman" w:cs="Times New Roman"/>
        <w:sz w:val="18"/>
      </w:rPr>
    </w:pPr>
    <w:r>
      <w:rPr>
        <w:rFonts w:cs="Times New Roman" w:ascii="Times New Roman" w:hAnsi="Times New Roman"/>
        <w:sz w:val="18"/>
      </w:rPr>
      <w:t>Confirmation# 7211356</w:t>
    </w:r>
  </w:p>
  <w:p>
    <w:pPr>
      <w:pStyle w:val="Normal"/>
      <w:spacing w:lineRule="auto" w:line="240"/>
      <w:ind w:left="0" w:hanging="0"/>
      <w:jc w:val="right"/>
      <w:rPr/>
    </w:pPr>
    <w:r>
      <w:rPr>
        <w:rFonts w:cs="Times New Roman" w:ascii="Times New Roman" w:hAnsi="Times New Roman"/>
        <w:sz w:val="18"/>
      </w:rPr>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8</w:t>
    </w:r>
    <w:r>
      <w:rPr>
        <w:sz w:val="18"/>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800" w:hanging="18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1">
    <w:name w:val=" Char1"/>
    <w:basedOn w:val="DefaultParagraphFont"/>
    <w:qFormat/>
    <w:rPr/>
  </w:style>
  <w:style w:type="character" w:styleId="Char">
    <w:name w:val="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0:56:00Z</dcterms:created>
  <dc:creator>Yuvonda</dc:creator>
  <dc:description/>
  <cp:keywords/>
  <dc:language>en-US</dc:language>
  <cp:lastModifiedBy> </cp:lastModifiedBy>
  <dcterms:modified xsi:type="dcterms:W3CDTF">2009-03-13T15:41:00Z</dcterms:modified>
  <cp:revision>4</cp:revision>
  <dc:subject/>
  <dc:title/>
</cp:coreProperties>
</file>