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ptember 8, 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CMS onsite personnel, the call will originate in Room C-110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00</w:t>
        <w:tab/>
        <w:tab/>
        <w:t xml:space="preserve">Start!  Welcome! – Spencer Schr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troductions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The Interaction of Medigap and Supplemental Insurance </w:t>
        <w:tab/>
        <w:tab/>
        <w:tab/>
        <w:tab/>
        <w:t xml:space="preserve">with Medicare Prescription Drug Coverag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Julie Walton</w:t>
        <w:tab/>
        <w:tab/>
        <w:tab/>
        <w:tab/>
        <w:tab/>
        <w:tab/>
        <w:tab/>
        <w:tab/>
        <w:tab/>
        <w:tab/>
        <w:tab/>
        <w:t>David Mlaws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Division of Private Health Insuranc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Medicare Plan Policy Gr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Open Fo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00</w:t>
        <w:tab/>
        <w:tab/>
        <w:t>E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/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9:31:00Z</dcterms:created>
  <dc:creator>CMS</dc:creator>
  <dc:description/>
  <cp:keywords/>
  <dc:language>en-US</dc:language>
  <cp:lastModifiedBy>CMS</cp:lastModifiedBy>
  <cp:lastPrinted>2005-08-29T15:40:00Z</cp:lastPrinted>
  <dcterms:modified xsi:type="dcterms:W3CDTF">2005-08-29T19:48:00Z</dcterms:modified>
  <cp:revision>6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3342795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