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mployer Forum Agenda</w:t>
      </w:r>
    </w:p>
    <w:p>
      <w:pPr>
        <w:pStyle w:val="Normal"/>
        <w:jc w:val="center"/>
        <w:rPr>
          <w:sz w:val="28"/>
          <w:szCs w:val="28"/>
        </w:rPr>
      </w:pPr>
      <w:r>
        <w:rPr>
          <w:sz w:val="28"/>
          <w:szCs w:val="28"/>
        </w:rPr>
        <w:t>April 14, 2005</w:t>
      </w:r>
    </w:p>
    <w:p>
      <w:pPr>
        <w:pStyle w:val="Normal"/>
        <w:jc w:val="center"/>
        <w:rPr>
          <w:sz w:val="28"/>
          <w:szCs w:val="28"/>
        </w:rPr>
      </w:pPr>
      <w:r>
        <w:rPr>
          <w:sz w:val="28"/>
          <w:szCs w:val="28"/>
        </w:rPr>
        <w:t xml:space="preserve">Questions and Answers </w:t>
      </w:r>
    </w:p>
    <w:p>
      <w:pPr>
        <w:pStyle w:val="Normal"/>
        <w:jc w:val="center"/>
        <w:rPr>
          <w:sz w:val="28"/>
          <w:szCs w:val="28"/>
        </w:rPr>
      </w:pPr>
      <w:r>
        <w:rPr>
          <w:sz w:val="28"/>
          <w:szCs w:val="28"/>
        </w:rPr>
      </w:r>
    </w:p>
    <w:p>
      <w:pPr>
        <w:pStyle w:val="Normal"/>
        <w:rPr/>
      </w:pPr>
      <w:r>
        <w:rPr/>
        <w:t>Employer Submitted Questions:</w:t>
      </w:r>
    </w:p>
    <w:p>
      <w:pPr>
        <w:pStyle w:val="Normal"/>
        <w:ind w:left="1800" w:hanging="0"/>
        <w:rPr/>
      </w:pPr>
      <w:r>
        <w:rPr/>
      </w:r>
    </w:p>
    <w:p>
      <w:pPr>
        <w:pStyle w:val="Normal"/>
        <w:numPr>
          <w:ilvl w:val="0"/>
          <w:numId w:val="1"/>
        </w:numPr>
        <w:rPr/>
      </w:pPr>
      <w:r>
        <w:rPr/>
        <w:t>A significant challenge for those of us who will be seeking the subsidy is ensuring that our retirees do not sign up for Part D. We have been successful ensuring that retirees sign up for Part B and active working employees don’t. Now we face the confusing message to them NOT to sign up for Part D. What happens if, despite best efforts, some retirees erroneously enroll in Part D?</w:t>
      </w:r>
    </w:p>
    <w:p>
      <w:pPr>
        <w:pStyle w:val="Normal"/>
        <w:ind w:left="2160" w:hanging="0"/>
        <w:rPr/>
      </w:pPr>
      <w:r>
        <w:rPr/>
      </w:r>
    </w:p>
    <w:p>
      <w:pPr>
        <w:pStyle w:val="Normal"/>
        <w:ind w:left="720" w:hanging="0"/>
        <w:rPr>
          <w:color w:val="0000FF"/>
        </w:rPr>
      </w:pPr>
      <w:r>
        <w:rPr>
          <w:color w:val="0000FF"/>
        </w:rPr>
        <w:t>CMS has set up a procedure for those plan sponsors who have elected the retiree drug subsidy for an alert to the plan sponsor if a beneficiary enrolls in a Part D plan.  The plan sponsor will be able to log in and see alerts on any beneficiaries daily.  In addition, the Part D enrollment will be put on hold with the Part D plan and an alert will go to the Part D plan that the beneficiary has employer-based benefits that are as good as (creditable) the standard prescription drug plan.  The Part D plan will be required to verify with the beneficiary that they still want to enroll in the Part D prescription drug plan.  This gives the sponsor time to contact the beneficiary as well as time for the Part D plan to verify.  If the beneficiary elects the Part D plan, a message will be sent to the plan sponsor not to include them in their claims data for the retiree drug subsidy.</w:t>
      </w:r>
    </w:p>
    <w:p>
      <w:pPr>
        <w:pStyle w:val="Normal"/>
        <w:ind w:left="2160" w:hanging="0"/>
        <w:rPr>
          <w:color w:val="0000FF"/>
        </w:rPr>
      </w:pPr>
      <w:r>
        <w:rPr>
          <w:color w:val="0000FF"/>
        </w:rPr>
      </w:r>
    </w:p>
    <w:p>
      <w:pPr>
        <w:pStyle w:val="Normal"/>
        <w:numPr>
          <w:ilvl w:val="0"/>
          <w:numId w:val="1"/>
        </w:numPr>
        <w:rPr/>
      </w:pPr>
      <w:r>
        <w:rPr/>
        <w:t>Are there any special concessions available to employers who elect to provide primary coverage and also provide a secondary program for employees who opt out of primary and enroll in Part D?</w:t>
      </w:r>
    </w:p>
    <w:p>
      <w:pPr>
        <w:pStyle w:val="Normal"/>
        <w:ind w:left="1800" w:hanging="0"/>
        <w:rPr/>
      </w:pPr>
      <w:r>
        <w:rPr/>
      </w:r>
    </w:p>
    <w:p>
      <w:pPr>
        <w:pStyle w:val="Normal"/>
        <w:ind w:left="720" w:hanging="0"/>
        <w:rPr>
          <w:color w:val="0000FF"/>
        </w:rPr>
      </w:pPr>
      <w:r>
        <w:rPr>
          <w:color w:val="0000FF"/>
        </w:rPr>
        <w:t>In the final regulations, CMS permitted an actuary to adjust the value of Medicare benefits for the value of the supplemental plan when doing the second-prong test to determine whether the value of the employer or union plan is on the average at least as good as the standard prescription drug plan offered under Part D.  This adjustment will lower the value of Medicare benefits as the supplemental coverage offered by the plan sponsor will extend the point in which the catastrophic cap from Medicare will begin to pay benefits.</w:t>
      </w:r>
    </w:p>
    <w:p>
      <w:pPr>
        <w:pStyle w:val="Normal"/>
        <w:ind w:left="2385" w:hanging="0"/>
        <w:rPr>
          <w:color w:val="0000FF"/>
        </w:rPr>
      </w:pPr>
      <w:r>
        <w:rPr>
          <w:color w:val="0000FF"/>
        </w:rPr>
      </w:r>
    </w:p>
    <w:p>
      <w:pPr>
        <w:pStyle w:val="Normal"/>
        <w:numPr>
          <w:ilvl w:val="0"/>
          <w:numId w:val="1"/>
        </w:numPr>
        <w:rPr/>
      </w:pPr>
      <w:r>
        <w:rPr/>
        <w:t>If an employer is offering both self-insured plans and fully insured plans, does the employer communicate to its retirees not to enroll in Part D so as to assure that the employer receives a subsidy for that person?</w:t>
      </w:r>
    </w:p>
    <w:p>
      <w:pPr>
        <w:pStyle w:val="Normal"/>
        <w:ind w:left="1800" w:hanging="0"/>
        <w:rPr/>
      </w:pPr>
      <w:r>
        <w:rPr/>
      </w:r>
    </w:p>
    <w:p>
      <w:pPr>
        <w:pStyle w:val="Normal"/>
        <w:ind w:left="720" w:hanging="0"/>
        <w:rPr>
          <w:color w:val="0000FF"/>
        </w:rPr>
      </w:pPr>
      <w:r>
        <w:rPr>
          <w:color w:val="0000FF"/>
        </w:rPr>
        <w:t>The MMA final regulations state that all Medicare beneficiary’s have the right to elect Part D prescription drug coverage.  Therefore, you may not tell a beneficiary they may not enroll in Part D benefits.  Employers and union plans can state the effect that enrolling in Part D coverage will have on their benefits.</w:t>
      </w:r>
    </w:p>
    <w:p>
      <w:pPr>
        <w:pStyle w:val="Normal"/>
        <w:ind w:left="2160" w:hanging="0"/>
        <w:rPr>
          <w:color w:val="0000FF"/>
        </w:rPr>
      </w:pPr>
      <w:r>
        <w:rPr>
          <w:color w:val="0000FF"/>
        </w:rPr>
      </w:r>
    </w:p>
    <w:p>
      <w:pPr>
        <w:pStyle w:val="Normal"/>
        <w:numPr>
          <w:ilvl w:val="0"/>
          <w:numId w:val="1"/>
        </w:numPr>
        <w:rPr/>
      </w:pPr>
      <w:r>
        <w:rPr/>
        <w:t>For year one, when do plans with other than a calendar plan year start calculating costs to be eligible for the subsidy? For example a plan that starts July 1?</w:t>
      </w:r>
    </w:p>
    <w:p>
      <w:pPr>
        <w:pStyle w:val="Normal"/>
        <w:ind w:left="1800" w:hanging="0"/>
        <w:rPr/>
      </w:pPr>
      <w:r>
        <w:rPr/>
      </w:r>
    </w:p>
    <w:p>
      <w:pPr>
        <w:pStyle w:val="Normal"/>
        <w:ind w:left="720" w:hanging="0"/>
        <w:rPr/>
      </w:pPr>
      <w:r>
        <w:rPr>
          <w:color w:val="0000FF"/>
        </w:rPr>
        <w:t>All employers and unions must submit an application by September 30, 2005 to begin claiming the subsidy on January 1, 2006.   They would then submit claims incurred from January 1, 2006 until June 30, 2006 for the first plan year.   A special accommodation was permitted that for plan years that began in 2005 and end in 2006; the annual cost threshold of $250 could be satisfied using 2005 claims.  This means that claims incurred beginning January 1, 2006 could immediately be submitted toward the 28% subsidy and would not be subject to the $250 cost threshold.  For the new plan year beginning July 1, 2006, the plan sponsor must submit a new application and attestation 90 days prior to the beginning of the plan year.  See sections 423.884(d)(5)(iii)(C) and 423.886(a)(2) for more information on plan years and how to claim the retiree drug subsidy.</w:t>
      </w:r>
    </w:p>
    <w:p>
      <w:pPr>
        <w:pStyle w:val="Normal"/>
        <w:ind w:left="2160" w:hanging="0"/>
        <w:rPr>
          <w:color w:val="0000FF"/>
        </w:rPr>
      </w:pPr>
      <w:r>
        <w:rPr>
          <w:color w:val="0000FF"/>
        </w:rPr>
      </w:r>
    </w:p>
    <w:p>
      <w:pPr>
        <w:pStyle w:val="Normal"/>
        <w:numPr>
          <w:ilvl w:val="0"/>
          <w:numId w:val="1"/>
        </w:numPr>
        <w:rPr/>
      </w:pPr>
      <w:r>
        <w:rPr/>
        <w:t xml:space="preserve">What considerations are there for public sector employers whose plan years begin on September 1 and that will not be enough time to consider other plan alternatives? The same is true for those who have calendar year plans starting on March 1. </w:t>
      </w:r>
    </w:p>
    <w:p>
      <w:pPr>
        <w:pStyle w:val="Normal"/>
        <w:ind w:left="2160" w:hanging="0"/>
        <w:rPr/>
      </w:pPr>
      <w:r>
        <w:rPr/>
      </w:r>
    </w:p>
    <w:p>
      <w:pPr>
        <w:pStyle w:val="Normal"/>
        <w:ind w:left="720" w:hanging="0"/>
        <w:rPr/>
      </w:pPr>
      <w:r>
        <w:rPr>
          <w:color w:val="0000FF"/>
        </w:rPr>
        <w:t xml:space="preserve">There are no special provisions for public sector employers in the final regulations.  A public sector employer will need to make a decision on whether to claim the retiree drug subsidy as of January 1, 2006 or whether to supplement the standard prescription drug plan under Part D or both.  Since the PDP and MA-PD plans will be announced after September 1, 2005, the sponsor will need to let all Medicare beneficiaries know the choices they will have as of January 1, 2006 and whether the coverage they have through the public sector employer is as good as (creditable) or not. </w:t>
      </w:r>
    </w:p>
    <w:p>
      <w:pPr>
        <w:pStyle w:val="Normal"/>
        <w:ind w:left="2160" w:hanging="0"/>
        <w:rPr>
          <w:color w:val="0000FF"/>
        </w:rPr>
      </w:pPr>
      <w:r>
        <w:rPr>
          <w:color w:val="0000FF"/>
        </w:rPr>
      </w:r>
    </w:p>
    <w:p>
      <w:pPr>
        <w:pStyle w:val="Normal"/>
        <w:ind w:left="720" w:hanging="0"/>
        <w:rPr>
          <w:color w:val="000000"/>
        </w:rPr>
      </w:pPr>
      <w:r>
        <w:rPr>
          <w:color w:val="0000FF"/>
        </w:rPr>
        <w:t>All employers and unions must submit an application by September 30, 2005 to begin claiming the subsidy on January 1, 2006.   In the case of a plan year that began on September 1, 2005, they would submit claims incurred from January 1, 2006 until August 31, 2006 for the first plan year.   In the case of the March 1, 2005 plan year, they would submit claims incurred from January 1, 2006 until February 28, 2006 for the first plan year.  A special accommodation was permitted for all plan sponsors that for plan years that began in 2005 and end in 2006; the annual cost threshold of $250 could be satisfied using 2005 claims.  This means that claims incurred beginning January 1, 2006 could immediately be submitted toward the 28% subsidy and would not be subject to the $250 cost threshold.  In response to your question, for both examples, the plan years beginning March 1, 2006 and September 1, 2006 respectively, the plan sponsor must submit a new application and attestation 90 days prior to the beginning of the plan year.  See sections 423.884(d) (5) (iii) (C) and 423.886(a) (2) of the final regulations for more information on plan years and how to claim the retiree drug subsidy.</w:t>
      </w:r>
    </w:p>
    <w:p>
      <w:pPr>
        <w:pStyle w:val="Normal"/>
        <w:ind w:left="1485" w:hanging="0"/>
        <w:rPr>
          <w:color w:val="000000"/>
        </w:rPr>
      </w:pPr>
      <w:r>
        <w:rPr>
          <w:color w:val="000000"/>
        </w:rPr>
      </w:r>
    </w:p>
    <w:p>
      <w:pPr>
        <w:pStyle w:val="Normal"/>
        <w:ind w:left="1440" w:hanging="0"/>
        <w:rPr>
          <w:color w:val="000000"/>
        </w:rPr>
      </w:pPr>
      <w:r>
        <w:rPr>
          <w:color w:val="000000"/>
        </w:rPr>
      </w:r>
    </w:p>
    <w:p>
      <w:pPr>
        <w:pStyle w:val="Normal"/>
        <w:numPr>
          <w:ilvl w:val="0"/>
          <w:numId w:val="1"/>
        </w:numPr>
        <w:rPr>
          <w:color w:val="000000"/>
        </w:rPr>
      </w:pPr>
      <w:r>
        <w:rPr>
          <w:color w:val="000000"/>
        </w:rPr>
        <w:t>When actual plan data is available, reliable, and sufficient, that actual plan data must be used for calculating the gross value of the sponsor’s plan.  A normative data set may only be used for this calculation when the actual plan data are NOT available, reliable, or sufficient.  An actuary choosing to use normative data as opposed to plan data (which they might be interested in doing for instance if the employer had especially low drug utilizing retirees) might have to be justified. </w:t>
      </w:r>
    </w:p>
    <w:p>
      <w:pPr>
        <w:pStyle w:val="NormalWeb"/>
        <w:ind w:left="720" w:hanging="0"/>
        <w:rPr>
          <w:color w:val="0000FF"/>
        </w:rPr>
      </w:pPr>
      <w:r>
        <w:rPr>
          <w:color w:val="0000FF"/>
        </w:rPr>
        <w:t>When available, reliable and sufficient, the expectation is that actual data should be used when determining actuarial equivalence. The actuaries must use their professional judgment in deciding whether actual plan data is reliable and sufficient to use for the attestation.  If not, then they can choose to use the normative data sets.</w:t>
      </w:r>
    </w:p>
    <w:p>
      <w:pPr>
        <w:pStyle w:val="Normal"/>
        <w:numPr>
          <w:ilvl w:val="0"/>
          <w:numId w:val="1"/>
        </w:numPr>
        <w:rPr>
          <w:color w:val="000000"/>
        </w:rPr>
      </w:pPr>
      <w:r>
        <w:rPr>
          <w:color w:val="000000"/>
        </w:rPr>
        <w:t>What is the premium that should be used for Medicare – 25.5% of the cost or the national benchmark premium?</w:t>
      </w:r>
    </w:p>
    <w:p>
      <w:pPr>
        <w:pStyle w:val="NormalWeb"/>
        <w:ind w:left="720" w:hanging="0"/>
        <w:rPr>
          <w:color w:val="0000FF"/>
        </w:rPr>
      </w:pPr>
      <w:r>
        <w:rPr>
          <w:color w:val="0000FF"/>
        </w:rPr>
        <w:t xml:space="preserve">The decision of whether to use the 25.5% premium calculation or the national average beneficiary premium is independent of the choice of using the actual plan experience or the normative data set.  So if an actuary chooses to use the 25.5% premium calculation, he/she can choose to use either the actual plan data or the normative data set.  </w:t>
      </w:r>
    </w:p>
    <w:p>
      <w:pPr>
        <w:pStyle w:val="Normal"/>
        <w:numPr>
          <w:ilvl w:val="0"/>
          <w:numId w:val="1"/>
        </w:numPr>
        <w:rPr/>
      </w:pPr>
      <w:r>
        <w:rPr/>
        <w:t xml:space="preserve">The expected drug subsidy for an MA-PD is $900 per enrollee for base coverage regardless of actual enrollee expenses, or is it some percentage up to enrollee expenditures up to $5100?  </w:t>
      </w:r>
    </w:p>
    <w:p>
      <w:pPr>
        <w:pStyle w:val="NormalWeb"/>
        <w:ind w:left="720" w:hanging="0"/>
        <w:rPr>
          <w:color w:val="0000FF"/>
        </w:rPr>
      </w:pPr>
      <w:r>
        <w:rPr>
          <w:color w:val="0000FF"/>
        </w:rPr>
        <w:t>The expected subsidy for the drug coverage to a MA-PD is around $900 for the base coverage in addition to 80% of the costs for the reinsurance amount (costs above the catastrophic threshold of $5,100).</w:t>
      </w:r>
    </w:p>
    <w:p>
      <w:pPr>
        <w:pStyle w:val="NormalWeb"/>
        <w:ind w:left="720" w:hanging="0"/>
        <w:rPr>
          <w:color w:val="0000FF"/>
        </w:rPr>
      </w:pPr>
      <w:r>
        <w:rPr>
          <w:color w:val="0000FF"/>
        </w:rPr>
        <w:t xml:space="preserve">Unlike the employer subsidy, the first portion of an MAPD subsidy is a fixed dollar amount, and not dependent on actual expenditures. </w:t>
      </w:r>
    </w:p>
    <w:p>
      <w:pPr>
        <w:pStyle w:val="Normal"/>
        <w:numPr>
          <w:ilvl w:val="0"/>
          <w:numId w:val="1"/>
        </w:numPr>
        <w:rPr/>
      </w:pPr>
      <w:r>
        <w:rPr/>
        <w:t>I understand that retiree enrollment in an MA-PD disqualifies sponsor from subsidy eligibility for that retiree.  Historically, many employers “carve out” Rx coverage from a Medicare Plus plan.  So, I’m guessing that the Medicare Advantage plans will typically offer two products to the marketplace, one with drug coverage and one without.  If they did not offer an MA plan without Part D attached, then there is no way the employer can receive subsidy for that plan’s enrollees.  Is this a correct assumption?   </w:t>
      </w:r>
    </w:p>
    <w:p>
      <w:pPr>
        <w:pStyle w:val="Normal"/>
        <w:rPr>
          <w:color w:val="000080"/>
        </w:rPr>
      </w:pPr>
      <w:r>
        <w:rPr>
          <w:color w:val="000080"/>
        </w:rPr>
      </w:r>
    </w:p>
    <w:p>
      <w:pPr>
        <w:pStyle w:val="Normal"/>
        <w:ind w:left="720" w:hanging="0"/>
        <w:rPr>
          <w:color w:val="0000FF"/>
        </w:rPr>
      </w:pPr>
      <w:r>
        <w:rPr>
          <w:color w:val="0000FF"/>
        </w:rPr>
        <w:t xml:space="preserve">CMS is not in a position to predict what all Medicare Advantage plan products will look like, however all MA plans must offer a drug benefit, a MA-PD (which is deemed to be Part D coverage) and that the beneficiary must be enrolled in that drug benefit if they wish to elect Part D coverage, thereby disqualifying the employer from the retiree drug subsidy for that retiree.  Retiree’s are not permitted to enroll in a PDP plan if the MA plan offers a MA-PD.   This was stated in the final regulation and a waiver has not been issued to allow for this.  In addition, the employer may </w:t>
      </w:r>
      <w:r>
        <w:rPr>
          <w:color w:val="0000FF"/>
          <w:u w:val="single"/>
        </w:rPr>
        <w:t>not</w:t>
      </w:r>
      <w:r>
        <w:rPr>
          <w:color w:val="0000FF"/>
        </w:rPr>
        <w:t xml:space="preserve">, however, under final regulations purchase a PDP plan to provide drug benefits to its retirees with a MA plan.  They must offer a non-PDP or MA-PD plan in order to collect the 28% retiree drug subsidy.  Therefore, an employer could offer a MA only plan (if available in their region) and offer a prescription drug plan that is equal to or better than the standard prescription drug plan under Medicare and collect the 28% retiree drug subsidy. </w:t>
      </w:r>
    </w:p>
    <w:p>
      <w:pPr>
        <w:pStyle w:val="Normal"/>
        <w:autoSpaceDE w:val="false"/>
        <w:ind w:left="1800" w:right="-720" w:hanging="0"/>
        <w:rPr/>
      </w:pPr>
      <w:r>
        <w:rPr/>
        <w:tab/>
        <w:tab/>
      </w:r>
    </w:p>
    <w:p>
      <w:pPr>
        <w:pStyle w:val="Normal"/>
        <w:numPr>
          <w:ilvl w:val="0"/>
          <w:numId w:val="1"/>
        </w:numPr>
        <w:autoSpaceDE w:val="false"/>
        <w:rPr/>
      </w:pPr>
      <w:r>
        <w:rPr/>
        <w:t xml:space="preserve">If a retiree with group coverage erroneously enrolls in Part D, will he/she be able to disenroll in order to enroll in the group plan?  And then, can he/she enroll in Part D again sometime in the future?  If the Part D that he/she erroneously enrolled in was an MA-PD, then can the retiree disenroll from the MA-PD and enroll in it again sometime in the future?  </w:t>
      </w:r>
    </w:p>
    <w:p>
      <w:pPr>
        <w:pStyle w:val="Normal"/>
        <w:autoSpaceDE w:val="false"/>
        <w:rPr/>
      </w:pPr>
      <w:r>
        <w:rPr/>
      </w:r>
    </w:p>
    <w:p>
      <w:pPr>
        <w:pStyle w:val="Normal"/>
        <w:autoSpaceDE w:val="false"/>
        <w:ind w:left="720" w:hanging="0"/>
        <w:rPr>
          <w:color w:val="0000FF"/>
        </w:rPr>
      </w:pPr>
      <w:r>
        <w:rPr>
          <w:color w:val="0000FF"/>
        </w:rPr>
        <w:t>CMS will have a process set up to notify the plan sponsor (the employer or union) who has elected the retiree drug subsidy if a beneficiary enrolls in a Part D plan.  Also the Part D plan will receive a notice from CMS that tells the Part D plan that this beneficiary has emplooyer-based coverage that is as good as (creditable coverage) and that they need to go back to the beneficiary to ask them whether they are sure they want to enroll for Part D and that they should check with their employer or union on the impact enrolling in Part D will have on their employer sponsored benefits.  If the beneficiary wants to still enroll, the employer and union will not be eligible to claim the beneficiary under the retiree drug subsidy.</w:t>
      </w:r>
    </w:p>
    <w:p>
      <w:pPr>
        <w:pStyle w:val="Normal"/>
        <w:autoSpaceDE w:val="false"/>
        <w:rPr>
          <w:color w:val="0000FF"/>
        </w:rPr>
      </w:pPr>
      <w:r>
        <w:rPr>
          <w:color w:val="0000FF"/>
        </w:rPr>
      </w:r>
    </w:p>
    <w:p>
      <w:pPr>
        <w:pStyle w:val="Normal"/>
        <w:numPr>
          <w:ilvl w:val="0"/>
          <w:numId w:val="1"/>
        </w:numPr>
        <w:autoSpaceDE w:val="false"/>
        <w:rPr/>
      </w:pPr>
      <w:r>
        <w:rPr/>
        <w:t xml:space="preserve">Is there any special concession made available to employers that elect to provide primary coverage, and that also choose to take the extra step of providing a supplemental secondary program for those enrollees who opt out of primary and enroll in Part D despite the employer's communication efforts?  My understanding is that CMS has determined that the value of the CMS-provided Part D is less in those cases where the employer is providing a wrap around benefit.  This is because the employer benefit will delay or eliminate CMS's catastrophic benefit.  Therefore, CMS states that employers that elect to provide primary coverage who also provide a wrap around program for those retirees who opt out of primary coverage (or enroll in Part D) can compare the value of their primary benefit to a lesser valued Part D benefit for purposes of determining actuarial equivalence.  Is this true? </w:t>
      </w:r>
    </w:p>
    <w:p>
      <w:pPr>
        <w:pStyle w:val="Normal"/>
        <w:autoSpaceDE w:val="false"/>
        <w:rPr/>
      </w:pPr>
      <w:r>
        <w:rPr/>
      </w:r>
    </w:p>
    <w:p>
      <w:pPr>
        <w:pStyle w:val="Normal"/>
        <w:autoSpaceDE w:val="false"/>
        <w:ind w:left="720" w:hanging="0"/>
        <w:rPr/>
      </w:pPr>
      <w:r>
        <w:rPr>
          <w:color w:val="0000FF"/>
        </w:rPr>
        <w:t>Yes, this is true.   An additional adjustment may be taken by the actuary at the time of doing the "net" test for the impact of supplementing Part D coverage.  The employer or union must actually offer beneficiaries a supplemental plan to their Part D in order to take this adjustment.  Because the supplemental benefits extend out the point in which the Medicare catastrophic coverage would begin paying, the value of the benefit can be adjusted off the value of the standard prescription drug plan under Part D. More information regarding this actuarial adjustment can be found on the CMS website in the MMA Question and Issues database at</w:t>
      </w:r>
      <w:r>
        <w:rPr/>
        <w:t xml:space="preserve">:  </w:t>
      </w:r>
      <w:hyperlink r:id="rId2">
        <w:r>
          <w:rPr>
            <w:rStyle w:val="InternetLink"/>
          </w:rPr>
          <w:t>http://questions.cms.hhs.gov/cgi-bin/cmshhs.cfg/php/enduser/std_alp.php?p_cat_lvl2=147</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estions.cms.hhs.gov/cgi-bin/cmshhs.cfg/php/enduser/std_alp.php?p_cat_lvl2=14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21:00Z</dcterms:created>
  <dc:creator>CMS</dc:creator>
  <dc:description/>
  <cp:keywords/>
  <dc:language>en-US</dc:language>
  <cp:lastModifiedBy>CMS</cp:lastModifiedBy>
  <cp:lastPrinted>2005-04-06T10:02:00Z</cp:lastPrinted>
  <dcterms:modified xsi:type="dcterms:W3CDTF">2005-04-28T12:30:00Z</dcterms:modified>
  <cp:revision>3</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5288455</vt:r8>
  </property>
  <property fmtid="{D5CDD505-2E9C-101B-9397-08002B2CF9AE}" pid="3" name="_AuthorEmail">
    <vt:lpwstr>Robert.Boggio@cms.hhs.gov</vt:lpwstr>
  </property>
  <property fmtid="{D5CDD505-2E9C-101B-9397-08002B2CF9AE}" pid="4" name="_AuthorEmailDisplayName">
    <vt:lpwstr>Boggio, Robert C. (CMS/CBC)</vt:lpwstr>
  </property>
  <property fmtid="{D5CDD505-2E9C-101B-9397-08002B2CF9AE}" pid="5" name="_EmailSubject">
    <vt:lpwstr>Employer Forum Agendas and Materials</vt:lpwstr>
  </property>
  <property fmtid="{D5CDD505-2E9C-101B-9397-08002B2CF9AE}" pid="6" name="_NewReviewCycle">
    <vt:lpwstr/>
  </property>
  <property fmtid="{D5CDD505-2E9C-101B-9397-08002B2CF9AE}" pid="7" name="_PreviousAdHocReviewCycleID">
    <vt:r8>-143336674</vt:r8>
  </property>
</Properties>
</file>