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745" w:dyaOrig="19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85.4pt;height:134pt" filled="f" o:ole="">
            <v:imagedata r:id="rId3" o:title=""/>
          </v:shape>
          <o:OLEObject Type="Embed" ProgID="" ShapeID="ole_rId2" DrawAspect="Content" ObjectID="_160203739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Centers for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edicare &amp; Medicaid Services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 xml:space="preserve">Regional Education 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About Choices in Health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b/>
          <w:sz w:val="48"/>
        </w:rPr>
        <w:t>REACH 2004</w:t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Module 5</w:t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</w:r>
    </w:p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Coordination of Benefit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440" w:right="1440" w:gutter="0" w:header="0" w:top="1440" w:footer="0" w:bottom="1440"/>
      <w:pgBorders w:display="allPages" w:offsetFrom="page">
        <w:top w:val="thinThickSmallGap" w:sz="24" w:space="24" w:color="000000" w:shadow="1"/>
        <w:left w:val="thinThickSmallGap" w:sz="24" w:space="24" w:color="000000" w:shadow="1"/>
        <w:bottom w:val="thinThickSmallGap" w:sz="24" w:space="24" w:color="000000" w:shadow="1"/>
        <w:right w:val="thinThickSmallGap" w:sz="24" w:space="24" w:color="000000" w:shadow="1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11:29:00Z</dcterms:created>
  <dc:creator>Charlotte Newman</dc:creator>
  <dc:description/>
  <dc:language>en-US</dc:language>
  <cp:lastModifiedBy>Lonni Kint/CBC/BSPG/DCST</cp:lastModifiedBy>
  <cp:lastPrinted>2001-06-15T11:51:00Z</cp:lastPrinted>
  <dcterms:modified xsi:type="dcterms:W3CDTF">2004-07-02T11:34:00Z</dcterms:modified>
  <cp:revision>3</cp:revision>
  <dc:subject/>
  <dc:title> Module 5 Cover</dc:title>
</cp:coreProperties>
</file>