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CHANGE OF OWNERSHIP</w:t>
        <w:tab/>
        <w:t>1500.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1500.</w:t>
        <w:tab/>
        <w:t>CHANGE OF OWNERSHIP--GENERAL</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When a provider undergoes a change of ownership, ceases to participate in the program, or experiences an event otherwise described below, for which a Provider Tie-In Notice (Form HCFA-2007) has been issued, a final cost report must be filed by that provider covering the period under the program beginning with the first day not included in a previous cost reporting period and ending with the effective date of termination of its provider agreement, change of ownership, or event (42 CFR 405.453(f)(1)).</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Occurrence of the following events requires the provider to file a final cost report.  Most of the events described represent common forms of changes of ownership, but are not intended to represent an exhaustive list of all possible situations that require a final cost report to be submitted.  The described events are not intended to define changes of ownership for purposes of determining the historical cost of assets or the continuation of the provider agreemen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0.1</w:t>
        <w:tab/>
        <w:t xml:space="preserve"> </w:t>
      </w:r>
      <w:r>
        <w:rPr>
          <w:rFonts w:cs="Times New Roman" w:ascii="Times New Roman" w:hAnsi="Times New Roman"/>
          <w:u w:val="single"/>
        </w:rPr>
        <w:t>Change in Composition of Partnership</w:t>
      </w:r>
      <w:r>
        <w:rPr>
          <w:rFonts w:cs="Times New Roman" w:ascii="Times New Roman" w:hAnsi="Times New Roman"/>
        </w:rPr>
        <w:t>.--The removal, addition, or substitution of a partner, unless the partners expressly agree otherwise, as permitted by applicable State law.  (42 CFR 489.18(a)(1).)</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0.2</w:t>
        <w:tab/>
        <w:t xml:space="preserve"> </w:t>
      </w:r>
      <w:r>
        <w:rPr>
          <w:rFonts w:cs="Times New Roman" w:ascii="Times New Roman" w:hAnsi="Times New Roman"/>
          <w:u w:val="single"/>
        </w:rPr>
        <w:t>Sale of Unincorporated Sole Proprietorship</w:t>
      </w:r>
      <w:r>
        <w:rPr>
          <w:rFonts w:cs="Times New Roman" w:ascii="Times New Roman" w:hAnsi="Times New Roman"/>
        </w:rPr>
        <w:t>.--A provider's transfer of title and property to another party.  (42 CFR 489.18(a)(2).)</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0.3</w:t>
        <w:tab/>
        <w:t xml:space="preserve"> </w:t>
      </w:r>
      <w:r>
        <w:rPr>
          <w:rFonts w:cs="Times New Roman" w:ascii="Times New Roman" w:hAnsi="Times New Roman"/>
          <w:u w:val="single"/>
        </w:rPr>
        <w:t>Corporations</w:t>
      </w:r>
      <w:r>
        <w:rPr>
          <w:rFonts w:cs="Times New Roman" w:ascii="Times New Roman" w:hAnsi="Times New Roman"/>
        </w:rPr>
        <w:t>.--The statutory merger of the provider corporation into another corporation, or the consolidation of two or more corporations, resulting in the creation of a new corporation.  The sale or transfer of corporate stock does not require a final cost report since the corporation continues to exist.  (42 CFR 489.18(a)(3).)</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Merger</w:t>
      </w:r>
      <w:r>
        <w:rPr>
          <w:rFonts w:cs="Times New Roman" w:ascii="Times New Roman" w:hAnsi="Times New Roman"/>
        </w:rPr>
        <w:t>.--The merger of the provider under the corporation laws of a State into another corporation, resulting in the surviving corporation acquiring the assets and liabilities of the provider corporation.  However, a merger of a corporation (not a provider) into the provider corporation does not require a final cost repor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Consolidation</w:t>
      </w:r>
      <w:r>
        <w:rPr>
          <w:rFonts w:cs="Times New Roman" w:ascii="Times New Roman" w:hAnsi="Times New Roman"/>
        </w:rPr>
        <w:t>.--The combining of two or more corporations, at least one of which is a provider, resulting in the creation of a new corporate entity.</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0.4</w:t>
        <w:tab/>
        <w:t xml:space="preserve"> </w:t>
      </w:r>
      <w:r>
        <w:rPr>
          <w:rFonts w:cs="Times New Roman" w:ascii="Times New Roman" w:hAnsi="Times New Roman"/>
          <w:u w:val="single"/>
        </w:rPr>
        <w:t>Leasing</w:t>
      </w:r>
      <w:r>
        <w:rPr>
          <w:rFonts w:cs="Times New Roman" w:ascii="Times New Roman" w:hAnsi="Times New Roman"/>
        </w:rPr>
        <w:t>.--The leasing of all or part of a provider's facility used to render patient care (42 CFR 489.18(a)(4)) if the leasing affects utilization, licensure or certification of the provider entity.</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0.5</w:t>
        <w:tab/>
        <w:t xml:space="preserve"> </w:t>
      </w:r>
      <w:r>
        <w:rPr>
          <w:rFonts w:cs="Times New Roman" w:ascii="Times New Roman" w:hAnsi="Times New Roman"/>
          <w:u w:val="single"/>
        </w:rPr>
        <w:t>Transfer of Government-Owned Institution</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Transfer Between Governmental Levels</w:t>
      </w:r>
      <w:r>
        <w:rPr>
          <w:rFonts w:cs="Times New Roman" w:ascii="Times New Roman" w:hAnsi="Times New Roman"/>
        </w:rPr>
        <w:t xml:space="preserve">.--Transfers between a State Health Department and a regional agency, between a State and a city, between a county and a town, etc., when both the necessary enabling action </w:t>
      </w:r>
      <w:r>
        <w:rPr>
          <w:rFonts w:cs="Times New Roman" w:ascii="Times New Roman" w:hAnsi="Times New Roman"/>
          <w:u w:val="single"/>
        </w:rPr>
        <w:t>and</w:t>
      </w:r>
      <w:r>
        <w:rPr>
          <w:rFonts w:cs="Times New Roman" w:ascii="Times New Roman" w:hAnsi="Times New Roman"/>
        </w:rPr>
        <w:t xml:space="preserve"> any necessary negotiated transactions are completed and in effect.</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2</w:t>
        <w:tab/>
        <w:t>15-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0.6</w:t>
        <w:tab/>
        <w:t>CHANGE OF OWNERSHIP</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Transfer Between Government at any Level and Governmental Corporation</w:t>
      </w:r>
      <w:r>
        <w:rPr>
          <w:rFonts w:cs="Times New Roman" w:ascii="Times New Roman" w:hAnsi="Times New Roman"/>
        </w:rPr>
        <w:t>.--The creation of a governmental corporation capitalized by a government to assume control of a provider institut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500.6</w:t>
        <w:tab/>
        <w:t xml:space="preserve"> </w:t>
      </w:r>
      <w:r>
        <w:rPr>
          <w:rFonts w:cs="Times New Roman" w:ascii="Times New Roman" w:hAnsi="Times New Roman"/>
          <w:u w:val="single"/>
        </w:rPr>
        <w:t>Donation</w:t>
      </w:r>
      <w:r>
        <w:rPr>
          <w:rFonts w:cs="Times New Roman" w:ascii="Times New Roman" w:hAnsi="Times New Roman"/>
        </w:rPr>
        <w:t>.--A donation of all or part of a provider's facility used to render patient care if the donation affects licensure or certification of the provider ent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500.7</w:t>
        <w:tab/>
        <w:t xml:space="preserve"> </w:t>
      </w:r>
      <w:r>
        <w:rPr>
          <w:rFonts w:cs="Times New Roman" w:ascii="Times New Roman" w:hAnsi="Times New Roman"/>
          <w:u w:val="single"/>
        </w:rPr>
        <w:t>Other Disposition of Assets</w:t>
      </w:r>
      <w:r>
        <w:rPr>
          <w:rFonts w:cs="Times New Roman" w:ascii="Times New Roman" w:hAnsi="Times New Roman"/>
        </w:rPr>
        <w:t>.--Disposition of all or some portion of a provider's facility or assets (used to render patient care) through sale, scrapping, involuntary conversion, demolition or abandonment if the disposition affects licensure or certification of the provider ent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500.8</w:t>
        <w:tab/>
        <w:t xml:space="preserve"> </w:t>
      </w:r>
      <w:r>
        <w:rPr>
          <w:rFonts w:cs="Times New Roman" w:ascii="Times New Roman" w:hAnsi="Times New Roman"/>
          <w:u w:val="single"/>
        </w:rPr>
        <w:t>Bankruptcy</w:t>
      </w:r>
      <w:r>
        <w:rPr>
          <w:rFonts w:cs="Times New Roman" w:ascii="Times New Roman" w:hAnsi="Times New Roman"/>
        </w:rPr>
        <w:t>.--When a provider files for protection under the bankruptcy laws, a cost report must be filed except where the debtor (provider) rather than a trustee operates the provider after the commencement of the bankruptcy, e.g., the situation where the debtor (provider) is the debtor in possessio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501.</w:t>
        <w:tab/>
        <w:t>NOTIFICATION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o assure that proper reimbursement is made, providers must notify their servicing intermediary and the Health Care Financing Administration regional office as promptly as possible upon initiating negotiations for a change of ownership or event as described in §1500 that requires a final cost report but no later than 15 working days after the transaction causing a change of ownership occurs (42 CFR 489.18(b)).</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rompt notification is necessary to determine the liability of providers for any past or future program payments to avoid under/overpayments.  Failure to provide notification and/or documentation will result in:</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In the case of the outgoing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An unnecessary delay in processing provider's cost report,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An unnecessary delay in processing the final program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In the case of the incoming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A delay in selection of a new intermedi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The withholding of payments for services rendered to beneficiari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The termination of the provider agreement (otherwise automatically assigned from the previous owner) for failure to disclose ownership and control information as required (42 CFR 489.18(c)).</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502.</w:t>
        <w:tab/>
        <w:t>FINAL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final cost report must cover the period under the program up to the effective date of cessation of participation in the program, change of ownership, or event otherwise described in §1500 and must be filed no later than 45 days following the effective date of those occurrences.  (See §2413.B.1.)  The period covered by the final cost report may not be less than 1 month nor more than 13 months (42 CFR 405.453(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5-4</w:t>
        <w:tab/>
        <w:t>Rev. 332</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CHANGE OF OWNERSHIP</w:t>
        <w:tab/>
        <w:t>1503.6</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1503.</w:t>
        <w:tab/>
        <w:t>ADJUSTMENTS REQUIRED ON FINAL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lthough not an exhaustive list, the following represent items which must be taken into account in the final cost report of a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1</w:t>
        <w:tab/>
        <w:t xml:space="preserve"> </w:t>
      </w:r>
      <w:r>
        <w:rPr>
          <w:rFonts w:cs="Times New Roman" w:ascii="Times New Roman" w:hAnsi="Times New Roman"/>
          <w:u w:val="single"/>
        </w:rPr>
        <w:t>Gains and Losses on Disposal of Depreciable Assets</w:t>
      </w:r>
      <w:r>
        <w:rPr>
          <w:rFonts w:cs="Times New Roman" w:ascii="Times New Roman" w:hAnsi="Times New Roman"/>
        </w:rPr>
        <w:t>.--Gains and losses on the disposition of depreciable assets are includable as applicable, either in computing allowable cost or in computing the adjustment to Medicare reimbursable cost, depending upon the manner of disposition and the amount of the net depreciation adjustment (§132ff).  Gains and losses on the disposition of depreciable assets will have no effect on a proprietary provider's equity capital in prior cost reporting perio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2</w:t>
        <w:tab/>
        <w:t xml:space="preserve"> </w:t>
      </w:r>
      <w:r>
        <w:rPr>
          <w:rFonts w:cs="Times New Roman" w:ascii="Times New Roman" w:hAnsi="Times New Roman"/>
          <w:u w:val="single"/>
        </w:rPr>
        <w:t>Accelerated Depreciation</w:t>
      </w:r>
      <w:r>
        <w:rPr>
          <w:rFonts w:cs="Times New Roman" w:ascii="Times New Roman" w:hAnsi="Times New Roman"/>
        </w:rPr>
        <w:t xml:space="preserve">.--A provider, which has used an accelerated method of depreciation for any of its assets and undergoes a change of ownership transaction after July 1970, must make an adjustment for the excess of accelerated depreciation over the straight-line depreciation (§§136 and 136.2).  If the parties to a change of ownership are related by common ownership or control as defined in Chapter 10, the recovery of accelerated depreciation will not be made provided all four conditions listed in §136.5 are met.  An adjustment for recovery of the accelerated depreciation results in an increase in a </w:t>
      </w:r>
      <w:r>
        <w:rPr>
          <w:rFonts w:cs="Times New Roman" w:ascii="Times New Roman" w:hAnsi="Times New Roman"/>
          <w:u w:val="single"/>
        </w:rPr>
        <w:t>proprietary</w:t>
      </w:r>
      <w:r>
        <w:rPr>
          <w:rFonts w:cs="Times New Roman" w:ascii="Times New Roman" w:hAnsi="Times New Roman"/>
        </w:rPr>
        <w:t xml:space="preserve"> provider's equity capital (§136.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3</w:t>
        <w:tab/>
        <w:t xml:space="preserve"> </w:t>
      </w:r>
      <w:r>
        <w:rPr>
          <w:rFonts w:cs="Times New Roman" w:ascii="Times New Roman" w:hAnsi="Times New Roman"/>
          <w:u w:val="single"/>
        </w:rPr>
        <w:t>Involuntary Conversion Losses</w:t>
      </w:r>
      <w:r>
        <w:rPr>
          <w:rFonts w:cs="Times New Roman" w:ascii="Times New Roman" w:hAnsi="Times New Roman"/>
        </w:rPr>
        <w:t>.--A provider that incurs allowable losses from involuntary conversions which exceed $5,000 in any cost reporting period is required to capitalize the loss as a deferred charge and to amortize it over the remaining life of the involuntarily converted asset (§133ff).  The unamortized portion of the deferred charge at the time of change in ownership is not included in the provider's final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4</w:t>
        <w:tab/>
        <w:t xml:space="preserve"> </w:t>
      </w:r>
      <w:r>
        <w:rPr>
          <w:rFonts w:cs="Times New Roman" w:ascii="Times New Roman" w:hAnsi="Times New Roman"/>
          <w:u w:val="single"/>
        </w:rPr>
        <w:t>Demolition and Abandonment Losses</w:t>
      </w:r>
      <w:r>
        <w:rPr>
          <w:rFonts w:cs="Times New Roman" w:ascii="Times New Roman" w:hAnsi="Times New Roman"/>
        </w:rPr>
        <w:t>.--A provider is required to capitalize and amortize as a deferred charge a loss that meets certain criteria as described in §132.A.3. The unamortized portion of the deferred charge at the time of change of ownership may not be included in the provider's final cost report nor included in determining the gain or loss realized from the sale of the replaced or restored asset (§132.A.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5</w:t>
        <w:tab/>
        <w:t xml:space="preserve"> </w:t>
      </w:r>
      <w:r>
        <w:rPr>
          <w:rFonts w:cs="Times New Roman" w:ascii="Times New Roman" w:hAnsi="Times New Roman"/>
          <w:u w:val="single"/>
        </w:rPr>
        <w:t>Lease-Purchase Agreements--Rental Charges</w:t>
      </w:r>
      <w:r>
        <w:rPr>
          <w:rFonts w:cs="Times New Roman" w:ascii="Times New Roman" w:hAnsi="Times New Roman"/>
        </w:rPr>
        <w:t>.--Where a lease agreement has been determined to be a virtual purchase, the rental charge is includable in allowable costs only to the extent that it does not exceed the amount which the provider would have included in allowable costs if it had legal title to the asset.  The difference between the amount of rent paid and the amount of rent allowed is considered a deferred charge and is capitalized as part of the historical cost of the asset when the asset is purchased.  If the asset is returned to the owner, instead of being purchased, the deferred charge may be expensed in the year the asset is returned (§110.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6</w:t>
        <w:tab/>
        <w:t xml:space="preserve"> </w:t>
      </w:r>
      <w:r>
        <w:rPr>
          <w:rFonts w:cs="Times New Roman" w:ascii="Times New Roman" w:hAnsi="Times New Roman"/>
          <w:u w:val="single"/>
        </w:rPr>
        <w:t>Start-Up and Organization Costs</w:t>
      </w:r>
      <w:r>
        <w:rPr>
          <w:rFonts w:cs="Times New Roman" w:ascii="Times New Roman" w:hAnsi="Times New Roman"/>
        </w:rPr>
        <w:t>.--Where a change of ownership transaction occurs prior to the expiration period for the amortization of start-up and/or organization costs, the portion of the start-up and/or organization costs amortizable through the month in which the change of ownership became effective is includable in allowable costs on the outgoing provider's final cost report.  If the unamortized balance of the start-up costs at the time of sale is not identified in the sales price (the sales agreement does not allocate a portion of the sales price to this unamortized balance), the seller-provider may include the unamortized costs in its allowable costs for the last cost report submitted to the program.  (§2132.4, Start-up Costs, and §2134.6, Organization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2</w:t>
        <w:tab/>
        <w:t>15-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3.7</w:t>
        <w:tab/>
        <w:t>CHANGE OF OWNERSHIP</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7</w:t>
        <w:tab/>
        <w:t xml:space="preserve"> </w:t>
      </w:r>
      <w:r>
        <w:rPr>
          <w:rFonts w:cs="Times New Roman" w:ascii="Times New Roman" w:hAnsi="Times New Roman"/>
          <w:u w:val="single"/>
        </w:rPr>
        <w:t>Self-Insurance</w:t>
      </w:r>
      <w:r>
        <w:rPr>
          <w:rFonts w:cs="Times New Roman" w:ascii="Times New Roman" w:hAnsi="Times New Roman"/>
        </w:rPr>
        <w:t>.--If a change of ownership occurs and the new owner does not participate in the program, the outgoing provider is required to obtain a determination on the adequacy of the self-insurance fund from an independent actuary, insurance company, or broker.  Any portion of the insurance reserve determined to be excessive must be offset against the provider's allowable costs in its final cost report.  If reserves are deemed inadequate, additional contributions to the fund subsequent to the date of change of ownership are not allowable (§2162.7.B.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8</w:t>
        <w:tab/>
        <w:t xml:space="preserve"> </w:t>
      </w:r>
      <w:r>
        <w:rPr>
          <w:rFonts w:cs="Times New Roman" w:ascii="Times New Roman" w:hAnsi="Times New Roman"/>
          <w:u w:val="single"/>
        </w:rPr>
        <w:t>Insurance Purchased From a Limited Purpose Insurance Company</w:t>
      </w:r>
      <w:r>
        <w:rPr>
          <w:rFonts w:cs="Times New Roman" w:ascii="Times New Roman" w:hAnsi="Times New Roman"/>
        </w:rPr>
        <w:t>.--If a change of ownership occurs and the new owner does not participate in the program, the outgoing provider is required to obtain a determination of the adequacy of the premium reserves from an independent actuary, commercial insurance company, or broker, as described in §2162.7.  Any insurance reserves determined to be excessive must be offset against the provider's allowable costs in its final cost report.  If reserves are deemed inadequate, additional premium payments subsequent to the date of change of ownership are not allowable (§2162.2.A.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9</w:t>
        <w:tab/>
        <w:t xml:space="preserve"> </w:t>
      </w:r>
      <w:r>
        <w:rPr>
          <w:rFonts w:cs="Times New Roman" w:ascii="Times New Roman" w:hAnsi="Times New Roman"/>
          <w:u w:val="single"/>
        </w:rPr>
        <w:t>Administrative Costs Incurred After Change of Ownership</w:t>
      </w:r>
      <w:r>
        <w:rPr>
          <w:rFonts w:cs="Times New Roman" w:ascii="Times New Roman" w:hAnsi="Times New Roman"/>
        </w:rPr>
        <w:t>.--Certain administrative costs incurred by the provider after the effective date of change of ownership are allowable (§217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10</w:t>
        <w:tab/>
      </w:r>
      <w:r>
        <w:rPr>
          <w:rFonts w:cs="Times New Roman" w:ascii="Times New Roman" w:hAnsi="Times New Roman"/>
          <w:u w:val="single"/>
        </w:rPr>
        <w:t>Tentative Retroactive Adjustment</w:t>
      </w:r>
      <w:r>
        <w:rPr>
          <w:rFonts w:cs="Times New Roman" w:ascii="Times New Roman" w:hAnsi="Times New Roman"/>
        </w:rPr>
        <w:t xml:space="preserve">.--When a change of ownership occurs, the intermediary will </w:t>
      </w:r>
      <w:r>
        <w:rPr>
          <w:rFonts w:cs="Times New Roman" w:ascii="Times New Roman" w:hAnsi="Times New Roman"/>
          <w:u w:val="single"/>
        </w:rPr>
        <w:t>not</w:t>
      </w:r>
      <w:r>
        <w:rPr>
          <w:rFonts w:cs="Times New Roman" w:ascii="Times New Roman" w:hAnsi="Times New Roman"/>
        </w:rPr>
        <w:t xml:space="preserve"> make a tentative retroactive adjustment payment to the outgoing provider on the basis of its final cost report as submitted (§2408.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11</w:t>
        <w:tab/>
      </w:r>
      <w:r>
        <w:rPr>
          <w:rFonts w:cs="Times New Roman" w:ascii="Times New Roman" w:hAnsi="Times New Roman"/>
          <w:u w:val="single"/>
        </w:rPr>
        <w:t>Carryover of Reasonable Cost Not Reimbursed Due to Lower of Reasonable Cost or Customary Charges Provision</w:t>
      </w:r>
      <w:r>
        <w:rPr>
          <w:rFonts w:cs="Times New Roman" w:ascii="Times New Roman" w:hAnsi="Times New Roman"/>
        </w:rPr>
        <w:t>.--If a provider is entitled to a carryover of unreimbursed cost as a result of the lower of reasonable cost or customary charges provision, the unreimbursed reasonable cost may be carried forward to a limited number of cost reporting periods (§2614).  However, if a change of ownership occurs, the carryover may be passed on to the incoming provider only under the conditions listed in §2614.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3.12</w:t>
        <w:tab/>
      </w:r>
      <w:r>
        <w:rPr>
          <w:rFonts w:cs="Times New Roman" w:ascii="Times New Roman" w:hAnsi="Times New Roman"/>
          <w:u w:val="single"/>
        </w:rPr>
        <w:t>Cost to Related Organizations</w:t>
      </w:r>
      <w:r>
        <w:rPr>
          <w:rFonts w:cs="Times New Roman" w:ascii="Times New Roman" w:hAnsi="Times New Roman"/>
        </w:rPr>
        <w:t>.--Under the cost to related organizations principle, the cost of ownership of an asset used in the program is includable in the allowable cost of a provider, even though it is owned by a related party (§1000ff).  Thus, where such assets are disposed of by a related organization, gains or losses realized by the related party are subject to §§132 and 1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accelerated depreciation recapture provisions of §136ff would apply to a provider involved in a change of ownership transaction where the provider claimed accelerated depreciation on assets owned by a related organization (§1011.3).  In a change of ownership between related providers, the incoming provider's (purchaser's) basis for depreciation shall not exceed the outgoing provider's (seller's) basis under the program, as computed in §114, less accumulated depreciation recognized under the program (§101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5-6</w:t>
        <w:tab/>
        <w:t>Rev. 332</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CHANGE OF OWNERSHIP</w:t>
        <w:tab/>
        <w:t>1504.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1504.</w:t>
        <w:tab/>
        <w:t>EFFECT OF CHANGE OF OWNERSHIP ON NEW PROVIDER</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A change in provider ownership may have an immediate effect on the manner in which the new or incoming provider is reimbursed for services rendered to program beneficiaries. Some of the reimbursement areas requiring special treatment on the new provider's cost report would include:</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4.1</w:t>
        <w:tab/>
        <w:t xml:space="preserve"> </w:t>
      </w:r>
      <w:r>
        <w:rPr>
          <w:rFonts w:cs="Times New Roman" w:ascii="Times New Roman" w:hAnsi="Times New Roman"/>
          <w:u w:val="single"/>
        </w:rPr>
        <w:t>Basis of Depreciable Assets</w:t>
      </w:r>
      <w:r>
        <w:rPr>
          <w:rFonts w:cs="Times New Roman" w:ascii="Times New Roman" w:hAnsi="Times New Roman"/>
        </w:rPr>
        <w:t>.--The basis for depreciation of assets acquired from a participating provider is subject to the limitations contained in Chapter 1.</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4.2</w:t>
        <w:tab/>
        <w:t xml:space="preserve"> </w:t>
      </w:r>
      <w:r>
        <w:rPr>
          <w:rFonts w:cs="Times New Roman" w:ascii="Times New Roman" w:hAnsi="Times New Roman"/>
          <w:u w:val="single"/>
        </w:rPr>
        <w:t>Donated Assets</w:t>
      </w:r>
      <w:r>
        <w:rPr>
          <w:rFonts w:cs="Times New Roman" w:ascii="Times New Roman" w:hAnsi="Times New Roman"/>
        </w:rPr>
        <w:t>.--The depreciable basis of assets used under the program and donated to the new provider is subject to the limitations contained in Chapter 1.</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4.3</w:t>
        <w:tab/>
        <w:t xml:space="preserve"> </w:t>
      </w:r>
      <w:r>
        <w:rPr>
          <w:rFonts w:cs="Times New Roman" w:ascii="Times New Roman" w:hAnsi="Times New Roman"/>
          <w:u w:val="single"/>
        </w:rPr>
        <w:t>Involuntary Conversion Losses</w:t>
      </w:r>
      <w:r>
        <w:rPr>
          <w:rFonts w:cs="Times New Roman" w:ascii="Times New Roman" w:hAnsi="Times New Roman"/>
        </w:rPr>
        <w:t>.--The new provider will not be allowed further amortization of the deferred charge established by the former participating provider as a result of an involuntary conversion of an asset in excess of $5,000.  However, if the new provider is related, as defined in §1002.1., the remaining deferred charge representing the unrecovered basis of the involuntarily converted asset may continue to be amortized over the number of years considered as the remaining useful life of the involuntarily converted asset (§133.1).</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4.4</w:t>
        <w:tab/>
        <w:t xml:space="preserve"> </w:t>
      </w:r>
      <w:r>
        <w:rPr>
          <w:rFonts w:cs="Times New Roman" w:ascii="Times New Roman" w:hAnsi="Times New Roman"/>
          <w:u w:val="single"/>
        </w:rPr>
        <w:t>Demolition and Abandonment Losses</w:t>
      </w:r>
      <w:r>
        <w:rPr>
          <w:rFonts w:cs="Times New Roman" w:ascii="Times New Roman" w:hAnsi="Times New Roman"/>
        </w:rPr>
        <w:t>.--Further amortization of the deferred charge representing an unrecovered demolition and/or abandonment loss will not be allowed to any unrelated new provider that purchased the restored or replaced asset from a participating provider.  However, if the sale is made to a related organization, as defined in §1002.1., and the purchasing organization continues as a provider in the Medicare program, the remaining deferred charge shall continue to be amortized over the remaining useful life of the replacement or restored asset (§132.A.4).</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rPr>
        <w:t>1504.5</w:t>
        <w:tab/>
        <w:t xml:space="preserve"> </w:t>
      </w:r>
      <w:r>
        <w:rPr>
          <w:rFonts w:cs="Times New Roman" w:ascii="Times New Roman" w:hAnsi="Times New Roman"/>
          <w:u w:val="single"/>
        </w:rPr>
        <w:t>Recovery of Accelerated Depreciation</w:t>
      </w:r>
      <w:r>
        <w:rPr>
          <w:rFonts w:cs="Times New Roman" w:ascii="Times New Roman" w:hAnsi="Times New Roman"/>
        </w:rPr>
        <w:t>.--Where a change of ownership occurs between related parties, as defined in §1002.1., the recovery of accelerated depreciation need not be made when all four conditions of §136.5 are met.  In such a situation, the new provider must (a) use the net book value of the assets, the liabilities related to the assets, and the method of depreciation as recorded on the books of the outgoing provider; (b) record the historical cost and accumulated depreciation of the outgoing provider recognized under the program, and consider them  as incurred by the new provider for program purposes; and (c) use the same equity capital at the beginning of the first cost reporting period that was used by the outgoing provider at the closing of the final cost reporting period (§136.5).</w:t>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2</w:t>
        <w:tab/>
        <w:t>15-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4.6</w:t>
        <w:tab/>
        <w:t>CHANGE OF OWNERSHIP</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4.6</w:t>
        <w:tab/>
        <w:t xml:space="preserve"> </w:t>
      </w:r>
      <w:r>
        <w:rPr>
          <w:rFonts w:cs="Times New Roman" w:ascii="Times New Roman" w:hAnsi="Times New Roman"/>
          <w:u w:val="single"/>
        </w:rPr>
        <w:t>Start-Up Costs</w:t>
      </w:r>
      <w:r>
        <w:rPr>
          <w:rFonts w:cs="Times New Roman" w:ascii="Times New Roman" w:hAnsi="Times New Roman"/>
        </w:rPr>
        <w:t>.--Where a change of ownership occurs before the expiration of the amortization period for start-up costs, and the unamortized balance of start-up costs at the time of change of ownership represents a value reflected in the selling price to the purchaser and contained in the sales agreement (the sales agreement allocates a portion of the sales price to the unamortized balance), the new provider (purchaser) may amortize the lesser of the unamortized balance of the start-up costs or the sales price attributed to the start-up costs, over the remaining portion of the amortization period established for amortization by the seller-provider (§213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1504.7</w:t>
        <w:tab/>
        <w:t xml:space="preserve"> </w:t>
      </w:r>
      <w:r>
        <w:rPr>
          <w:rFonts w:cs="Times New Roman" w:ascii="Times New Roman" w:hAnsi="Times New Roman"/>
          <w:u w:val="single"/>
        </w:rPr>
        <w:t>Organization Costs</w:t>
      </w:r>
      <w:r>
        <w:rPr>
          <w:rFonts w:cs="Times New Roman" w:ascii="Times New Roman" w:hAnsi="Times New Roman"/>
        </w:rPr>
        <w:t>.--Where a change of ownership occurs before the expiration of the amortization period for organization costs, and the unamortized balance of organization costs at the time of sale represents a value reflected in the selling price to the purchaser and contained in the sales agreement (the sales agreement allocates a portion of the sales price to the unamortized balance), the new provider (purchaser) may amortize the lesser of the sales price attributed to the organization costs or the unamortized balance of organization costs on the books of the seller-provider over the remaining portion of the 60-month period established for amortization by the seller-provider (§2134.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5-8</w:t>
        <w:tab/>
        <w:t>Rev. 33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16:00Z</dcterms:created>
  <dc:creator>John S. Burton</dc:creator>
  <dc:description/>
  <dc:language>en-US</dc:language>
  <cp:lastModifiedBy>John S. Burton</cp:lastModifiedBy>
  <dcterms:modified xsi:type="dcterms:W3CDTF">2000-08-09T14:42:00Z</dcterms:modified>
  <cp:revision>6</cp:revision>
  <dc:subject/>
  <dc:title>11-85</dc:title>
</cp:coreProperties>
</file>