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29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General</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left="960" w:hanging="960"/>
        <w:jc w:val="both"/>
        <w:rPr>
          <w:rFonts w:ascii="Times New Roman" w:hAnsi="Times New Roman" w:cs="Times New Roman"/>
        </w:rPr>
      </w:pPr>
      <w:r>
        <w:rPr>
          <w:rFonts w:cs="Times New Roman" w:ascii="Times New Roman" w:hAnsi="Times New Roman"/>
        </w:rPr>
        <w:t>2900.</w:t>
        <w:tab/>
        <w:t>REQUIREMENT FOR A HEARING ON A DISPUTED INTERMEDIARY DETERMINATION.</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Under the agreements entered into between the Secretary of Health and Human Services and the intermediaries pursuant to section 1816 of the Social Security Act, intermediaries are required to establish and maintain procedures for resolving payment disputes. However, these agreements do not specify the requirements these procedures must meet. Medicare regulations at 42 CFR Part 405, Subpart R, and the implementing procedures set out in this chapter are intended to bring uniformity to the process by which all intermediaries settle disagreements with providers and other entities.  (See A2 below.)</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Under Section 1878 of the Social Security Act,  the Provider Reimbursement Review Board hears appeals from providers (but not other entities) involving $10,000 or more per cost report period ($50,000 for any group of providers where the matters in controversy involve a common question of fact  or  of interpretation of law, regulations or HCFA Rulings).  Medicare regulations at 42 CFR Part 405, Subpart R, and the discussion set out in §§ 2920ff. describe the Board and its operation.</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Both providers and other entities may request intermediary hearings, but only providers may request Board hearings and obtain judicial review of a final administrative decision.</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efinitions</w:t>
      </w:r>
      <w:r>
        <w:rPr>
          <w:rFonts w:cs="Times New Roman" w:ascii="Times New Roman" w:hAnsi="Times New Roman"/>
        </w:rPr>
        <w:t>.-- For purposes of the appeal process:</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rovider"</w:t>
      </w:r>
      <w:r>
        <w:rPr>
          <w:rFonts w:cs="Times New Roman" w:ascii="Times New Roman" w:hAnsi="Times New Roman"/>
        </w:rPr>
        <w:t xml:space="preserve"> refers to a hospital, a skilled nursing facility, a home health agency, or a comprehensive outpatient rehabilitation facility;  and, for the limited purposes of furnishing outpatient physical therapy or speech pathology services, a clinic, rehabilitation agency, or public health agency.  The term also refers to an end-stage renal dialysis facility, but only with respect to disputes concerning the amount of the facility's allowable Medicare bad debts.  (See 42 CFR §405.439(h)(1).)</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Other Entities"</w:t>
      </w:r>
      <w:r>
        <w:rPr>
          <w:rFonts w:cs="Times New Roman" w:ascii="Times New Roman" w:hAnsi="Times New Roman"/>
        </w:rPr>
        <w:t xml:space="preserve"> refers to a health maintenance organization, a group practice prepayment plan, a federally funded clinic, or any other organization which is obliged to file periodic cost reports and is reimbursed on the basis of information furnished in such reports.</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termediary Procedure on Payment Disputes</w:t>
      </w:r>
      <w:r>
        <w:rPr>
          <w:rFonts w:cs="Times New Roman" w:ascii="Times New Roman" w:hAnsi="Times New Roman"/>
        </w:rPr>
        <w:t>.--In order to meet their responsibilities in the settlement and hearing of disputes, intermediaries must:</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1.</w:t>
        <w:tab/>
        <w:t>Issue to each provider and other entity that files an acceptably completed cost report, a dated written notice containing the intermediary's determination as to the total amount of payment due the provider or other entity under title XVIII for the covered services furnished to Medicare beneficiaries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5</w:t>
      </w:r>
    </w:p>
    <w:p>
      <w:pPr>
        <w:pStyle w:val="Normal"/>
        <w:tabs>
          <w:tab w:val="clear" w:pos="720"/>
          <w:tab w:val="center" w:pos="468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00 (Cont.)</w:t>
        <w:tab/>
        <w:t>DETERMINATIONS AND APPEALS PROCEDURES</w:t>
        <w:tab/>
        <w:t>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Afford the provider or other entity a right to a hearing if it is dissatisfied with the determination and the amount in controversy (§2910) is at least $1,000.  Where the amount at issue is $10,000 or more, the intermediary must advise the provider of its right to a hearing before the Provider Reimbursement Review Board (PRR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Establish procedures for intermediary hearings and the right to a PRRB hearing, which meet the standards set out in the regulations and the general instructions in this chapter, and supply copies of the procedures to the providers and other entities it serv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Provide an intermediary hearing which is conducted in such a manner, and at a place which is reasonably convenient to the provider or other entity as to insure that a fair hearing is affor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5.</w:t>
        <w:tab/>
        <w:t>Provide for the issuance of a dated written notice of the hearing officer's decision after the intermediary hear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6.</w:t>
        <w:tab/>
        <w:t>When a request for PRRB hearing has been filed with the Boar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Review the materials submitted by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Notify the Provider and the Board if it appears that the request for hearing was not timely or where the amount in controversy is not $10,0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Review its record which formed the basis for its determination of the total amount of payment due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d.</w:t>
        <w:tab/>
        <w:t>Attempt to join with the provider in written stipulations setting forth any issues that the review has resolved and the issues (and any facts which are not in dispute and relate directly to the issue) that remain for Board resolution;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e.</w:t>
        <w:tab/>
        <w:t>Assure that all available documentary evidence in support of the provider or the intermediary is part of the recor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nless the agreement between the Secretary and the intermediary provides otherwise, the responsibility for providing the intermediary hearing, for furnishing written notice to providers and other entities of the availability of the hearing, and for designating a hearing officer to conduct the hearing, as required by this and following sections, may not be subcontracted by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termediary Determin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905.</w:t>
        <w:tab/>
        <w:t>ISSUANCE OF INTERMEDIARY DETERMIN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pon receipt of a perfected (final) cost report the intermediary, within  a reasonable period of time (§2905.1), sends the provider or other entity a written Notice of Amount of Program Reimbursement (NPR) (§2906)  setting forth the amounts arrived at in its determination, including any underpayment or overpayment made to the provider or other entity.  This NPR is considered the intermediary's final determination for purposes of any future appeal righ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6</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290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The NPR shall be sent even though the intermediary has reason to believe that the provider intends to request a hearing on the determination.  Furthermore, where the determination shows that the provider,  or other entity,  is indebted to the program,  the intermediary must take the necessary action to recover the overpayment, including a suspension of interim payments.  Such action of recovery or suspension should continue in accordance with existing instructions even after a request for a hearing has been filed.  If necessary, appropriate adjustments will be made upon completion of the review process.</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pPr>
      <w:r>
        <w:rPr>
          <w:rFonts w:cs="Times New Roman" w:ascii="Times New Roman" w:hAnsi="Times New Roman"/>
        </w:rPr>
        <w:t>2905.1</w:t>
        <w:tab/>
        <w:t xml:space="preserve"> </w:t>
      </w:r>
      <w:r>
        <w:rPr>
          <w:rFonts w:cs="Times New Roman" w:ascii="Times New Roman" w:hAnsi="Times New Roman"/>
          <w:u w:val="single"/>
        </w:rPr>
        <w:t>Time Frame for Issuance of Intermediary Determination</w:t>
      </w:r>
      <w:r>
        <w:rPr>
          <w:rFonts w:cs="Times New Roman" w:ascii="Times New Roman" w:hAnsi="Times New Roman"/>
        </w:rPr>
        <w:t>.--The intermediary is to make every attempt to issue a NPR within 12 months of receipt of a cost report. Regulations provide that where the intermediary fails to render a determination within 12 months after receipt of the perfected (final) cost report, the provider (as defined in § 2900) may request a hearing before the PRRB, provided that (a) the cause of such delay does not lie with the provider and (b) the amount stated on the cost report as the amount of intended program payment due is at least $10,000 per cost report period.</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pPr>
      <w:r>
        <w:rPr>
          <w:rFonts w:cs="Times New Roman" w:ascii="Times New Roman" w:hAnsi="Times New Roman"/>
        </w:rPr>
        <w:t>2905.2</w:t>
        <w:tab/>
        <w:t xml:space="preserve"> </w:t>
      </w:r>
      <w:r>
        <w:rPr>
          <w:rFonts w:cs="Times New Roman" w:ascii="Times New Roman" w:hAnsi="Times New Roman"/>
          <w:u w:val="single"/>
        </w:rPr>
        <w:t>Nonallowable Cost Report Entries</w:t>
      </w:r>
      <w:r>
        <w:rPr>
          <w:rFonts w:cs="Times New Roman" w:ascii="Times New Roman" w:hAnsi="Times New Roman"/>
        </w:rPr>
        <w:t>.--The intermediary has the responsibility of providing necessary guidance to providers in preparing their cost reports.  If certain cost report items are discovered during an audit or desk review which are not related to patient care and, therefore, are nonallowable, the intermediary will make the necessary adjustments and inform the provider of them.  Additionally, the intermediary will document any adjustments made to the cost report involving nonallowable items.</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If these same nonallowable items appear on a subsequent cost report, the intermediary will inform the provider why these costs were disallowed.  This notification will be made by a letter from the intermediary advising the provider that any further insistence by the provider on including the same nonallowable items in the next cost report could result in referral to the U.S. Attorney for consideration of criminal and/or civil prosecution.</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There will be no referral to the U.S. Attorney where:</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firstLine="480"/>
        <w:jc w:val="both"/>
        <w:rPr>
          <w:rFonts w:ascii="Times New Roman" w:hAnsi="Times New Roman" w:cs="Times New Roman"/>
        </w:rPr>
      </w:pPr>
      <w:r>
        <w:rPr>
          <w:rFonts w:cs="Times New Roman" w:ascii="Times New Roman" w:hAnsi="Times New Roman"/>
        </w:rPr>
        <w:t>A.</w:t>
        <w:tab/>
        <w:t>The provider clearly indicates this item(s) is being included in the cost report only to establish the basis for an appeal and each disputed item and amount is specifically identified.</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ind w:firstLine="480"/>
        <w:jc w:val="both"/>
        <w:rPr>
          <w:rFonts w:ascii="Times New Roman" w:hAnsi="Times New Roman" w:cs="Times New Roman"/>
        </w:rPr>
      </w:pPr>
      <w:r>
        <w:rPr>
          <w:rFonts w:cs="Times New Roman" w:ascii="Times New Roman" w:hAnsi="Times New Roman"/>
        </w:rPr>
        <w:t>B.</w:t>
        <w:tab/>
        <w:t>The issue pertains to the cost reporting period for which the cost report is filed.</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It is important to note, however, that if there is a suspicion of any intent to defraud the United States Government supported by even the initial insertion of a nonallowable item in the cost report, no warning is required prior to a prompt referral of the case for investigation and prosecution.</w:t>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0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7</w:t>
      </w:r>
    </w:p>
    <w:p>
      <w:pPr>
        <w:pStyle w:val="Normal"/>
        <w:tabs>
          <w:tab w:val="clear" w:pos="720"/>
          <w:tab w:val="center" w:pos="468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06</w:t>
        <w:tab/>
        <w:t>DETERMINATIONS AND APPEALS PROCEDURES</w:t>
        <w:tab/>
        <w:t>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906.</w:t>
        <w:tab/>
        <w:t>NOTICE OF AMOUNT OF PROGRAM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As a minimum, the intermediary's NPR to a provider or other entity will contain the legend "Notice of Amount of Program Reimbursement for Cost Report Period ____________________ for (</w:t>
      </w:r>
      <w:r>
        <w:rPr>
          <w:rFonts w:cs="Times New Roman" w:ascii="Times New Roman" w:hAnsi="Times New Roman"/>
          <w:u w:val="single"/>
        </w:rPr>
        <w:t>name of provider or other entity</w:t>
      </w:r>
      <w:r>
        <w:rPr>
          <w:rFonts w:cs="Times New Roman" w:ascii="Times New Roman" w:hAnsi="Times New Roman"/>
        </w:rPr>
        <w:t>)" and wi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t xml:space="preserve">For providers or other entities, </w:t>
      </w:r>
      <w:r>
        <w:rPr>
          <w:rFonts w:cs="Times New Roman" w:ascii="Times New Roman" w:hAnsi="Times New Roman"/>
          <w:u w:val="single"/>
        </w:rPr>
        <w:t>excluding</w:t>
      </w:r>
      <w:r>
        <w:rPr>
          <w:rFonts w:cs="Times New Roman" w:ascii="Times New Roman" w:hAnsi="Times New Roman"/>
        </w:rPr>
        <w:t xml:space="preserve"> hospitals that receive payment under the prospective payment syste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Set forth the intermediary's determination of the total Medicare reimbursement (including allowable bad debts attributable to deductible and coinsurance amounts) due the provider or other entity on a cost reimbursement basis for the reporting period covered by the cost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Set forth the provider's or other entity's claimed Medicare reimbursement (including allowable bad debts attributable to deductible and coinsurance amounts) for this peri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Set forth total interim and other payments made to the provider or other entity and the net retroactive amount due the provider or other entity (or the program) for this period;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Set forth and explain by use of money amounts and appropriate citation of law, regulations, HCFA Rulings or program instructions why the intermediary's determination of total Medicare reimbursement due differs from the amounts claimed by the provider or other entity on its cost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n intermediary may use a copy of the audit adjustment report and the explanations of adjustment columns of the report with the addition of appropriate citations of law, regulations, HCFA Rulings or general instructions as an enclosure of the notice of amount of program reimbursement to meet some of the explanation requirements of section 405.1803 of the regulations. However, the brief explanation of an adjustment and citation on such a report may not always suffice where a claimed cost is found unallowable, or if allowable, not reasonable.  In that case, detailed rationale for the adjustment may be necessary.  Similarly, where the provider or other entity, either as part of the audit process or otherwise, has already furnished the intermediary with a written explanation of the reasons for its objections to the adjustment(s), the notice of amount of program reimbursement should respond to these arguments with an elaboration of the basis of the intermediary's actions reasonably consonant with the extent of argumentation furnished by the provider or other entity.</w:t>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B.</w:t>
        <w:tab/>
        <w:t>For hospitals receiving payment under the prospective payment system for cost reporting periods beginning on or after October 1, 1983;</w:t>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1.</w:t>
        <w:tab/>
        <w:t>Set forth the intermediary's determination of the total Medicare reimbursement (including allowable bad debts attributable to deductible and coinsurance amounts) due the hospital on a cost reimbursement basis for the reporting period covered by the cost report;</w:t>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8</w:t>
        <w:tab/>
        <w:t>Rev. 321</w:t>
      </w:r>
    </w:p>
    <w:p>
      <w:pPr>
        <w:pStyle w:val="Normal"/>
        <w:tabs>
          <w:tab w:val="clear" w:pos="720"/>
          <w:tab w:val="center" w:pos="468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2906.(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Set forth the total amount payable in accordance with the prospective payment rates (DRG rates) for Medicare discharges occurring during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Set forth the total of the outlier payment amounts determined to be payable to the hospital for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Set forth (with the required computation) the total of any additional payment determined to be payable to the hospital for indirect medical education costs for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5.</w:t>
        <w:tab/>
        <w:t>Set forth the total amount payable to the hospital for the cost reporting period (i.e., the total of the amounts determined to be payable in B 1, 2, 3, and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6.</w:t>
        <w:tab/>
        <w:t>Set forth and explain by use of money amounts and appropriate citation of law, regulations, HCFA Rulings or program instructions, reductions to the total amount payable to the hospital (e.g., for deductibles and coinsurance amounts, no-fault or liability insurance, interim and other payments made to the hospital) and the net amount due the hospital (or the program) for the cost reporting period.  This explanation should include reference to the total amount of Medicare reimbursement claimed by the hospital (including allowable bad debts) on a cost reimbursement basis and explain why the intermediary's determination in paragraph B.1 above, differs from the amount claimed by the hospital in its cost report.  (See also the "NOTE" in paragraph A abo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Inform the provider (hospital) or other entity as to applicable interest charges/payments on overpayment and underpayment, in accordance with existing policy and instructions ;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Inform the provider (see E below for other entitles) that if it is dissatisfied wi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etermination contained in the NPR, it may request a hearing,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request for hearing must be in wri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The request for hearing must be filed within 180 calendar days from the date of receipt of the NP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If the amount in controversy is at least $1,000 but less than $10,000, the request for hearing must be filed with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If the amount in controversy is at least $10,000, the request for hearing must be filed with the PRRB.  The amount in controversy must be at least $50,000 for any group of providers where the matters in controversy involve a common question of fact, law or regulations, or HCFA Rulin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5.</w:t>
        <w:tab/>
        <w:t>Any appeal filed by providers that are under common ownership or control must be brought before the PRRB by the providers as a group appeal with respect to any matters involving an issue common to the providers and for which the amount in controversy is in the aggregate, $50,000 or mo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06(Cont.)</w:t>
        <w:tab/>
        <w:t>DETERMINATIONS AND APPEALS PROCEDURES</w:t>
        <w:tab/>
        <w:t>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E.</w:t>
        <w:tab/>
        <w:t>Inform other entitles that if they are dissatisfied with the determination contained in the NPR, they may request a hearing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request for hearing must be in wri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t xml:space="preserve">The request for hearing must be filed </w:t>
      </w:r>
      <w:r>
        <w:rPr>
          <w:rFonts w:cs="Times New Roman" w:ascii="Times New Roman" w:hAnsi="Times New Roman"/>
          <w:u w:val="single"/>
        </w:rPr>
        <w:t>with the intermediary</w:t>
      </w:r>
      <w:r>
        <w:rPr>
          <w:rFonts w:cs="Times New Roman" w:ascii="Times New Roman" w:hAnsi="Times New Roman"/>
        </w:rPr>
        <w:t xml:space="preserve"> within 180 calendar days from the date of receipt of the NP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The amount in controversy must be at least $1,000.  (There is no maximum amou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Contain information on the requirements the provider or other entity must fulfill in order to perfect a request for an intermediary (§2911) or PRRB (§2921) hearing.  (The intermediary may refer the provider or other entity to its established hearing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information on the right to hearing, as set forth in items D through F above, should be included in all NPRs, even if the intermediary's determination shows that less than $1,000 would be in controversy.  It is the responsibility solely of the intermediary hearing officer or the PRRB to determine whether the provider or other entity has a right to a hearing, including a determination on whether the jurisdictional monetary requirement has been m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907.</w:t>
        <w:tab/>
        <w:t>CONTINUATION OF EXISTING SETTLEMENT PRACTICES PRIOR TO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FTER ISSUANCE OF NOTICE OF AMOUNT OF PROGRAM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act that providers and other entities have a right to a hearing on an intermediary's determination does not diminish an intermediary's responsibility under existing program requirements for using its customary practices for obtaining agreement or resolving any disagreements that arise before the issuance of an NPR.   This responsibility continues regardless of the amount of program payment at issue.  Accordingly, prior to the issuance of an NPR, an intermediary will continue to participate in the exit conference called for under existing procedures and attempt to resolve any disagreements.  Similarly, in the case of changes required by an intermediary's desk review of a cost report which will not be audited, the intermediary will continue to use the customary procedures for contacting a provider or other entity to explain and discuss those changes with a view to reaching agreement.  An intermediary must not, however, let these contacts result in an unreasonable delay in issuing the NPR.  The provider will have a right to a hearing before the PRRB about any such matter if an intermediary's determination is not rendered within 12 months after receipt by the intermediary of the perfected (final) or amended cost report.  (See §2905.1 for limitations.)  This right applies also to any group of providers where the aggregate amount of requested program payment is at least $50,0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10</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290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After the NPR has been issued to a provider or other entity, the intermediary may continue efforts to seek a resolution of any disagreement.  However, discussions subsequent to the issuance of the NPR will not justify a finding of good cause for a late filing of a request for hearing by a provider or other entity (See §2911.2.)  </w:t>
      </w:r>
      <w:r>
        <w:rPr>
          <w:rFonts w:cs="Times New Roman" w:ascii="Times New Roman" w:hAnsi="Times New Roman"/>
          <w:u w:val="single"/>
        </w:rPr>
        <w:t>Once the provider or other entity has filed a request for intermediary hearing, however, contacts between the intermediary and the provider or other entity for purposes of reaching agreement may continue only if the hearing office is informed of, and has approved such discuss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the provider files a request for Board hearing, the intermediary's role is different from that in an intermediary hearing (See §2921.3.)  Upon notification by the PRRB that a request for Board hearing has been filed, the intermediary must review promptly the materials filed by the provider and review its own record which formed the basis for its determination, expeditiously attempt to resolve as many points in controversy as possible, stipulating these in writing, and forward to the Board the results of its discussions with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2908.</w:t>
        <w:tab/>
        <w:t>EFFECT OF DETERMINATION AND NOTICE OF AMOUNT OF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intermediary's determination contained in an NPR (see §2906) is final and binding unless a timely request for hearing is filed with the intermediary or the PRRB (providers only) and a decision is rendered, or unless one of the provisions for reopening in §2931.1 is exercised.  Therefore, the intermediary's NPR is the base determination for appealing either to the intermediary for an intermediary hearing or to the Board (providers only) for a Board hearing, depending on the jurisdictional amount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ice of Base Period Costs/Targe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2909.</w:t>
        <w:tab/>
        <w:t>ISSUANCE OF NOTICE OF BASE PERIOD COSTS/TARGET AMOUNT</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 xml:space="preserve">Upon determination of the base period costs and target amount relative to prospective payment (see §2801ff) the intermediary sends the hospital a written notice setting forth the amounts arrived at in its determination.  The notice should be issued within the time frames set forth in §2802.D.  This notice should not be combined with the NPR issued for the settlement of the base year cost report. </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840"/>
        <w:jc w:val="both"/>
        <w:rPr>
          <w:rFonts w:ascii="Times New Roman" w:hAnsi="Times New Roman" w:cs="Times New Roman"/>
        </w:rPr>
      </w:pPr>
      <w:r>
        <w:rPr>
          <w:rFonts w:cs="Times New Roman" w:ascii="Times New Roman" w:hAnsi="Times New Roman"/>
        </w:rPr>
        <w:t>NOTE:</w:t>
        <w:tab/>
        <w:t>An intermediary's written notice of base period costs/target amount (§2909.1) is</w:t>
        <w:tab/>
        <w:t>neither an intermediary determination (§2905) nor a Notice of Amount of Program Reimbursement (NPR) (§2906) for purposes of the appeals process set out in this chapter. Accordingly, matters at issue in a notice of base period costs/target amount may not be appealed until such time as the hospital seeking appeal has received its NPR for the cost reporting period involved.</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pPr>
      <w:r>
        <w:rPr>
          <w:rFonts w:cs="Times New Roman" w:ascii="Times New Roman" w:hAnsi="Times New Roman"/>
        </w:rPr>
        <w:t>2909.1</w:t>
        <w:tab/>
      </w:r>
      <w:r>
        <w:rPr>
          <w:rFonts w:cs="Times New Roman" w:ascii="Times New Roman" w:hAnsi="Times New Roman"/>
          <w:u w:val="single"/>
        </w:rPr>
        <w:t>Content of Notice of Base Period Costs/Target Amount</w:t>
      </w:r>
      <w:r>
        <w:rPr>
          <w:rFonts w:cs="Times New Roman" w:ascii="Times New Roman" w:hAnsi="Times New Roman"/>
        </w:rPr>
        <w:t xml:space="preserve">.--As a minimum, the notice of base period costs/target amount sent to a hospital or other entity will contain the legend "Notice of Base Period Costs and Target Amount for Cost Report Period </w:t>
      </w:r>
      <w:r>
        <w:rPr>
          <w:rFonts w:cs="Times New Roman" w:ascii="Times New Roman" w:hAnsi="Times New Roman"/>
          <w:u w:val="single"/>
        </w:rPr>
        <w:t>                   </w:t>
      </w:r>
      <w:r>
        <w:rPr>
          <w:rFonts w:cs="Times New Roman" w:ascii="Times New Roman" w:hAnsi="Times New Roman"/>
        </w:rPr>
        <w:t xml:space="preserve"> for (</w:t>
      </w:r>
      <w:r>
        <w:rPr>
          <w:rFonts w:cs="Times New Roman" w:ascii="Times New Roman" w:hAnsi="Times New Roman"/>
          <w:u w:val="single"/>
        </w:rPr>
        <w:t>Name of provider or other entity</w:t>
      </w:r>
      <w:r>
        <w:rPr>
          <w:rFonts w:cs="Times New Roman" w:ascii="Times New Roman" w:hAnsi="Times New Roman"/>
        </w:rPr>
        <w:t>)" and will include:</w:t>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6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11</w:t>
      </w:r>
    </w:p>
    <w:p>
      <w:pPr>
        <w:pStyle w:val="Normal"/>
        <w:tabs>
          <w:tab w:val="clear" w:pos="720"/>
          <w:tab w:val="center" w:pos="468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09.1 (Cont.)</w:t>
        <w:tab/>
        <w:t>DETERMINATIONS AND APPEALS PROCEDURES</w:t>
        <w:tab/>
        <w:t>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Total base period costs and number of discharges used in the compu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B.</w:t>
        <w:tab/>
        <w:t>The hospital-specific portion of the target amount adjusted for case mix and infl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The hospital's case mix inde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D.</w:t>
        <w:tab/>
        <w:t>The inflation factor used to develop the target rate, adjusted for budget neutra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E.</w:t>
        <w:tab/>
        <w:t>A statement summarizing intermediary changes to either the cost report or HCFA form 1008 (or both) affecting the target amount compu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A completed copy of HCFA form 100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G.</w:t>
        <w:tab/>
        <w:t>Information concerning the hospital's right to an informal reconsideration and notice that the reconsideration must be requested in writing within 3 weeks after the date of the intermediary's not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H.</w:t>
        <w:tab/>
        <w:t>A statement indicating that, except in the following situations, the adjusted base period costs used to calculate the hospital's target amount are final and not subject to any change after the beginning of the hospital's first fiscal year under the prospective payment system: (1) Hospitals which become subject to the prospective payment system on or after October 1, 1983, and before November 16, 1983,  may file a written request prior to November 16, 1983,  to have their intermediary recompute their base period costs to take into account corrections in their previous submissions to the intermediary related to changes made by the prospective payment legislation for purposes of determining base period costs. The intermediary will have 30 days to advise the hospital of its decision to adjust the target amount.  If the target amount is adjusted it will be reflected in payments retroactive to the beginning of the period. (2) Changes will be permitted to correct mathematical or computational errors. The hospital has 90 days from the date of the intermediary's notice to inform the intermediary in writing of such errors.  The intermediary, within 30 days of receipt of the hospital's  report of an error, will either make an appropriate adjustment or notify the hospital that no adjustment is warranted. (3) Where allowable base year costs are increased as a result of a reopening and revision, a prehearing order or finding, or an intermediary hearing officer, Provider Reimbursement Review Board, Administrator or HCFA review, or judicial decision that resolved a matter at issue in the hospital's base year NPR, the adjusted base period costs used to compute the hospital's target amount will be revised.  The revision will be applied prospectively only; that is, it will be applied only for cost reporting periods beginning on or after the date on which the issue is resolved.  (4) Where it is determined, by criminal conviction or imposition of a civil money penalty or assessment, that a hospital's base year costs included costs which were unlawfully claim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12</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2911.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480"/>
        <w:jc w:val="both"/>
        <w:rPr>
          <w:rFonts w:ascii="Times New Roman" w:hAnsi="Times New Roman" w:cs="Times New Roman"/>
        </w:rPr>
      </w:pPr>
      <w:r>
        <w:rPr>
          <w:rFonts w:cs="Times New Roman" w:ascii="Times New Roman" w:hAnsi="Times New Roman"/>
        </w:rPr>
        <w:t>I.</w:t>
        <w:tab/>
        <w:t>Appropriate references to law, regulations, HCFA rulings or program policies and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termediary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10.</w:t>
        <w:tab/>
        <w:t>PROVIDERS AND OTHER ENTITY"S RIGHT TO INTERMEDIARY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ny provider or other entity dissatisfied with the intermediary's determination for cost reporting periods ending December 31, 1971, or later, as set out in an NPR may request and obtain a hearing before a hearing officer or panel of hearing officers designated by the intermediary if the amount of program payment in controversy with respect to matters for which the provider (entity) has a right to review by the hearing authority  is at least $l,000.  For a provider disputing a determination involving cost reporting periods ending on or after June 30, 1973, the amount in controversy for purposes of obtaining an intermediary hearing must be at least $l,000, but less than $10,000.  Where the dispute involves $10,000 or more, jurisdiction lies with the PRRB.  (See §§2920-2928.) Other entities may request only an intermediary hearing, but in such cases there is no maximum limit on the amount involved.  A provider or other entity's request for hearing must be filed in the manner and within the period of time set out in §291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11.</w:t>
        <w:tab/>
        <w:t>REQUEST FOR INTERMEDIARY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provider's or other entity's request for an intermediary hearing must meet the following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It must be received by the intermediary, be in writing, and be signed by a responsible official or employee of the provider or other entity or by a duly authorized representative of the provider or oth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It must be filed with the intermediary no later than the 180th calendar day following the date of the provider's or other entity's receipt of the NPR;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C.</w:t>
        <w:tab/>
        <w:t>It must identify the specific individual items in the intermediary determination with which it disagrees, give the reasons the provider or other entity believes these are incorrect, identify the amount in controversy for each item and provide a calculation of that amount, and may include any materials it believes will support its position.  (This does not preclude the submission of additional material later.)  See § 2918, Exhibit 1, for model format of a request for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1.1</w:t>
        <w:tab/>
        <w:t xml:space="preserve"> </w:t>
      </w:r>
      <w:r>
        <w:rPr>
          <w:rFonts w:cs="Times New Roman" w:ascii="Times New Roman" w:hAnsi="Times New Roman"/>
          <w:u w:val="single"/>
        </w:rPr>
        <w:t>Late Filing of Request for Hearing</w:t>
      </w:r>
      <w:r>
        <w:rPr>
          <w:rFonts w:cs="Times New Roman" w:ascii="Times New Roman" w:hAnsi="Times New Roman"/>
        </w:rPr>
        <w:t>.-- A request for hearing delinquently filed with the intermediary will ordinarily be dismissed by the hearing officer (§2914.4). However, where the provider or other entity submits an explanation with its request justifying or displaying good cause for late filing, and the reasons are found acceptable by the hearing officer, the hearing officer may extend the 180 calendar day period set out in §2911.  The time limit may not be extended, however, where the request is submitted more than 3 years after the date the NPR is received by the provider or oth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13</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911.1 (Cont.)</w:t>
        <w:tab/>
        <w:t>DETERMINATIONS AND APPEALS PROCEDURES</w:t>
        <w:tab/>
        <w:t>02-8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pPr>
      <w:r>
        <w:rPr>
          <w:rFonts w:cs="Times New Roman" w:ascii="Times New Roman" w:hAnsi="Times New Roman"/>
        </w:rPr>
        <w:t>A.</w:t>
        <w:tab/>
      </w:r>
      <w:r>
        <w:rPr>
          <w:rFonts w:cs="Times New Roman" w:ascii="Times New Roman" w:hAnsi="Times New Roman"/>
          <w:u w:val="single"/>
        </w:rPr>
        <w:t>Good Cause Not Established</w:t>
      </w:r>
      <w:r>
        <w:rPr>
          <w:rFonts w:cs="Times New Roman" w:ascii="Times New Roman" w:hAnsi="Times New Roman"/>
        </w:rPr>
        <w:t>.--Where a provider or other entity files a request for a hearing on an NPR after the 180th calendar day limit in § 2911, the hearing officer designated by the intermediary will dismiss the request (§2914.4.C.2.), unless it is determined that the provider or other entity has demonstrated good cause for the late filing.</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pPr>
      <w:r>
        <w:rPr>
          <w:rFonts w:cs="Times New Roman" w:ascii="Times New Roman" w:hAnsi="Times New Roman"/>
        </w:rPr>
        <w:t>B.</w:t>
        <w:tab/>
      </w:r>
      <w:r>
        <w:rPr>
          <w:rFonts w:cs="Times New Roman" w:ascii="Times New Roman" w:hAnsi="Times New Roman"/>
          <w:u w:val="single"/>
        </w:rPr>
        <w:t>Notice--Good Cause Established</w:t>
      </w:r>
      <w:r>
        <w:rPr>
          <w:rFonts w:cs="Times New Roman" w:ascii="Times New Roman" w:hAnsi="Times New Roman"/>
        </w:rPr>
        <w:t>.-- Where the hearing officer finds good cause has been established for the late filing, the provider or other entity will be advised that the reasons for late filing have been found acceptable.  Ordinarily, the notice of acceptance may be included with the notice of hearing or prehearing conference.  It may also be included in a notice of dismissal where, after accepting the reasons for late filing, the hearing officer dismisses the request for other reasons.  (See § 2914.)</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240" w:leader="none"/>
        </w:tabs>
        <w:spacing w:lineRule="auto" w:line="192"/>
        <w:jc w:val="both"/>
        <w:rPr/>
      </w:pPr>
      <w:r>
        <w:rPr>
          <w:rFonts w:cs="Times New Roman" w:ascii="Times New Roman" w:hAnsi="Times New Roman"/>
        </w:rPr>
        <w:t>2911.2</w:t>
        <w:tab/>
      </w:r>
      <w:r>
        <w:rPr>
          <w:rFonts w:cs="Times New Roman" w:ascii="Times New Roman" w:hAnsi="Times New Roman"/>
          <w:u w:val="single"/>
        </w:rPr>
        <w:t>Intermediary Action on Request for Hearing</w:t>
      </w:r>
      <w:r>
        <w:rPr>
          <w:rFonts w:cs="Times New Roman" w:ascii="Times New Roman" w:hAnsi="Times New Roman"/>
        </w:rPr>
        <w:t>.--On receipt of a provider's or other entity's request for a hearing (including a request for hearing that is not filed timely, see § 2911.1), one copy will be forwarded to the HCFA RO serving the provider's or other entity's address. Then the request will be acknowledged and a copy of the acknowledgement made a part of the hearing file.  Promptly assemble the hearing file for subsequent transfer to the hearing officer for further disposition.</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t>The file transferred should be complete, i.e., contain all the evidence used in making the determination.  Failure to transmit a complete file will compromise the hearing officer's ability to make an independent reexamination of the determination and issues in dispute.</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t>Include in the hearing file the provider's or other entity's cost report, related audit reports, desk review determinations, the NPR, related correspondence with the provider or entity, and related payment records maintained and considered by the intermediary in connection with its determination.  (Any correspondence relating to the determination or hearing received after the transfer should be referred immediately to the hearing officer.) Place a listing of all materials in the hearing file on top of the file.</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t>2912.   PARTIES TO THE INTERMEDIARY HEARING.</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t>The parties to the hearing are the provider or other entity, and any other person who makes a showing that his rights may be prejudiced by the decision to be rendered at the hearing (for example, a related cost organization, or the parent corporation of a chain provider organization).  In addition, any other person may be made a party to the hearing if the hearing officer determines that such person's rights may also be prejudiced by the decision.  Such person may include a widow or widower or representative for a decedent party's estate, or a successor provider if the determination which is the subject of the hearing is material to a contract of sale or otherwise prejudices the successor provider's rights.</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t>Neither the intermediary, including its audit subcontractors, nor HCFA, whether or not appearing at the hearing as witnesses or observers, may be made a party to the hearing.</w:t>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14</w:t>
        <w:tab/>
        <w:t>Rev. 321</w:t>
      </w:r>
    </w:p>
    <w:p>
      <w:pPr>
        <w:pStyle w:val="Normal"/>
        <w:tabs>
          <w:tab w:val="clear" w:pos="720"/>
          <w:tab w:val="center" w:pos="4680" w:leader="none"/>
          <w:tab w:val="right" w:pos="924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2.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pPr>
      <w:r>
        <w:rPr>
          <w:rFonts w:cs="Times New Roman" w:ascii="Times New Roman" w:hAnsi="Times New Roman"/>
        </w:rPr>
        <w:t>2912.1</w:t>
        <w:tab/>
        <w:t xml:space="preserve"> </w:t>
      </w:r>
      <w:r>
        <w:rPr>
          <w:rFonts w:cs="Times New Roman" w:ascii="Times New Roman" w:hAnsi="Times New Roman"/>
          <w:u w:val="single"/>
        </w:rPr>
        <w:t>Appointment and Authority of a Party's Representative</w:t>
      </w:r>
      <w:r>
        <w:rPr>
          <w:rFonts w:cs="Times New Roman" w:ascii="Times New Roman" w:hAnsi="Times New Roman"/>
        </w:rPr>
        <w:t>.--A provider, other entity, or other party may appear and present its case in person or with an attorney or other representative of its choice.  The right of representation includes the right to be accompanied, advised, and represented by that person during the entire hearing process. A provider, other entity, or other party may appoint any individual to act as its representative at the hearing conducted in accordance with the provisions of this chapter unless that individual is disqualified or suspended from acting as a representative in proceedings before DHHS or unless otherwise prohibited by any law (such as may apply to an officer or employee of the United 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t>Any officer or employee of an intermediary or carrier or of a subcontractor of an intermediary or carrier responsible for directing or making program payment determinations for such intermediary or carrier will be deemed disqualified from acting as a representative of a provider, other entity, or other party at a hearing.  In addition, an intermediary's subcontractor audit firm may be precluded by its contract with the intermediary from assisting any provider or other entity in the resolution of any dispute between the provider or entity and the intermediary or HCFA arising as a result of any Medicare audit of the provider or other entity performed by the audit firm under its contract with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t>A provider, other entity, or other party is to notify the hearing officer in writing either in the request for hearing, or as soon thereafter as possible before the hearing begins, of the name and address of its attorney or other representative so that all hearing notices and correspondence may be sent to the representative expeditious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t>A duly authorized and qualified representative may accept, make, or give on behalf of the party represented, any request or notice in connection with the hearing, or any other proceeding related to the hearing or which is otherwise before the intermediary.  A representative has the right to present evidence and allegations as to facts and law, to examine or cross-examine witnesses in any proceeding affecting the party represented, and to obtain information with respect to a request for hearing made in accordance with the provisions of this chapter and take any other actions to the same extent as the party represented.  Notices of any action, determination, or decision, or request for the production of evidence with respect to any such proceeding which would ordinarily be sent to a provider (entity), or other party appearing without representation will be sent to the representative and when sent will have the same force and effect as if it had been sent to such par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t>After a party has given notice that it will be represented by an attorney or other representative, contacts with the party in connection with the request for hearing, whether written, by telephone, or in person, should be through or with the permission of, the representative, except that the original of any notice of a determination of an intermediary or decision of a hearing officer(s) will be sent to the provider (entity) or other party at its last known address, with a copy to the represent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15</w:t>
      </w:r>
    </w:p>
    <w:p>
      <w:pPr>
        <w:pStyle w:val="Normal"/>
        <w:tabs>
          <w:tab w:val="clear" w:pos="720"/>
          <w:tab w:val="center" w:pos="4680" w:leader="none"/>
          <w:tab w:val="left" w:pos="876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3</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organization, as such, cannot qualify as a party's representative.  Where the intermediary is on notice that an organization is representing a party, the intermediary or hearing officer will notify the organization and party that only an individual is qualified to do so.  A party may, however, appoint a qualified individual or individuals within an organization to serve as its representati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913.</w:t>
        <w:tab/>
        <w:t>SELECTION OF HEARING OFFIC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re are certain conditions and considerations which apply to an intermediary's selection of personnel to act as hearing officers, either sitting alone or on a panel; to the composition of the panel; and to the location most convenient to the provider (entity) and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mpartiality of Hearing Officers</w:t>
      </w:r>
      <w:r>
        <w:rPr>
          <w:rFonts w:cs="Times New Roman" w:ascii="Times New Roman" w:hAnsi="Times New Roman"/>
        </w:rPr>
        <w:t>.--The hearing will be conducted by a hearing officer or panel of hearing officers as designated by the intermediary in its published procedures.  To assure the provider (entity) an impartial hearing, the hearing officer or officers must not have had any involvement in the intermediary determination on which the hearing has been requested.  Furthermore, a hearing officer is not to have advised or given consultation on the determination in controversy, and any question as to impartiality which might require disqualification (see § 2913.2) should be resolved at the earliest moment.  Subject to these conditions, an intermediary may choose any qualified individual, whether within its employ or outside, to serve as a hearing offic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mposition of Panel</w:t>
      </w:r>
      <w:r>
        <w:rPr>
          <w:rFonts w:cs="Times New Roman" w:ascii="Times New Roman" w:hAnsi="Times New Roman"/>
        </w:rPr>
        <w:t>.--If the intermediary chooses to have the hearing held by a panel of hearing officers, the panel designated will consist of an odd number, but not more than five members.  If an intermediary believes an exception to this rule may be warranted in a particular case, it refers  its request for an exception and the reasons therefore to the HCFA RO.  In the case of a five-member panel, three will be appointed from the intermediary's pool of qualified hearing officers, and the remaining two members of the panel will be selected from representatives nominated by nationally recognized associations of providers or their State affiliates previously designated by the intermediary for this purpose.  On a three-member panel, two will be selected from the intermediary's hearing officer pool, and the remaining member will be selected from provider association representatives.  The intermediary will offer the provider (entity) an opportunity to name the association from among those previously designated by the intermediary from which the intermediary will invite a representative to serve as a hearing officer on the panel.  The panel itself will select one of the hearing officers to be chairperson of the panel and, as such, that person will be responsible for the conduct of the hearing.  Until a panel is convened, one of the intermediary's hearing officers who will be part of that panel should act as the chairperson.  The panel shall render a decision by majority vote, keeping a record of each hearing officer's vote and of the reasoning of the dissenting minority on the issue(s) in controversy before the pane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16</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3.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lace of Hearing and Use of Panel</w:t>
      </w:r>
      <w:r>
        <w:rPr>
          <w:rFonts w:cs="Times New Roman" w:ascii="Times New Roman" w:hAnsi="Times New Roman"/>
        </w:rPr>
        <w:t>.--A provider's or other entity's right to a hearing implies a fair opportunity to appear (see § 2912) at the hearing.  To the extent that the place set for the hearing would require the provider or other party to travel extremely long distances to make that appearance, that right is diminished and is not adequately compensated for by the alternative of a hearing on the record.  In determining whether and when to use a panel as against a single hearing officer, intermediaries use their judgment with the objective of affording a provider (entity) a fair hearing in the least expensive w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intermediary which chooses to hold hearings at both its main office and local offices in accordance with the above conditions shall make this known in its hearing procedures sent to providers and other entities with an invitation to express their preferences.  The final determination on the use of a panel at various locations is made by the intermediary in accordance with its established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stablishment of Joint Intermediary Panel of Hearing Officers</w:t>
      </w:r>
      <w:r>
        <w:rPr>
          <w:rFonts w:cs="Times New Roman" w:ascii="Times New Roman" w:hAnsi="Times New Roman"/>
        </w:rPr>
        <w:t>.--Intermediaries may wish to join together to establish a joint panel or panels of hearing officers which would sit as the common and central hearings arm of such intermediaries.  This joint panel might hear all disputes on the cost report determinations of any of such intermediaries. Intermediaries interested in establishing such a joint panel should submit a proposal to the regional office(s) serving the intermediaries' home off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913.1</w:t>
        <w:tab/>
        <w:t xml:space="preserve"> </w:t>
      </w:r>
      <w:r>
        <w:rPr>
          <w:rFonts w:cs="Times New Roman" w:ascii="Times New Roman" w:hAnsi="Times New Roman"/>
          <w:u w:val="single"/>
        </w:rPr>
        <w:t>Qualifications of Hearing Officer</w:t>
      </w:r>
      <w:r>
        <w:rPr>
          <w:rFonts w:cs="Times New Roman" w:ascii="Times New Roman" w:hAnsi="Times New Roman"/>
        </w:rPr>
        <w:t>.--All individuals selected to serve either alone or on a panel as hearing officers should be knowledgeable in the field of health care payment. Hearing officers selected from intermediary personnel should have a thorough knowledge of the Medicare program and regulations and should be familiar with formal administrative hearings and appeals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913.2</w:t>
        <w:tab/>
        <w:t xml:space="preserve"> </w:t>
      </w:r>
      <w:r>
        <w:rPr>
          <w:rFonts w:cs="Times New Roman" w:ascii="Times New Roman" w:hAnsi="Times New Roman"/>
          <w:u w:val="single"/>
        </w:rPr>
        <w:t>Disqualification of Hearing Officer</w:t>
      </w:r>
      <w:r>
        <w:rPr>
          <w:rFonts w:cs="Times New Roman" w:ascii="Times New Roman" w:hAnsi="Times New Roman"/>
        </w:rPr>
        <w:t>.--It can be expected that situations will arise where a provider (entity) will object to the hearing officer selected to hear its appeal.  The rationale, notice procedures, and intermediary responsibility with respect to disqualification of a hearing officer are set out be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ationale for Disqualification</w:t>
      </w:r>
      <w:r>
        <w:rPr>
          <w:rFonts w:cs="Times New Roman" w:ascii="Times New Roman" w:hAnsi="Times New Roman"/>
        </w:rPr>
        <w:t>.--A hearing officer is not to conduct a hearing in any case in which (1) he is prejudiced or partial with respect to any party, or (2) he has any financial or other conflict of interest in the matter to be heard, or (3) a valid objection to his appointment has been made by a party to the hearing.  A party is to give notice to the hearing officer in writing of such objection at the earliest opportunity. After considering any objection and advising the intermediary, the hearing officer will either proceed with the hearing or withdraw.  The controlling  principle governing a hearing officer's decision to be disqualified and withdraw is whether he can give the provider (entity) a fair hearing.  The hearing officer withdraws only if he believes there are circumstances which would prevent him from conducting the hearing or rendering the decision in an impartial or objective manner.  A hearing officer does not withdraw solely on the basis of a provider's (entity's) objection.  The fact that a hearing officer is 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17</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913.2 (Cont.)</w:t>
        <w:tab/>
        <w:t>DETERMINATIONS AND APPEALS PROCEDURES</w:t>
        <w:tab/>
        <w:t>02-85</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mployee of the intermediary is not a cause for disqualification.  Neither would a hearing officer's previous participation in a factually similar case, or his participation in a previous hearing decision (in a different matter) adverse to the provider (entity), normally be disqualify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hearing officer withdraws of his own volition prior to setting the case for hearing, no notice to the parties of such withdrawal is necessary, since they will not be aware of this action.  When a panel hearing officer or a single hearing officer is disqualified as a result of a party's objection, the chairperson of the panel or the hearing officer will inform all parties of his withdrawal from the case and that in due course he will be replaced on the panel or the case will be heard by another hearing officer.  If a notice of hearing has been issued prior to withdrawal, the panel or the single hearing officer will notify all parties of the action by letter, inform them that the date set for the hearing has been cancelled (if cancellation is necessary) and that they will receive an amended notice of hearing from the panel, or in the case of a hearing by a single hearing officer, from the hearing officer to whom the case will be reassigned.  If the motion for withdrawal and actual withdrawal occur at the hearing, the oral statements made part of the record will be suffic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fter considering a party's prehearing protest, the hearing officer concludes he should hear and decide the case, the protesting party will be advised in writing of the reasons.  A copy of this action is sent to any other party when appropriate.  If a ruling not to withdraw is made during the hearing, a statement for inclusion in the record will be sufficient.  If the hearing officer does not withdraw, the objecting party may, after the hearing, present relevant objections to an executive official of the intermediary, who is to rule on the obj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hearing officer is related to or personally well acquainted with the provider (entity), this would be cause for disqualification.  Mere acquaintance with a party,  witness, or representative, however, either personally or professionally, is not sufficient basis for disqualifi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hearing officer withdraws, the intermediary will as expeditiously as possible designate another hearing officer to conduct the hearing or participate on the panel.  If the hearing officer does not withdraw, the hearing record is annotated and the objecting party notified.  Further guidance as to the appropriateness of the disqualification may be requested from the 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Notices and Actions Regarding Disqualification</w:t>
      </w:r>
      <w:r>
        <w:rPr>
          <w:rFonts w:cs="Times New Roman" w:ascii="Times New Roman" w:hAnsi="Times New Roman"/>
        </w:rPr>
        <w:t>.--A  party to a hearing need not make a formal motion for disqualification of a hearing officer.  He may indicate dissatisfaction by alleging that a hearing officer is biased or make a similar allegation, as opposed to comments on the merits of the case.  However, the record should be made clear that the party has, in effect, suggested disqualification of the hearing officer.  The record should also show the challenged hearing officer's disposition of the allegation. When the hearing officer does disqualify himself from acting in a case (whether on his own volition or upon objection of a party), a statement setting forth the reasons therefore should be placed in the fi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18</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4.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the opening statement at the hearing (see § 2915.1), the hearing officer mentions, as part of the procedural history of the case, the filing of a prehearing protest and the conclusion not to withdraw without repeating the reasons for the conclusion.  Similarly, a hearing officer to whom the case has been reassigned after withdrawal of another hearing officer, when the party is aware of the withdrawal, mentions  the matter without giving reasons for the withdraw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914.</w:t>
        <w:tab/>
        <w:t>RESPONSIBILITY OF HEARING OFFIC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914.1</w:t>
        <w:tab/>
        <w:t xml:space="preserve"> </w:t>
      </w:r>
      <w:r>
        <w:rPr>
          <w:rFonts w:cs="Times New Roman" w:ascii="Times New Roman" w:hAnsi="Times New Roman"/>
          <w:u w:val="single"/>
        </w:rPr>
        <w:t>Determination of Amount in Controversy</w:t>
      </w:r>
      <w:r>
        <w:rPr>
          <w:rFonts w:cs="Times New Roman" w:ascii="Times New Roman" w:hAnsi="Times New Roman"/>
        </w:rPr>
        <w:t xml:space="preserve"> (42 CFR § 405.1839).--When a provider (entity) submits a timely request for a hearing (or a late filed request for hearing and the hearing officer has accepted the reasons for late filing) which asserts a certain amount of money to be in controversy, the  determination of whether that amount is in controversy will be made solely by the intermediary hearing officer, even though the NPR indicates that the jurisdictional monetary limitations have not been met.  (See § 2910 for jurisdictional amounts.)  Where (for providers only) the request for hearing asserts,  or the intermediary hearing officer determines,  that the amount in controversy is $10,000 or more,  the intermediary hearing officer will transfer, without prejudice, the provider's request to the PRRB where the issue may be properly heard.  Where the matter is transferred to the Board by the intermediary hearing officer, notice shall be given to the provider with a copy to the intermediary, and to the HCFA RO serving the provider. Where there is difficulty in determining whether the $l,000 requirement has been met precisely, but the amount in controversy appears to be close to $l,000, any doubt will be resolved in favor of the provider (ent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hearing officer will dismiss the request for hearing (see § 2914.4) without holding a hearing or prehearing conference if that request clearly shows that less than $l,000 is in controversy.  If a prehearing conference or hearing is held and the hearing officer finds that the amount in controversy </w:t>
      </w:r>
      <w:r>
        <w:rPr>
          <w:rFonts w:cs="Times New Roman" w:ascii="Times New Roman" w:hAnsi="Times New Roman"/>
          <w:u w:val="single"/>
        </w:rPr>
        <w:t>at the time the request for hearing was filed</w:t>
      </w:r>
      <w:r>
        <w:rPr>
          <w:rFonts w:cs="Times New Roman" w:ascii="Times New Roman" w:hAnsi="Times New Roman"/>
        </w:rPr>
        <w:t xml:space="preserve"> was less than $1,000, the request will be dismissed and no decision will be made on any of the substantive issues raised in the reque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914.2</w:t>
        <w:tab/>
        <w:t xml:space="preserve"> </w:t>
      </w:r>
      <w:r>
        <w:rPr>
          <w:rFonts w:cs="Times New Roman" w:ascii="Times New Roman" w:hAnsi="Times New Roman"/>
          <w:u w:val="single"/>
        </w:rPr>
        <w:t>Prehearing Preparation and Procedures</w:t>
      </w:r>
      <w:r>
        <w:rPr>
          <w:rFonts w:cs="Times New Roman" w:ascii="Times New Roman" w:hAnsi="Times New Roman"/>
        </w:rPr>
        <w:t>.--Proper conduct of the hearing requires adequate prehearing preparation.  To determine whether a provider (entity) is entitled to a hearing, or to prepare for the hearing once it is determined that the provider (entity) is so entitled, the hearing officer studies the issues thoroughly, reviews  the evidence for its adequacy as proof concerning the issues in dispute and, when a hearing is to be held, selects  the pertinent evidence submitted by the intermediary and the provider (entity) to be used as exhibits in the hearing record.  (See § 2915.4.)  If, after  reviewing the file, some points are unclear, or evidence bearing upon an issue is missing, or contentions being advanced by the provider (entity) appear not to have been dealt with adequately by the intermediary, the hearing officer may request that additional evidence be submitted in writing.  Submission of the requested information will be required within a 10 day period following receipt of the request.  Where the provider (entity) experiences difficulty in complying with the hearing officer's request, it should immediately contact the hearing officer for an extension of time.  If the provider (entity) fails to submit requested information,  the hearing officer may dismiss the request for hearing as provided in §2914.4B.  For these and other purposes, the hearing officer may also convene a prehearing conference, calling together the parties and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1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914.2 (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ehearing Conference</w:t>
      </w:r>
      <w:r>
        <w:rPr>
          <w:rFonts w:cs="Times New Roman" w:ascii="Times New Roman" w:hAnsi="Times New Roman"/>
        </w:rPr>
        <w:t>.--The purpose of the conference, the role of intermediary and HCFA representatives, and other requirements for a prehearing conference are covered in the following paragraph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Purpose</w:t>
      </w:r>
      <w:r>
        <w:rPr>
          <w:rFonts w:cs="Times New Roman" w:ascii="Times New Roman" w:hAnsi="Times New Roman"/>
        </w:rPr>
        <w:t>.--At any time after a request for a hearing has been received, but prior to the time of the hearing (see § 2914.3),  the hearing officer may, at his or her discretion, call a prehearing conference for the purpose of (a) simplifying, modifying, or more clearly delineating, or reducing the number of issues in dispute, (b) identifying the evidence and witnesses to be presented at the hearing, (c) resolving if possible any provider or other entity objections to the evidence proposed for inclusion in the hearing record, (d) reaching agreement on what additional evidence is to be furnished by the intermediary or provider, or entity, if any, (e) considering the advisability of referring an issue for audit to obtain additional evidence thereon, and (f) considering any other matters the hearing officer believes may aid in the disposition of the request for hearing, and obtaining agreements as to facts and issues according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Time and Place of Prehearing Conference</w:t>
      </w:r>
      <w:r>
        <w:rPr>
          <w:rFonts w:cs="Times New Roman" w:ascii="Times New Roman" w:hAnsi="Times New Roman"/>
        </w:rPr>
        <w:t>.--The hearing officer will fix a time and place for the prehearing conference, and will mail notice thereof to the intermediary and provider (entity) and other parties not less than 10 days prior to the conference date.  The notice will state the purpose of the prehearing conference and the issues to be resolved, stipulated to, or excluded.  If the parties or the intermediary have information which will involve additional issues for consideration at the prehearing conference, other than those set forth in the provider's (entity's) request for hearing, timely notice of such information should be given to the hearing officer and the other participants prior to the conference.  The hearing officer may also raise any additional issues by including them in the notice of the prehearing conference or during the confere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onduct of Prehearing Conference</w:t>
      </w:r>
      <w:r>
        <w:rPr>
          <w:rFonts w:cs="Times New Roman" w:ascii="Times New Roman" w:hAnsi="Times New Roman"/>
        </w:rPr>
        <w:t>.--The prehearing conference will be open to the representatives of the provider (entity) or other party, and at the discretion of the hearing officer, to the intermediary and to such other persons as the hearing officer deems necessary or proper.  The hearing officer may accept the agreement of the intermediary and provider (entity) as to those facts which are not in controversy and as to questions which have been resolved favorable to the provider (entity) subsequent to the determination in dispute.  After the participants in the conference have had full opportunity to consider all the issues introduced at the conference, the hearing officer may accept the agreement of the intermediary and provider (entity) as to the remaining issues to be resolved.  The intermediary and provider (entity) may be requested to indicate that witnesses will be present to testify at the hearing, the qualification of such witnesses, and the nature of other evidence to be submitted.  This would not preclude the introduction of additional witnesses at the hear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order to achieve its purpose, the prehearing conference will be conducted with less formality than the hearing.  Although the hearing officer will control the discussion so that it accomplishes  its  purpose of finding  areas of agreement between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20</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2-85</w:t>
        <w:tab/>
        <w:t>DETERMINATIONS AND APPEALS PROCEDURES</w:t>
        <w:tab/>
        <w:t xml:space="preserve">  2914.2 (Con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d provider (entity), and will record such agreements, the hearing officer will allow any participant who has been invited to participate in questioning any other participa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Record of and Finding on the Prehearing Conference</w:t>
      </w:r>
      <w:r>
        <w:rPr>
          <w:rFonts w:cs="Times New Roman" w:ascii="Times New Roman" w:hAnsi="Times New Roman"/>
        </w:rPr>
        <w:t>.--A record will be made of all agreements as to facts and figures entered into at the prehearing conference. The hearing officer will issue a proposed finding on the prehearing conference setting forth the results of the conference and including the agreements made by the intermediary and provider (entity) as to facts or issues no longer in dispute and as to the matters remaining to be considered at the hearing.  Copies of the proposed finding will be sent to the intermediary and provider (entity).  They will be granted 10 days in which to file their objections to the proposed finding with the hearing officer who will then take such action as deemed necessary to reflect such objections in the findings on the prehearing confere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s a result of a prehearing conference, the provider (entity) may decide to withdraw its request for hearing, or the intermediary and provider (entity) may come to agreement on the issues to the extent that the determination is no longer in dispute.  In that event, the hearing officer will advise the provider (entity) that it may withdraw its request for hear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Effect of Prehearing Conference</w:t>
      </w:r>
      <w:r>
        <w:rPr>
          <w:rFonts w:cs="Times New Roman" w:ascii="Times New Roman" w:hAnsi="Times New Roman"/>
        </w:rPr>
        <w:t xml:space="preserve">.--The findings containing the above agreements as to facts no longer in dispute, and issues remaining to be resolved, will be binding on the intermediary and provider (entity) or other party unless,  in the judgement of the hearing officer,  facts are presented which would make the agreements inapplicable.  The fact that agreement is reached on issues, resulting in less than $1,000 remaining in controversy will </w:t>
      </w:r>
      <w:r>
        <w:rPr>
          <w:rFonts w:cs="Times New Roman" w:ascii="Times New Roman" w:hAnsi="Times New Roman"/>
          <w:u w:val="single"/>
        </w:rPr>
        <w:t>not be cause</w:t>
      </w:r>
      <w:r>
        <w:rPr>
          <w:rFonts w:cs="Times New Roman" w:ascii="Times New Roman" w:hAnsi="Times New Roman"/>
        </w:rPr>
        <w:t xml:space="preserve"> for dismissal of the hear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ehearing Discovery</w:t>
      </w:r>
      <w:r>
        <w:rPr>
          <w:rFonts w:cs="Times New Roman" w:ascii="Times New Roman" w:hAnsi="Times New Roman"/>
        </w:rPr>
        <w:t>.--The hearing officer will afford each party to the hearing or its representatives the opportunity to examine all the evidence which was used by the intermediary in making the determination.  Such inspection shall be permitted before the hearing to permit preparation of the case and at any time during the hearing to permit the proper conduct of the hearing.  Inspection also shall be permitted of all other documents which are intended to be introduced into evidence.  To that end, prehearing discovery, i.e., discovery and production of documents and things for inspection and copying, but not including depositions or interrogatories, will be permitted upon timely request of the provider (entity) or its representative.  To be considered timely such request must be made before the hearing begi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hearing officer will in the notice of hearing or prehearing conference refer the provider (entity) to the right of prehearing discovery and advise that such discovery will ordinarily be made available at the place (main or local office of the intermediary) where the hearing will be held, or the place where the prehearing conference will be held, and at some reasonable time (not less than 3 days) prior to the date of the hearing to allow the provider (entity) time for effective preparation of its ca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4.3</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arrangements for inspection or copying of the record by the provider (entity) or other party or its representatives shall provide that such inspection be under the immediate supervision of the hearing officer or a deleg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4.3</w:t>
        <w:tab/>
        <w:t xml:space="preserve"> </w:t>
      </w:r>
      <w:r>
        <w:rPr>
          <w:rFonts w:cs="Times New Roman" w:ascii="Times New Roman" w:hAnsi="Times New Roman"/>
          <w:u w:val="single"/>
        </w:rPr>
        <w:t>Notice of Time and Place for Hearing</w:t>
      </w:r>
      <w:r>
        <w:rPr>
          <w:rFonts w:cs="Times New Roman" w:ascii="Times New Roman" w:hAnsi="Times New Roman"/>
        </w:rPr>
        <w:t>.--The hearing officer will provide written notice of the time and place set for the hearing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A.</w:t>
        <w:tab/>
        <w:t>The provider (entity) or to the representative who requested the hearing on its behal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B.</w:t>
        <w:tab/>
        <w:t>Any other proper party to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C.</w:t>
        <w:tab/>
        <w:t>The intermediary for the purpose of requesting it to provide representatives to appear as witnes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D.</w:t>
        <w:tab/>
        <w:t xml:space="preserve"> Any other witnesses who are to appear at the request of the hearing officer,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E.</w:t>
        <w:tab/>
        <w:t>The appropriate HCFA RO for informational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will be scheduled and notice thereof will be given as promptly as possible after receipt of the request for hearing.  It will be mailed to provide each party to the hearing as much advance notice as possible but not less than 30 days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1.</w:t>
        <w:tab/>
      </w:r>
      <w:r>
        <w:rPr>
          <w:rFonts w:cs="Times New Roman" w:ascii="Times New Roman" w:hAnsi="Times New Roman"/>
          <w:u w:val="single"/>
        </w:rPr>
        <w:t>Content of the Notice of Hearing</w:t>
      </w:r>
      <w:r>
        <w:rPr>
          <w:rFonts w:cs="Times New Roman" w:ascii="Times New Roman" w:hAnsi="Times New Roman"/>
        </w:rPr>
        <w:t>.--The notice is to contain sufficient information about the hearing and hearing procedure so that a party can effectively prepare for the hearing.  The notice will contain the following information either directly or by reference to the intermediary's published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a.</w:t>
        <w:tab/>
        <w:t>The time and place of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b.</w:t>
        <w:tab/>
        <w:t>A statement of the purpose of the hearing, the sections of the statute and Medicare regulations which establish authority for the hearing, and  the general and specific issues to be resolved at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c.</w:t>
        <w:tab/>
        <w:t>The particular procedural rights of a party (such as prehearing discovery, right to submit briefs or affidavits in lieu of testimony), and the effect of failure to appear at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d.</w:t>
        <w:tab/>
        <w:t>The right of the parties to be represented by an attorney or other representative and to bring witnes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22</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4.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e.</w:t>
        <w:tab/>
        <w:t>The need to bring any additional evidence in possession of the party, but not previously submitted, if he wishes to submit such evidence on the issues in ques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f.</w:t>
        <w:tab/>
        <w:t>The need to promptly notify the hearing officer in writing of any objection to the time and place fixed for the hearing, together with a statement of the reasons therefore, and the party's suggestion for a new time and pla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 provider (entity) has waived the right to appear in person or by representative (§2914.5) and requested a hearing on the written evidence or record and the hearing officer finds the request acceptable, no notice of hearing need be issued.  In such case, a simple acknowledgement of the hearing request would suff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2.</w:t>
        <w:tab/>
      </w:r>
      <w:r>
        <w:rPr>
          <w:rFonts w:cs="Times New Roman" w:ascii="Times New Roman" w:hAnsi="Times New Roman"/>
          <w:u w:val="single"/>
        </w:rPr>
        <w:t>Place of Hearing</w:t>
      </w:r>
      <w:r>
        <w:rPr>
          <w:rFonts w:cs="Times New Roman" w:ascii="Times New Roman" w:hAnsi="Times New Roman"/>
        </w:rPr>
        <w:t>.--If an intermediary has decided to hold hearings at both its main and local offices in accordance with the conditions in § 2913C and has notified providers (entities) accordingly, then the place of hearing should be held at the office requested by the provid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3.</w:t>
        <w:tab/>
      </w:r>
      <w:r>
        <w:rPr>
          <w:rFonts w:cs="Times New Roman" w:ascii="Times New Roman" w:hAnsi="Times New Roman"/>
          <w:u w:val="single"/>
        </w:rPr>
        <w:t>Change of Time and Place for Hearing</w:t>
      </w:r>
      <w:r>
        <w:rPr>
          <w:rFonts w:cs="Times New Roman" w:ascii="Times New Roman" w:hAnsi="Times New Roman"/>
        </w:rPr>
        <w:t>.--The hearing officer may change the time and place for the hearing either on his own motion, or at the request of a party for good cause.  The hearing officer may adjourn or postpone the hearing, or may reopen the hearing record for the receipt of additional evidence (see §§ 2915.2 and 2615.5) at any time prior to the mailing of notice to a party of the decision.  Reasonable notice shall be given to a party of any change in the time or place of hearing or of an adjournment or of a reopening of the record of a hearing.  (See §2918, Exhibit 2 for model format of "Notice of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4.4</w:t>
        <w:tab/>
        <w:t xml:space="preserve"> </w:t>
      </w:r>
      <w:r>
        <w:rPr>
          <w:rFonts w:cs="Times New Roman" w:ascii="Times New Roman" w:hAnsi="Times New Roman"/>
          <w:u w:val="single"/>
        </w:rPr>
        <w:t>Notice of Dismissal of Request for Hearing</w:t>
      </w:r>
      <w:r>
        <w:rPr>
          <w:rFonts w:cs="Times New Roman" w:ascii="Times New Roman" w:hAnsi="Times New Roman"/>
        </w:rPr>
        <w:t>.--There are a number of situations which will require the hearing officer to dismiss a request for a hearing.  The dismissal of a request for hearing shall be final and binding on a party unless cancelled  by the hearing officer (see paragraph D below) or, in the case of denied jurisdiction (see paragraph C below) the dismissal is reviewed by HCFA (§2917). The dismissal notices called for in this section shall be in writing and will provide the appropriate rationale to explain the basis of the dismiss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y Application of Provider (entity)</w:t>
      </w:r>
      <w:r>
        <w:rPr>
          <w:rFonts w:cs="Times New Roman" w:ascii="Times New Roman" w:hAnsi="Times New Roman"/>
        </w:rPr>
        <w:t>.--The hearing officer may dismiss a request for hearing at any time prior to the mailing of the notice of decision where a provider (entity), withdraws its request for hearing.  A provider (entity) may request a dismissal or withdraw its request for hearing by giving written notice to the hearing officer, or the intermediary, or by oral or written request at the hearing or a prehearing con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ismissal by Abandonment of Provider (entity)</w:t>
      </w:r>
      <w:r>
        <w:rPr>
          <w:rFonts w:cs="Times New Roman" w:ascii="Times New Roman" w:hAnsi="Times New Roman"/>
        </w:rPr>
        <w:t>.--The hearing officer may dismiss a request for hearing upon its abandonment by the provider (entity) who filed the request.  For example, a request for hearing may be deemed abandoned if the provider (entity) or its representative or other proper official of the provider (entity) fails to submit requested information within the period of time directed by the hearing officer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23</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4.4(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oes not appear at the prehearing conference or hearing, as scheduled, and offers no justification for its fail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officer may consider using this provision to curtail unreasonable delaying tactics by the provider (entity), e.g., one or more requests for postponement of a hearing without good cau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Before deeming a request for hearing abandoned, the hearing officer will give written notice to the provider (entity) to show cause within 10 days of the date of notice why its request should not be dismissed.  If the provider (entity) does not show good cause for failing to submit requested information or to appear the request shall be deemed abandoned as of the date of the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ismissal for Cause</w:t>
      </w:r>
      <w:r>
        <w:rPr>
          <w:rFonts w:cs="Times New Roman" w:ascii="Times New Roman" w:hAnsi="Times New Roman"/>
        </w:rPr>
        <w:t>.--On his own motion, or on the request of the intermediary, the hearing officer may dismiss a hearing request under the following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revious Hearing</w:t>
      </w:r>
      <w:r>
        <w:rPr>
          <w:rFonts w:cs="Times New Roman" w:ascii="Times New Roman" w:hAnsi="Times New Roman"/>
        </w:rPr>
        <w:t>.--The intermediary determination in question was the subject of a previous hearing where a hearing authority has already rendered a decision on the issue or issues for which the hearing is reques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Denied Jurisdiction</w:t>
      </w:r>
      <w:r>
        <w:rPr>
          <w:rFonts w:cs="Times New Roman" w:ascii="Times New Roman" w:hAnsi="Times New Roman"/>
        </w:rPr>
        <w:t>.--Where the provider (entity) requesting a hearing does not have a right to a hearing (e.g., the requirement of $1,000 of program payment in controversy has not been met).  (See §2910.)  A decision to dismiss a request for hearing for lack of jurisdiction may be reviewed by HCFA.  The hearing officer's notice of dismissal will advise the requesting party of its right to review in the manner provided in § 2917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ancellation of Dismissal of Request for Hearing</w:t>
      </w:r>
      <w:r>
        <w:rPr>
          <w:rFonts w:cs="Times New Roman" w:ascii="Times New Roman" w:hAnsi="Times New Roman"/>
        </w:rPr>
        <w:t>.--The hearing officer may cancel a dismissal of a request for hearing on his or her own motion or if a provider (entity) files a request for cancellation or for withdrawal of the notice of dismissal within 180 calendar days of its receipt of the notice of program reimbursement and establishes good cause for the  hearing officer to cancel the dismissal.  The hearing officer may not however, cancel a dismissal of a request for hearing that is reviewed by HCFA.  (See paragraph C.2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4.5</w:t>
        <w:tab/>
        <w:t xml:space="preserve"> </w:t>
      </w:r>
      <w:r>
        <w:rPr>
          <w:rFonts w:cs="Times New Roman" w:ascii="Times New Roman" w:hAnsi="Times New Roman"/>
          <w:u w:val="single"/>
        </w:rPr>
        <w:t>Hearing on Record--Personal Appearance Waived</w:t>
      </w:r>
      <w:r>
        <w:rPr>
          <w:rFonts w:cs="Times New Roman" w:ascii="Times New Roman" w:hAnsi="Times New Roman"/>
        </w:rPr>
        <w:t>.--In some cases hearing requests may be properly processed by a decision on the evidence of record without an oral hearing or an appearance by the provider (entity) or other party in person or by a representative.  This procedure will ordinarily be followed only in response to a party's written request and then only if the hearing officer feels the record will be complete enough to support a sound decision without oral testimony.  In some cases there may be good reason to proceed with a hearing despite the wishes of a party.  (See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24</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4.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provider (entity) or other party waives its rights to appear before the hearing officer and present testimony, it will not be necessary for the hearing officer to give notice of and conduct an oral hearing.  A waiver of this right will be made in writing and filed with the hearing officer.  Although a waiver of a right to appear in person or by representative may be withdrawn, the scheduling of this hearing need not be given priority over hearings already scheduled or of requests for hearings received prior to receipt of the withdrawal of the waiver.  Even though a provider (entity) has filed a waiver of an oral hearing, the hearing officer may, nevertheless, give notice of a time and place and conduct a hearing if he or she believes that personal appearance and testimony of the provider (entity) or its representatives, or other persons is needed to clarify the facts in issue, or to develop the evidence needed to support a sound decision.  In no case will oral testimony be taken from an intermediary witness without the presence of the provider (entity) or other party.  In this situation, failure of the provider (entity) to appear as requested will not be cause for a dismissal of the request for hearing because of abandonment and the hearing officer will make the decision on the basis of the evidence received.  When such a waiver has been filed and no testimony received, the hearing officer will make a record of the relevant written evidence, including written statements, cost or audit reports, and other documents which were considered in connection with the intermediary's determination, and whatever additional relevant and material evidence was submitted by the provider (entity) or intermediary for consideration by the hearing officer.  Any additional evidence submitted by either the provider (entity) or intermediary will be exchanged between them and each will be given a reasonable opportunity to submit statements in rebuttal which also will be exchanged between them.  These documents shall constitute all the evidence in the case and the decision will be based solely thereon, and such decision will constitute the intermediary hearing authorized by the regulations and this chap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4.6</w:t>
        <w:tab/>
        <w:t xml:space="preserve"> </w:t>
      </w:r>
      <w:r>
        <w:rPr>
          <w:rFonts w:cs="Times New Roman" w:ascii="Times New Roman" w:hAnsi="Times New Roman"/>
          <w:u w:val="single"/>
        </w:rPr>
        <w:t>Nature of Hearing</w:t>
      </w:r>
      <w:r>
        <w:rPr>
          <w:rFonts w:cs="Times New Roman" w:ascii="Times New Roman" w:hAnsi="Times New Roman"/>
        </w:rPr>
        <w:t>.--The intermediary hearing provided by the regulations and the implementing instructions in this chapter is non-adversary in nat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t is a forum for the settlement of a dispute or disagreement which has arisen as a result of one person's (provider's or other entity's) dissatisfaction with a decision made by another person (intermediary) as to the total amount of program payment determined due for the services furnished to Medicare beneficiaries.  However, the interests of these persons are not adverse to each other in the same sense as occurs when there is a dispute between two individuals on a private mat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purpose of the hearing is not to oppose the provider (entity); it is to ascertain by an independent and impartial examination the facts in the case and to make a reasoned judgment on the validity of the contentions asserted by the provid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4.7</w:t>
        <w:tab/>
        <w:t xml:space="preserve"> </w:t>
      </w:r>
      <w:r>
        <w:rPr>
          <w:rFonts w:cs="Times New Roman" w:ascii="Times New Roman" w:hAnsi="Times New Roman"/>
          <w:u w:val="single"/>
        </w:rPr>
        <w:t>Issues for Determination at Hearing</w:t>
      </w:r>
      <w:r>
        <w:rPr>
          <w:rFonts w:cs="Times New Roman" w:ascii="Times New Roman" w:hAnsi="Times New Roman"/>
        </w:rPr>
        <w:t>.--The intermediary hearing officer has exclusive jurisdiction over provider (entity) payment disputes where the amount in controversy with respect to matters for which the provider (entity) has a right to review by the hearing authority is at least $1000 but less than $10,000 per cost repor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25</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4.7(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provider (entity) that requests and has the right to an intermediary hearing may obtain review of issues involving the provisions of title XVIII of the Act, implementing regulations, HCFA Rulings or program instructions and other authorities that governed the intermediary's actions in determining the total amount of program payment due the provider (entity) for a cost reporting period.  The provider (entity) may dispute issues arising from the application of the governing authority, as well as issues arising from a question concerning the applicability of a governing authority to the provid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intermediary hearing officer must guard against the introduction of issues which are beyond the scope of review authorized by the regulations.  Where there is doubt as to whether an issue is within the intermediary hearing officer's jurisdiction and the problem cannot be resolved from the regulations or these instructions, the intermediary hearing officer contacts the HCFA RO for assista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though the intermediary hearing officer's authority to review disputes is extensive, the hearing officer may not attach jurisdiction to any matter dealing wi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w:t>
        <w:tab/>
        <w:t>A determination which establishes or denies a facility's status as a provider and/or establishes the effective date of the provider agreement or termination thereo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2.</w:t>
        <w:tab/>
        <w:t>Issues as to the validity or invalidity of the provid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3.</w:t>
        <w:tab/>
        <w:t>A determination that no payment may be made for expenses incurred for items or services because they are excluded from coverage under the Medi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4.</w:t>
        <w:tab/>
        <w:t>An interim rate of payment established by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5.</w:t>
        <w:tab/>
        <w:t>A tentative settlement made prior to the issuance of a NP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6.</w:t>
        <w:tab/>
        <w:t>The validity or reasonableness of limits, indexes, or geographic classifications established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7.</w:t>
        <w:tab/>
        <w:t>The intermediary's authority for recovering provider overpayment by offsetting such amounts against (a) monies due the provider (entity) for other cost reporting periods or (b) current benefi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8.</w:t>
        <w:tab/>
        <w:t>A determination by the intermediary that a provider's (entity's) cost reports have not been prepared in keeping with the provider's (entity's) certification status, e.g., a nursing home fully certified as an SNF files cost reports as if it were a distinct part SN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9.</w:t>
        <w:tab/>
        <w:t>Issues involving the right to obtain judicial review, where not prescribed by law, or issues involving a facility's right to institute court proceedings against the Federal Government where governmental or sovereign immunity would be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26</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2914.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0.</w:t>
        <w:tab/>
        <w:t>A dispute as to the validity of the law, regulations, program instructions, or HCFA Rul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1.</w:t>
        <w:tab/>
        <w:t>A dispute as to Medicare reimbursement due a provider under an alternative reimbursement program, i.e., an approved demonstration project or State reimbursement control program, or regional demonst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2.</w:t>
        <w:tab/>
        <w:t>A dispute as to a denial of payments resulting from a determination that a hospital has misrepresented admissions, discharge or billing information, or has taken an action that results in the unnecessary admission of an individual entitled to Medicare benefits, unnecessary multiple admissions of an individual, or other inappropriate medical or other practices with respect to beneficiaries or billing for services furnished to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3.</w:t>
        <w:tab/>
        <w:t>A dispute as to a determination by HCFA to approve or deny a hospital's request for a waiver, or a request for the revocation of an approved waiver, of the provider agreement requirement that nonphysician inpatient hospital services be furnished by the hospital either directly or under arrang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4.</w:t>
        <w:tab/>
        <w:t>A dispute as to the determination of the requirement, or the proportional amount, of any budget neutrality adjustment in the prospective payment rates for inpatient hospit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5.</w:t>
        <w:tab/>
        <w:t>A dispute as to the establishment of diagnosis related groups (DRGs), the methodology for  the classification of inpatient discharges within the DRGs, or appropriate weighing factors that reflect the relative hospital resources used with respect to discharges within each DR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6.</w:t>
        <w:tab/>
        <w:t>A dispute as to the intermediary's modification of a hospital's base year costs, made for purposes of determining the hospital-specific rate under the prospective payment system, that is based on data, information or arguments not presented to the intermediary at the time of the estima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7.</w:t>
        <w:tab/>
        <w:t>A dispute as to errors in the assigned DRG coding of individual patient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4.8</w:t>
        <w:tab/>
        <w:t xml:space="preserve"> </w:t>
      </w:r>
      <w:r>
        <w:rPr>
          <w:rFonts w:cs="Times New Roman" w:ascii="Times New Roman" w:hAnsi="Times New Roman"/>
          <w:u w:val="single"/>
        </w:rPr>
        <w:t>Authority of Hearing Officer and Limitations</w:t>
      </w:r>
      <w:r>
        <w:rPr>
          <w:rFonts w:cs="Times New Roman" w:ascii="Times New Roman" w:hAnsi="Times New Roman"/>
        </w:rPr>
        <w:t>.--The hearing officer or panel of hearing officers has the authority to affirm, modify, reverse, or otherwise revise, in whole or in part, an intermediary's determination contained in a notice of amount of  program reimbursement.  The hearing officer acquires jurisdiction of a case when a request for hearing is filed and, therefore, has the sole authority to determine the disposition of a request for hearing, whether a right to hearing exists and who is or shall be a party to a hearing.  Each request for hearing should be disposed of by the hearing officer by form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27</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4.8(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ction, i.e., by dismissal if there is no substantive jurisdiction, or by holding a hearing if there is such jurisdiction.  Where the provider (entity) requests a hearing on matters that involve an unaudited cost report, the hearing officer has the authority to request the intermediary to perform sufficient audit of the cost report to permit a well-documented decision on the issues.  The authority of the hearing officer, of course, includes complete responsibility for conduct of the hearing and prehearing proceed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description of the scope of the authority in the preceding paragraph is illustrative, not definitive.  The hearing officer's authority includes all the functions as specified in the regulations and various other sections of this chapter, regardless of any omission from the preceding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officer, however, does not have authority to administer oaths and affirmations, or subpoena evidence.  (A recommendation may be made to the HCFA RO that the Regional Administrator exercise his subpoena power, but such recommendations are reserved for unusual situations.)  Furthermore, in exercising his authority and in rendering a decision, the hearing officer must comply with the provisions of title XVIII of the Act, regulations  which implement that title, and HCFA Rulings and general instructions.  For example, the hearing officer cannot reverse a determination of the intermediary or a regulation of general instruction on the grounds of its unconstitutionality, or because it is inconsistent with IRS rulings; further, neither HCFA nor the intermediary can be made a party to the hearing.  Where there is a question on the applicability of a particular provision in the law or in regulations or a particular HCFA Ruling or general instruction issued by HCFA, the hearing officer may ask for advice from the appropriate individual in the intermediary.  Such request and response must be in writing, copies of which must be sent to the parties with an opportunity to submit a statement on the substance of the matter involved.  (See §2915.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4.9</w:t>
        <w:tab/>
        <w:t xml:space="preserve"> </w:t>
      </w:r>
      <w:r>
        <w:rPr>
          <w:rFonts w:cs="Times New Roman" w:ascii="Times New Roman" w:hAnsi="Times New Roman"/>
          <w:u w:val="single"/>
        </w:rPr>
        <w:t>Hearing Officer Jurisdiction:  Chain Provid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ingle Intermediary Serves All Providers</w:t>
      </w:r>
      <w:r>
        <w:rPr>
          <w:rFonts w:cs="Times New Roman" w:ascii="Times New Roman" w:hAnsi="Times New Roman"/>
        </w:rPr>
        <w:t>.--When one intermediary serves all providers in a chain organization, that intermediary's hearing officer or panel will conduct any hearings requested by those providers.  When an issue is raised relating to home office costs or any other matter affecting all or some of the providers in the chain organization, the hearing officer will make all of the providers that are affected by the issue parties to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everal Intermediaries Serve Chain Providers</w:t>
      </w:r>
      <w:r>
        <w:rPr>
          <w:rFonts w:cs="Times New Roman" w:ascii="Times New Roman" w:hAnsi="Times New Roman"/>
        </w:rPr>
        <w:t>.--The hearing officer or panel of the intermediary designated to conduct the audit of home office costs will have jurisdiction of any hearing requested by a chain organization provider when the matter in dispute relates to home office costs or any other matter affecting all or some of the common cost.  This procedure applies even though the provider which initiates the hearing is not served by the intermediary which conducted the audit of the home office.  Th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28</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earing officer will make all of the providers that are affected by the issue parties to the hearing.  If the provider is disputing matters involving home office costs, as well as issues relating to only that provider, the issue of home office costs will be the controlling factor as to jurisdiction.  The decision of the hearing officer will be binding on any other intermediary(ies) serving providers in the chain.  Copies of the hearing decision will be sent to all parties and other intermediaries at the same ti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owever, where any provider in the chain meets the conditions prerequisite to a hearing before the Provider Reimbursement Review Board (see § 2920), the provider may appeal only to the Boa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ny questions regarding jurisdiction in such cases should be referred to the HCFA RO serving the intermediary which conducted the audit of home offic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15.</w:t>
        <w:tab/>
        <w:t>INTERMEDIARY HEAR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points made in this section about the conduct of the intermediary hearing and the hearing procedures stem from a recognition that a hearing must meet two objectives to be effective.  The first is to provide the parties a hearing which safeguards individual rights and adheres to standards of fairness; and the second is to create a complete, clear, and accurate record upon which to base the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o accomplish the first objective, the parties are provided an opportunity to appear at the hearing in person or by representative and to examine any and all evidence upon which the hearing officer's decision will be based and to comment on, object to, or rebut all such evide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ight of rebuttal of evidence adverse to one's cause is fundamental to a fair hearing. The right of confrontation and cross-examination is also basic especially as regards expert opinion evidence.  If a situation arises, however, where cross-examination with respect to a report or other evidence offered in written form is not possible, whether or not such evidence is "expert opinion" evidence, the hearing officer is not deterred from using such evidence to reach a decision if it is relevant, material and of probative value.  The hearing officer is explicitly given authority to disregard the rules of evidence applicable to court procedure (see § 2915.2 and 42 CFR §405.1823 of the regulations) and is to consider the use of such evidence proper so long as it is of probative value and the provider (entity) or other party has been given the opportunity to refute 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s to the second objective, the hearing officer will not have created a proper record unless all parties and the intermediary have testified or had the opportunity to testify to the facts within their knowledge and have produced evidence reasonably within their control, or after having their attention specifically called to the pertinence of such testimony or evidence, have failed to avail themselves of the opportunity to produce it. Nor will the record be complete if the hearing officer believes that "releva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2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5.1</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material" evidence is available and fails to make reasonable efforts to secure it, especially if it appears that such evidence is not reasonably within the control of the provider (entity) to produce.  Since the hearing is non-adversary in nature, the hearing officer has the primary responsibility for creating the record on which the decision will be based.  Finally, the hearing officer informs  the provider (entity) or other party that it may, but is not required to, enter in the record its contentions and proposed findings of fact and conclusions of law on the issues in dispute.  (See § 2915.1I below on closing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2915.1 </w:t>
      </w:r>
      <w:r>
        <w:rPr>
          <w:rFonts w:cs="Times New Roman" w:ascii="Times New Roman" w:hAnsi="Times New Roman"/>
          <w:u w:val="single"/>
        </w:rPr>
        <w:t>Conduct of Hearing</w:t>
      </w:r>
      <w:r>
        <w:rPr>
          <w:rFonts w:cs="Times New Roman" w:ascii="Times New Roman" w:hAnsi="Times New Roman"/>
        </w:rPr>
        <w:t>.--The text of 42 CFR §405.1819, which covers this topic,  is quoted here for convenience and as a point of reference to the amplifying paragraphs set out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hearing shall be open to all parties thereto (see §405.1815) and to representatives of the intermediary and of the Health Care Financing Administration (see §405.1815).  The hearing officer(s) shall inquire fully into all of the matters at issue and shall receive into evidence the testimony and any documents which are relevant and material to such matters.  If the hearing officer(s) believe that there is relevant and material evidence available which has not been presented at the hearing, he (they) may at any time prior to the mailing of notice of the decision, reopen the hearing record for the receipt of such evidence.  The order in which the evidence and the allegations shall be presented and the conduct of the hearing shall be at the discretion of the hearing offic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dmission to a Hearing</w:t>
      </w:r>
      <w:r>
        <w:rPr>
          <w:rFonts w:cs="Times New Roman" w:ascii="Times New Roman" w:hAnsi="Times New Roman"/>
        </w:rPr>
        <w:t>.--Wherever possible, hearings are held on intermediary-provider property, in suitable surroundings.  Admission to a hearing as well as the conduct of the hearing will be at the discretion of the hearing officer. Accordingly, the hearing will be open to the provider (entity), its representatives, intermediary representatives (including observers) and representatives (including observers) of HCFA, and to such other persons as the hearing officer deems appropriate to the orderly and efficient conduct of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ole of the Hearing Officer--Control</w:t>
      </w:r>
      <w:r>
        <w:rPr>
          <w:rFonts w:cs="Times New Roman" w:ascii="Times New Roman" w:hAnsi="Times New Roman"/>
        </w:rPr>
        <w:t>.--It is the responsibility of the hearing officer (the chairperson, in the case of a panel) to conduct the hearing in such order and manner with such methods of proof and interrogation as he deems best suited to ascertain the substantial rights of the parties, according all parties full opportunity to present such testimony,  and to introduce such evidence as may be pertinent to the issue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ersons should be made to feel at ease in making statements or giving testimony, being allowed to speak freely without unnecessary interruption, but they are required to adhere to the issues.  The hearing officer should so conduct the hearing as to give a clear impression that it is an informal and searching inquiry into the fact of the c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30</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2-85</w:t>
        <w:tab/>
        <w:t>DETERMINATIONS AND APPEALS PROCEDURES</w:t>
        <w:tab/>
        <w:t>2915.1 (Cont.)</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addition, the hearing officer in ruling upon the admissibility of evidence, excludes irrelevant, immaterial, or unduly repetitious evidence.  (See § 2915.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Beyond efforts to gather necessary information from the intermediary or parties, and the conduct of any prehearing conference, the hearing officer does not discuss the case with parties or their representatives prior to the commencement of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ole of the Hearing Officer--Guidance of the Hearing and Examination of Witnesses</w:t>
      </w:r>
      <w:r>
        <w:rPr>
          <w:rFonts w:cs="Times New Roman" w:ascii="Times New Roman" w:hAnsi="Times New Roman"/>
        </w:rPr>
        <w:t>.--The hearing is guided largely by the hearing officer or the chairperson, in the case of a panel.  He guides  the hearing, observes  the witnesses, and develops  all the facts necessary to reach a just decision and, in so doing, builds  a record upon the disputed points which will be adequate to sustain a decision in the case.  (In the case of a panel, the chairperson will allow the other members to participate in the questioning as he sees fit, either directly, or by giving the chairperson the questions to be asked, or otherwise as agreed to by the pane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rdinarily, the hearing officer conducts  the initial questioning of each witness but if the party's representative objects to this usual procedure, at the discretion of the hearing officer, the representative of a party will be permitted to initiate the examination of the party and the party's witnesses subject to such further examination as the hearing officer deem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officer may examine (question) any witness at any time.  If the hearing officer conducts the initial examination of a witness, the intermediary's representative, the provider (entity) or other party may be allowed to suggest questions to be posed if relevant and material.  Any party will be allowed to subsequently examine and cross-examine any such witn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officer will conduct the initial examination of witness representatives of the intermediary.  The hearing officer also elicits  all pertinent information from the provider (entity) witnesses.  To this end, the intermediary will be permitted to suggest questions to the hearing officer to ask of the provider (entity) or other party, since the intermediary is not a party and may not cross-examine participants.  In such instances, the hearing officer will permit the provider (entity) or other party to object to the propriety of any question and will rule upon any objection of this nat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officer may also summon witnesses, including expert witnesses, e.g., certified public accountants or experts in health care payment or administration (see §§ 2915.2 and 2940) whom the parties have not suggested, if their testimony appears to be necessary. The hearing officer must be the final judge of whether the case is of such a nature or whether the direct testimony of individual having personal knowledge of the facts is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0-3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5.1(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Opening the Hearing</w:t>
      </w:r>
      <w:r>
        <w:rPr>
          <w:rFonts w:cs="Times New Roman" w:ascii="Times New Roman" w:hAnsi="Times New Roman"/>
        </w:rPr>
        <w:t>.--The hearing officer will introduce himself to the others present, explaining briefly that he will preside at the hearing and explaining the method that will be used to record the hearing.  He will then ascertain the identity of the provider (entity) or other party and any representatives or witnesses and will have the name, the official title, and the interest of each person appearing recorded in the minutes of the hearing.  (If the hearing is before a panel, the chairperson will be chiefly responsible for the conduct of the hearing and so will make the introductions and the opening and closing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llowing the introductions, the hearing officer will formally open the hearing by reading aloud the opening statement as described in the following paragraph.  The opening statement will be made before the hearing officer proceeds to the taking of testimon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Opening Statement</w:t>
      </w:r>
      <w:r>
        <w:rPr>
          <w:rFonts w:cs="Times New Roman" w:ascii="Times New Roman" w:hAnsi="Times New Roman"/>
        </w:rPr>
        <w:t>.--The purpose of this statement is to set the tone of the hearing at the outset as dignified and quasi-judicial in character.  This is done by relating the basis for its authorization in statute and regulation, setting forth its purpose, its origin, and the issues in dispute, and indicating how it will be conducted.  For completeness and accuracy, the statement may be prepared in writing in advance of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ile the contents of the opening statement must be drawn from the facts of the particular case, every statement includes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Identification of the hearing by giving the names of the participants, institutional or organizational identification, including provider identification number, and issue(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Comment on the party's rights at a hearing, including, if appropriate, a remark that the hearing is being held at a local office as requested by the party, and on the party's rights to and use of prehearing discove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Identification of the hearing officer or panel, a statement of authorization for the holding of the hearing, a brief statement of the consequences of the proceeding, the finality of the decision, the requirement that the decision must comply with all provisions of title XVIII of the Act, regulations, HCFA Rulings and general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4.</w:t>
        <w:tab/>
        <w:t>Information to the effect that the hearing will be conducted in an orderly manner, and that the rules of evidence in court proceedings are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5.</w:t>
        <w:tab/>
        <w:t>Explanation of the formal aspects of the hearing in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a.</w:t>
        <w:tab/>
        <w:t>a formal record of the proceeding will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b.</w:t>
        <w:tab/>
        <w:t>the record will consist of the documentary evidence and the testimon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32</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2-85</w:t>
        <w:tab/>
        <w:t>DETERMINATIONS AND APPEALS PROCEDURES</w:t>
        <w:tab/>
        <w:t>2915.1 (Cont.)</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c.</w:t>
        <w:tab/>
        <w:t>only one person will testify at one ti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d.</w:t>
        <w:tab/>
        <w:t>the witnesses from the intermediary may be cross-examin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e.</w:t>
        <w:tab/>
        <w:t>the parties may submit a statement or brief of proposed findings at the end of the testimony or after the close of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6.</w:t>
        <w:tab/>
        <w:t>The procedural history of the case including pertinent facts and dates; unquestioned facts revealed by documents in the intermediary file, e.g., participating provider status, cost reporting period, cost report timely filed, audit results and provider's signed agreement or objection thereto; results of a prehearing conference, if an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7.</w:t>
        <w:tab/>
        <w:t>The issues to be resolved as well as the pertinent sections of the law, regulations,  HCFA Rulings and general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ile this outline represents what a typical opening statement should contain, variations and circumstances will require supplementation or modification at various points.  Any unusual occurrence or situation that warrants special mention should be included, e.g., that a late-filed request for hearing was accepted for good cause, that the hearing was postponed at the request of the provider, that a hearing officer did or did not disqualify himself.   (See § 2913.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fter reading the opening statement, the hearing officer asks  the participants whether the opening statement is a correct account of what has happened thus far in regard to the case and whether they regard it as accurately defining the issues.  If any misunderstandings or disagreements are evident in a participant's responses, the hearing officer makes  any necessary modifications the participant and hearing officer agree to. However, the hearing officer may not expect to always secure agreement as to the facts or the issues for hearing.  The record should show as clearly as possible the area of dis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t this point, inspection of all documents which have been marked in evidence should be offered and the response to the offer recor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Oaths and Affirmations</w:t>
      </w:r>
      <w:r>
        <w:rPr>
          <w:rFonts w:cs="Times New Roman" w:ascii="Times New Roman" w:hAnsi="Times New Roman"/>
        </w:rPr>
        <w:t>.--There is no provision in the intermediary hearings regulations for the administration of either oaths or affirmations by the hearing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Testimony--Order of Proof</w:t>
      </w:r>
      <w:r>
        <w:rPr>
          <w:rFonts w:cs="Times New Roman" w:ascii="Times New Roman" w:hAnsi="Times New Roman"/>
        </w:rPr>
        <w:t>.--The order of proof is not a strict matter.  It should be flexible and will depend to a large degree on the particular issues involved and the circumstances in each type of case.  Generally speaking, the provider is challenging the intermediary's determination and its witnesses are examined first and then the intermediary witnesses are heard.  The provider (entity) party is then permitted to rebut such testimony.  A witness' testimony is subject to cross-examination by a par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33</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5.1(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t is within the discretion of the hearing officer to call or recall a witness as the exigencies of a case dictate.  Orderly procedure requires parties and their witnesses to testify in sequence but sometimes it is effective to break the sequence to expedite the hearing to suit the convenience of witnesses or to conclude the case more quick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Continued Hearing on Reopening of Hearing Record</w:t>
      </w:r>
      <w:r>
        <w:rPr>
          <w:rFonts w:cs="Times New Roman" w:ascii="Times New Roman" w:hAnsi="Times New Roman"/>
        </w:rPr>
        <w:t>.--Circumstances may arise in connection with a hearing which require a further hearing to complete the record.  The most common situation occurs when the testimony at the hearing has left some loose ends and must be supplemented by continued hearing, or the introduction of additional documentary evide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it is clear during the course of a hearing that further oral testimony should be adduced at the continued hearing, the hearing is not closed but continued to a future date.  Such date may be set and announced by the hearing officer at the time the continuance is declared, or notification may be mailed la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ituations where a continuance may be appropriate are (l) where certain testimony or a document adduced at the hearing presents evidence which the intermediary or party could not reasonably have anticipated and is not prepared to meet, or (2) where the hearing officer enlarges the issues and either a party or the hearing officer needs to adduce oral evidence there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affected party requests a continuance so that additional oral testimony may be provided by way of rebuttal, the request is granted unless other available means of rebuttal are clearly adequate.  A similar situation exists if the hearing officer during the hearing discovers the need for the testimony of some witness who is absent but who may be examined at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n the other hand, continuance of a hearing delays rendition of the decision.  For this reason the hearing officer does  not lightly continue a hearing.  If the evidence which is sought can be furnished by documents or affidavit without diminishing its probative value because of the absence of opportunity for detailed examination or cross-examination, one of these methods should be utilized in preference to having a continua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though at the time the hearing officer closes a hearing he believes the record is complete, except possibly for the receipt of documentary evidence, further study of the case, particularly at the time of drafting a decision, may reveal the need of additional relevant and material evidence which can be adduced only through oral testimony.  In some cases, interim correspondence from the party may reveal the need for such oral evidence.  The hearing officer on his own motion or upon petition of a party may thereupon reopen the hearing.  The procedures for notice of the reopened hearing and its conduct shall be in accord with those governing the initial hearing as modified to fit the needs of the c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34</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Closing the Hearing</w:t>
      </w:r>
      <w:r>
        <w:rPr>
          <w:rFonts w:cs="Times New Roman" w:ascii="Times New Roman" w:hAnsi="Times New Roman"/>
        </w:rPr>
        <w:t>.--When at the discretion of the hearing officer all participants have had adequate opportunity to offer testimony and evidence on the issues in dispute, the hearing officer will move to close th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Before declaring the hearing closed, the hearing officer shall ask if there is further evidence to be presented, either immediately or later, and whether the intermediary or parties want to examine any evidence which is received after the hearing, e.g., documents to be introduced as exhibits.  If no evidence is then available and if no other evidence requiring a continuation of the hearing is to be submitted later, the hearing officer will offer the provider (entity) and any other parties a reasonable time for the presentation of an oral summation, and will allow 10 days from the closing date of the hearing for the submission of briefs or other written contentions or statements of proposed findings of fact and conclusions of law.  Copies of any briefs or written statements will be sent in accordance with the following paragraph J.</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llowing completion of the oral summations, the hearing officer will advise the participants that the hearing is closed and that the written decision will be rendered as soon as possible with a copy to be mailed to each party and its representati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Filing of Briefs or Other Related Statements</w:t>
      </w:r>
      <w:r>
        <w:rPr>
          <w:rFonts w:cs="Times New Roman" w:ascii="Times New Roman" w:hAnsi="Times New Roman"/>
        </w:rPr>
        <w:t>.--Any brief, written argument, contention, suggested finding of fact, or conclusion of law, or any other related written statement will be filed, in person or by mail (original and one copy), with the hearing officer, with a statement certifying that a copy has been mailed to any other party, as appropriate.  The recipient of such brief or statement will have 10 days from the date of mailing to submit any rebuttal statement or additional evidence.  Where the recipient does submit a rebuttal statement or additional evidence, an original and one copy will be filed with the hearing officer and a copy sent to the other party.  While additional evidence must always be made available for review and comment, an opportunity to reply to the rebuttal statements will be granted by the hearing officer only upon a showing of good cau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5.2</w:t>
        <w:tab/>
        <w:t xml:space="preserve"> </w:t>
      </w:r>
      <w:r>
        <w:rPr>
          <w:rFonts w:cs="Times New Roman" w:ascii="Times New Roman" w:hAnsi="Times New Roman"/>
          <w:u w:val="single"/>
        </w:rPr>
        <w:t>Evidence</w:t>
      </w:r>
      <w:r>
        <w:rPr>
          <w:rFonts w:cs="Times New Roman" w:ascii="Times New Roman" w:hAnsi="Times New Roman"/>
        </w:rPr>
        <w:t>.--The hearing officer will rule on the admissibility of evidence.  The rules of evidence established for the hearing procedure must offer substantial latitude so that all relevant and material evidence can be accepted and considered without regard to whether it would be admissible under the rules of evidence applicable to court procedures. (See § 2950D regarding the Freedom of Information Act and the handling of evidence containing information which is ordinarily prohibited from disclos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vidence may be received at a hearing even though inadmissible under rules of evidence applicable to court procedure.  Whether the evidence is pertinent or material are the controlling criteria with respect to admissibility of evidence in hearings, rather than the particular form in which it appears.  Evidence which is irrelevant, immaterial, or unduly repetitious will be excluded.  Any doubt with respect to whether a particular document should be selected as an exhibit may usually be resolved in favor of its proposed u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35</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5.3</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it appears at some stage after commencement of the hearing that a party wishes to introduce new evidence not previously offered in support of its case, the hearing officer will accept it only if it relates to a timely filed original issue or additional issue 42 CFR 405.1818) or if the exception in §2915.5, Hearing New Issues, applies, or if he would have introduced it on his own motion, in any case.  The hearing officer is free to order the introduction of additional evidence which he regards as necessary, i.e., relevant and material to the complete development of the case.  Such evidence may be obtained from the intermediary, provider (entity), or HCFA or through the appearance of an expert witn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5.3</w:t>
        <w:tab/>
        <w:t xml:space="preserve"> </w:t>
      </w:r>
      <w:r>
        <w:rPr>
          <w:rFonts w:cs="Times New Roman" w:ascii="Times New Roman" w:hAnsi="Times New Roman"/>
          <w:u w:val="single"/>
        </w:rPr>
        <w:t>Witnesses</w:t>
      </w:r>
      <w:r>
        <w:rPr>
          <w:rFonts w:cs="Times New Roman" w:ascii="Times New Roman" w:hAnsi="Times New Roman"/>
        </w:rPr>
        <w:t>.--The hearing officer may examine the witnesses and will allow the parties to the hearing or their representatives to do s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officer may call representatives of the intermediary or of the intermediary's subcontractor as witnesses.  In some situations because a highly technical point is involved it may be necessary to call an employee of HCFA as a witness.  Any request for such a witness shall  be forwarded to the appropriate HCFA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Generally, representatives of the intermediary will be expected to attend the hearing to include in the record the results of the audit or desk review of the provider's or other party's cost report and to explain the statutory, regulatory, or other basis for their decisions.  If they do not appear and if the hearing officer fails to request their appearance, the provider (entity) may request that they be made witnesses.  As witnesses they are subject to cross-examination by a par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person such as a representative of the intermediary or of HCFA who attends a hearing as a witness but is not a party to the hearing cannot insist on testifying, interpose objections, or make comments during the proceeding.  The subject matter and the scope of this individual's testimony is for the hearing officer to decide under evidentiary rules applicable to administrative proceedings.  The hearing officer, however, will not permit representatives of HCFA or the intermediary to give substantive directions, instructions, or advice to the hearing officer(s) or to the provider (entity).  They may give explanatory information to either, if reques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itnesses who are not parties to the hearing may be permitted by the hearing officer to remain in the hearing room as spectators either before or after they have tes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5.4</w:t>
        <w:tab/>
        <w:t xml:space="preserve"> </w:t>
      </w:r>
      <w:r>
        <w:rPr>
          <w:rFonts w:cs="Times New Roman" w:ascii="Times New Roman" w:hAnsi="Times New Roman"/>
          <w:u w:val="single"/>
        </w:rPr>
        <w:t>Hearing Record</w:t>
      </w:r>
      <w:r>
        <w:rPr>
          <w:rFonts w:cs="Times New Roman" w:ascii="Times New Roman" w:hAnsi="Times New Roman"/>
        </w:rPr>
        <w:t>.--The hearing decision stands on the record only and that record must be complete and unambiguous.  Therefore, there must be a verbatim record of the proceedings, whether taped recording, stenomask, or stenotype, et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nce a request for intermediary hearing is filed, the hearing officer acquires jurisdiction of the case. Thereafter all communications related to the request for hearing, the prehearing proceedings, or the hearing made prior to the closing of the record between the hearing officer and any part, the intermediary, or HCFA must be in writing and wil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36</w:t>
        <w:tab/>
        <w:t>Rev. 32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2-85</w:t>
        <w:tab/>
        <w:t>DETERMINATIONS AND APPEALS PROCEDURES</w:t>
        <w:tab/>
        <w:t xml:space="preserve"> 2915.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be "on the record;" i.e., made a part of the record.  For example, any contacts by the hearing officer with the intermediary for development of the record, for briefing on the issues, for clarification, or to request information or an explanation of law, regulation, HCFA Ruling or general instruction are to be made a part of the record.  The hearing officer will provide, with respect to information supplied in response to any such communication, an opportunity for rebuttal to the appropriate participant(s) in the hearing.   (See § 2914.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practice of going "off the record" may be used where appropriate under limited circumstances; e.g., for clarification, simplification, or to avoid confusion, or to eliminate discussion on a matter about which there is no dispute.  When such procedure is used, the record should contain some explanation of the reasons therefor and a brief summary of the general nature of the "off the record" discus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complete record of the proceedings, i.e., both documentary evidence and testimony at the hearing, will be made and transcribed in all cases.  A copy of the transcription will be made available by the hearing officer to a party or its representative or to any other appropriate individual without charge as quickly as possi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ecord will not be closed until a decision is issued.  Until that time, the hearing officer may at any time prior to the mailing of notice of the decision, reopen the hearing for the receipt of relevant and material evidence not presented at the hearing which (l) relates to an issue or aspect of the determination which has been timely introduced by the provider (entity) prior to the cost of the hearing, or (2) is in support of new issues he has accep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15.5</w:t>
        <w:tab/>
        <w:t xml:space="preserve"> </w:t>
      </w:r>
      <w:r>
        <w:rPr>
          <w:rFonts w:cs="Times New Roman" w:ascii="Times New Roman" w:hAnsi="Times New Roman"/>
          <w:u w:val="single"/>
        </w:rPr>
        <w:t>Hearing New Issues</w:t>
      </w:r>
      <w:r>
        <w:rPr>
          <w:rFonts w:cs="Times New Roman" w:ascii="Times New Roman" w:hAnsi="Times New Roman"/>
        </w:rPr>
        <w:t>.--Ordinarily, the provision in § 2914.2A5, which prohibits the provider (entity) or other party from introducing new issues or aspects of a determination with which it is dissatisfied after the hearing has begun will be adhered to by the hearing officer.  An exception may be made, however, for a situation where the hearing officer believes that the objective of providing a fair hearing and a sound decision on the disputed determination will be promoted by permitting the introduction and consideration of such new issues or aspects and supporting evidence after the hearing has begun.  Accordingly, for such a situation, at any time after a timely request for a hearing has been made but prior to the mailing of notice of the decision, the hearing officer may give notice that specified new issues will be considered even though such were not put in issue by the provider (entity) or intermediary, or considered by the intermediary in making the initial determination.  The hearing officer may do this on his own motion, or on the motion of the provider (entity) but only if written and sufficient notice is given to the provider (entity) or other party and the intermediary so that all concerned can be effectively prepared on the new issue.  Such written notice may be waived if there is sufficient oral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3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4:49:00Z</dcterms:created>
  <dc:creator>John S. Burton</dc:creator>
  <dc:description/>
  <dc:language>en-US</dc:language>
  <cp:lastModifiedBy>Preferred Customer</cp:lastModifiedBy>
  <dcterms:modified xsi:type="dcterms:W3CDTF">2000-06-27T19:06:00Z</dcterms:modified>
  <cp:revision>4</cp:revision>
  <dc:subject/>
  <dc:title/>
</cp:coreProperties>
</file>