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GoudyOlSt BT" w:ascii="GoudyOlSt BT" w:hAnsi="GoudyOlSt BT"/>
        </w:rPr>
        <w:tab/>
      </w:r>
      <w:r>
        <w:rPr>
          <w:rFonts w:cs="Times New Roman" w:ascii="Times New Roman" w:hAnsi="Times New Roman"/>
        </w:rPr>
        <w:t>CHAPTER 29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VIDER PAYMENT 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ATIONS AND APPEALS PROCEDURE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/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ment for a Hearing on a Disputed Intermediary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termination</w:t>
        <w:tab/>
        <w:t>290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mediary Determinatio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suance of Intermediary Determination</w:t>
        <w:tab/>
        <w:t>2905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me Frame for Issuance of Intermediary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etermination</w:t>
        <w:tab/>
        <w:t>2905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nallowable Cost Report Entries</w:t>
        <w:tab/>
        <w:t>2905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 of Amount of Program Reimbursement</w:t>
        <w:tab/>
        <w:t>2906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ation of Existing Settlement Practice  Prior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and After Issuance of Notice of Amount of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gram Reimbursement</w:t>
        <w:tab/>
        <w:t>2907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 of Determination and Notice of Amount of Program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</w:t>
        <w:tab/>
        <w:t>2908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Notice of Base Period Costs/Target Amount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suance of Notice of Base Period Costs/Target Amount</w:t>
        <w:tab/>
        <w:t>2909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ent of Notice of Base Period Costs/Target Amount</w:t>
        <w:tab/>
        <w:t>2909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mediary Hearing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r's and Other Entity's Right to Intermediary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earing</w:t>
        <w:tab/>
        <w:t>291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est for Intermediary Hearing</w:t>
        <w:tab/>
        <w:t>291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ate Filing of Request for Hearing</w:t>
        <w:tab/>
        <w:t>2911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mediary Action on Request for Hearing</w:t>
        <w:tab/>
        <w:t>2911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s to the Intermediary Hearing</w:t>
        <w:tab/>
        <w:t>291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ointment and Authority of a Party's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presentative</w:t>
        <w:tab/>
        <w:t>2912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ion of Hearing Officer</w:t>
        <w:tab/>
        <w:t>2913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lifications of Hearing Officer</w:t>
        <w:tab/>
        <w:t>2913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qualification of Hearing Officer</w:t>
        <w:tab/>
        <w:t>2913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ibility of Hearing Officer</w:t>
        <w:tab/>
        <w:t>2914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ation of Amount in Controversy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42 CFR 405.1839)</w:t>
        <w:tab/>
        <w:t>2914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ehearing Preparation and Procedures</w:t>
        <w:tab/>
        <w:t>2914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ice of Time and Place for Hearing</w:t>
        <w:tab/>
        <w:t>2914.3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ice of Dismissal of Request for Hearing</w:t>
        <w:tab/>
        <w:t>2914.4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ring on Record - Personal Appearance Waived</w:t>
        <w:tab/>
        <w:t>2914.5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ure of Hearing</w:t>
        <w:tab/>
        <w:t>2914.6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ssues for Determination at Hearing</w:t>
        <w:tab/>
        <w:t>2914.7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uthority of Hearing Officer and Limitations</w:t>
        <w:tab/>
        <w:t>2914.8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ring Officer Jurisdiction:  Chain Providers</w:t>
        <w:tab/>
        <w:t>2914.9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81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416 </w:t>
        <w:tab/>
        <w:t>29-1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29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VIDER PAYMENT 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ATIONS AND APPEALS PROCEDURES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/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ediary Hearing Procedures</w:t>
        <w:tab/>
        <w:t>2915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duct of Hearing</w:t>
        <w:tab/>
        <w:t>2915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vidence</w:t>
        <w:tab/>
        <w:t>2915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nesses</w:t>
        <w:tab/>
        <w:t>2915.3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ring Record</w:t>
        <w:tab/>
        <w:t>2915.4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ring New Issues</w:t>
        <w:tab/>
        <w:t>2915.5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ediary Hearing Decision</w:t>
        <w:tab/>
        <w:t>2916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FA Review of Intermediary Hearings</w:t>
        <w:tab/>
        <w:t>2917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Formats for Intermediary Hearings</w:t>
        <w:tab/>
        <w:t>2918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est for Intermediary Hearing, Exhibit 1</w:t>
        <w:tab/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ice of Hearing, Exhibit 2</w:t>
        <w:tab/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mediary Hearing Decision, Exhibit 3</w:t>
        <w:tab/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rovider Reimbursement Review Board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to Board Hearing</w:t>
        <w:tab/>
        <w:t>292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FF0000"/>
        </w:rPr>
        <w:t>Individual Appeals</w:t>
        <w:tab/>
        <w:t>2920.1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FF0000"/>
        </w:rPr>
        <w:t>Group Appeals</w:t>
        <w:tab/>
        <w:t>2920.2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05pt" to="-7.2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FF0000"/>
        </w:rPr>
        <w:t>Expedited Judical Review</w:t>
        <w:tab/>
        <w:t>2920.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-7.2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Request for Board Hearing or for Expedited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-7.2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FF0000"/>
        </w:rPr>
        <w:t>J</w:t>
      </w:r>
      <w:r>
        <w:rPr>
          <w:rFonts w:cs="Times New Roman" w:ascii="Times New Roman" w:hAnsi="Times New Roman"/>
        </w:rPr>
        <w:t>udicial Review</w:t>
        <w:tab/>
        <w:t>292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ministrator and Judicial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view of Board Decisions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Review of Board Decisions</w:t>
        <w:tab/>
        <w:t>2927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icial Review</w:t>
        <w:tab/>
        <w:t>2928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inality, Reopening, and Correction of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mediary and Board Determinations and Decisions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ity</w:t>
        <w:tab/>
        <w:t>293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n Determinations and Decisions Become Final</w:t>
        <w:tab/>
        <w:t>2930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opening and Correction</w:t>
        <w:tab/>
        <w:t>293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me Limits for Reopening</w:t>
        <w:tab/>
        <w:t>2931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opening Final Determination</w:t>
        <w:tab/>
        <w:t>2931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s (Including Notices of Refusal) Related to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opening and Correction</w:t>
        <w:tab/>
        <w:t>293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ice of Refusal to Reopen or Correct</w:t>
        <w:tab/>
        <w:t>2932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isclosure of Information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Information in the Hearing Process</w:t>
        <w:tab/>
        <w:t>295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the Intermediary Hearing Decision</w:t>
        <w:tab/>
        <w:t>295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the PRRB Decision and the Decision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Secretary</w:t>
        <w:tab/>
        <w:t>295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-2</w:t>
        <w:tab/>
        <w:t>Rev. 416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VIDER PAYMENT 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ATIONS AND APPEALS PROCEDURES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ited Judicial Review Process</w:t>
        <w:tab/>
        <w:t>2926</w:t>
        <w:tab/>
        <w:t>29-68.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imitation on Expedited Proceedings</w:t>
        <w:tab/>
        <w:t>2926.1</w:t>
        <w:tab/>
        <w:t>29-68.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ider Request and Accompanying Documents</w:t>
        <w:tab/>
        <w:t>2926.2</w:t>
        <w:tab/>
        <w:t>29-68.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ming of Provider Request</w:t>
        <w:tab/>
        <w:t>2926.3</w:t>
        <w:tab/>
        <w:t>29-68.4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mediary Participation</w:t>
        <w:tab/>
        <w:t>2926.4</w:t>
        <w:tab/>
        <w:t>29-68.4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oard Action</w:t>
        <w:tab/>
        <w:t>2926.5</w:t>
        <w:tab/>
        <w:t>29-68.5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 of Board Determination</w:t>
        <w:tab/>
        <w:t>2926.6</w:t>
        <w:tab/>
        <w:t>29-68.5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A - Provider Reimbursement Review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oard Jurisdiction</w:t>
        <w:tab/>
        <w:t>29-68.6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ministrator and Judicial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view of Board Decisions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Review of Board Decisions</w:t>
        <w:tab/>
        <w:t>2927</w:t>
        <w:tab/>
        <w:t>29-68.10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icial Review</w:t>
        <w:tab/>
        <w:t>2928</w:t>
        <w:tab/>
        <w:t>29-72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inality, Reopening, and Correction of</w:t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mediary and Board Determinations and Decisions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ity</w:t>
        <w:tab/>
        <w:t>2930</w:t>
        <w:tab/>
        <w:t>29-7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n Determinations and Decisions Become Final</w:t>
        <w:tab/>
        <w:t>2930.1</w:t>
        <w:tab/>
        <w:t>29-7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opening and Correction</w:t>
        <w:tab/>
        <w:t>2931</w:t>
        <w:tab/>
        <w:t>29-74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me Limits for Reopening</w:t>
        <w:tab/>
        <w:t>2931.1</w:t>
        <w:tab/>
        <w:t>29-79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opening Final Determination</w:t>
        <w:tab/>
        <w:t>2931.2</w:t>
        <w:tab/>
        <w:t>29-80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s (Including Notices of Refusal) Related to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opening and Correction</w:t>
        <w:tab/>
        <w:t>2932</w:t>
        <w:tab/>
        <w:t>29-82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ice of Refusal to Reopen or Correct</w:t>
        <w:tab/>
        <w:t>2932.1</w:t>
        <w:tab/>
        <w:t>29-8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isclosure of Information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Information in the Hearing Process</w:t>
        <w:tab/>
        <w:t>2950</w:t>
        <w:tab/>
        <w:t>29-85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the Intermediary Hearing Decision</w:t>
        <w:tab/>
        <w:t>2951</w:t>
        <w:tab/>
        <w:t>29-87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the PRRB Decision and the Decision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Secretary</w:t>
        <w:tab/>
        <w:t>2952</w:t>
        <w:tab/>
        <w:t>29-87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72</w:t>
        <w:tab/>
        <w:t>29-3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oudyOlS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2:59:00Z</dcterms:created>
  <dc:creator>John S. Burton</dc:creator>
  <dc:description/>
  <dc:language>en-US</dc:language>
  <cp:lastModifiedBy>HCFA Software Control</cp:lastModifiedBy>
  <dcterms:modified xsi:type="dcterms:W3CDTF">2000-07-12T13:02:00Z</dcterms:modified>
  <cp:revision>3</cp:revision>
  <dc:subject/>
  <dc:title/>
</cp:coreProperties>
</file>