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1-10</w:t>
        <w:tab/>
        <w:t>FORM CMS-2552-96</w:t>
        <w:tab/>
        <w:t>36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50.</w:t>
        <w:tab/>
        <w:t>ANALYSIS OF RENAL DIALYSIS DEPARTMENT COST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TextBody"/>
        <w:rPr>
          <w:color w:val="000000"/>
        </w:rPr>
      </w:pPr>
      <w:r>
        <w:rPr>
          <w:color w:val="000000"/>
        </w:rPr>
        <w:t>This worksheet provides for the analysis of the direct and indirect expenses related to the renal dialysis cost centers, allocation of cost between inpatient and outpatient renal dialysis services where separate cost centers are not maintained, and the allocation of the cost to the various modes of outpatient dialysis treatment.  The ancillary renal dialysis cost center is serviced by the general cost centers and includes all reimbursable cost centers within the provider organization which provide services to the renal dialysis department.  The cost used in the analysis for the renal dialysis department is obtained, in part, from Worksheets A; B, Part I; and C.  Complete a separate Worksheet I series for lines 57 and 64 of Worksheet A.  In other words, complete one Worksheet I series for line 57 and one for line 64, if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51.</w:t>
        <w:tab/>
        <w:t>WORKSHEET I-1 - ANALYSIS OF REN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part provides for recording the direct salaries and other direct expenses applicable to the total inpatient and outpatient renal dialysis cost center or outpatient renal dialysis cost center where you maintain a separate and distinct outpatient renal dialysis cost center.  If you have more than one renal dialysis department, and/or more than one home dialysis department, submit one Worksheet I series combining the renal dialysis departments and a separate Worksheet I series combining the home dialysis departments.  You must also have on file, as supporting documentation, a Worksheet I series for each renal dialysis department and for each home dialysis department along with the appropriate workpapers.  File this documentation with exception requests in accordance with CMS Pub. 15-I, §2720.  Do not combine the cost of the renal dialysis with home program dialysis reported separately on Worksheet A, lines 57 and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also provides for recording the indirect expenses applicable to the total renal or outpatient renal dialysis department obtained from Worksheet B, Part 1, columns 1 through 24, line 57 as adjusted for post stepdown adjustments, if any.  When completing a separate Worksheet I for home program dialysis, transfer the direct expenses from Worksheet B, Part I, columns 1 through 24, line 64. Do not combine the cost of the renal department with home program dialysis.  These costs are listed separately on Worksheet A, lines 57 and 6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lines 1 through 8 the amounts included from Worksheet A, column 7 for salaries only.  Enter on lines 10 through 16 and 18 through 28 the amounts from Worksheet B, Part I, all columns for lines 57 and 64.  The subtotal on Worksheet I-1, line 29 agrees with the sum of Worksheet B, Part I, column 27, line 57 or line 64 if a home dialysis cost center was established and used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2</w:t>
      </w:r>
      <w:r>
        <w:rPr>
          <w:rFonts w:cs="Times New Roman" w:ascii="Times New Roman" w:hAnsi="Times New Roman"/>
          <w:color w:val="000000"/>
        </w:rPr>
        <w:t>--This column lists the statistical bases for allocating costs on Worksheet I-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3</w:t>
      </w:r>
      <w:r>
        <w:rPr>
          <w:rFonts w:cs="Times New Roman" w:ascii="Times New Roman" w:hAnsi="Times New Roman"/>
          <w:color w:val="000000"/>
        </w:rPr>
        <w:t>--Enter paid hours per type of staff lis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4</w:t>
      </w:r>
      <w:r>
        <w:rPr>
          <w:rFonts w:cs="Times New Roman" w:ascii="Times New Roman" w:hAnsi="Times New Roman"/>
          <w:color w:val="000000"/>
        </w:rPr>
        <w:t>--Enter full time equivalents by dividing column 3 by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21</w:t>
        <w:tab/>
        <w:t>36-195</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51 (Cont.)</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6</w:t>
      </w:r>
      <w:r>
        <w:rPr>
          <w:rFonts w:cs="Times New Roman" w:ascii="Times New Roman" w:hAnsi="Times New Roman"/>
          <w:color w:val="000000"/>
        </w:rPr>
        <w:t>--Enter on these lines the direct patients care salaries after adjustments and reclassification that you reported in column 7 of Worksheet A.  Direct patient care salary includes only the salary of staff providing direct patient care services.  Also include fee paid to non-employees providing direct patient care services.  Time spent furnishing administrative or management services by direct patient care personnel is reported on line 8, non-patient car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Include on this line amounts paid to physicians for their administrative services of managing the renal department.  These payments are subject to the limitation contained in §2723.3 of CMS Pub. 15-I.  Also include payments to physicians for their medical services if the box on line 15 of Worksheet S-5 is marked the initial method.  A complete description of the initial method is in CMS Pub. 15-I, §2715.  For a renal provider to be paid under the initial method, all renal physicians at the provider must elect the initial method.  Under the initial method, renal physicians are paid by the provider for their routine renal medical services and the provider's composite payment rate is increased according to 42 CFR 414.313.  No payment to physicians for patient medical services should appear on this line if the monthly capitation payment (MCP) box is marked on Worksheet S-5.  Under the MCP, carriers pay physicians directly for their med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amount of salaries paid non-patient care personnel after reclassifications and adjustments that you report in column 7 of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0 through 16</w:t>
      </w:r>
      <w:r>
        <w:rPr>
          <w:rFonts w:cs="Times New Roman" w:ascii="Times New Roman" w:hAnsi="Times New Roman"/>
          <w:color w:val="000000"/>
        </w:rPr>
        <w:t>--Include on the appropriate lines costs directly charged to the renal department after reclassifications and adjustments.  Report other direct costs on line 16 that cannot be specifically identified on lines 11 through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7</w:t>
      </w:r>
      <w:r>
        <w:rPr>
          <w:rFonts w:cs="Times New Roman" w:ascii="Times New Roman" w:hAnsi="Times New Roman"/>
          <w:color w:val="000000"/>
        </w:rPr>
        <w:t xml:space="preserve">--Add lines 9 through 16.  </w:t>
      </w:r>
      <w:r>
        <w:rPr>
          <w:rFonts w:cs="Times New Roman" w:ascii="Times New Roman" w:hAnsi="Times New Roman"/>
          <w:i/>
          <w:color w:val="FF0000"/>
        </w:rPr>
        <w:t>This total in column 1 must agree with the total on Worksheet A, column 7, line 57 or line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8 through 28</w:t>
      </w:r>
      <w:r>
        <w:rPr>
          <w:rFonts w:cs="Times New Roman" w:ascii="Times New Roman" w:hAnsi="Times New Roman"/>
          <w:color w:val="000000"/>
        </w:rPr>
        <w:t>--Enter the allocated general service costs from Worksheet B, Part I, lines 57 or 64, as listed in the chart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b/>
          <w:b/>
          <w:i/>
          <w:i/>
          <w:color w:val="FF0000"/>
        </w:rPr>
      </w:pPr>
      <w:r>
        <w:rPr>
          <w:rFonts w:cs="Times New Roman" w:ascii="Times New Roman" w:hAnsi="Times New Roman"/>
          <w:b/>
          <w:i/>
          <w:color w:val="FF0000"/>
        </w:rPr>
        <w:t>NOTE:</w:t>
        <w:tab/>
      </w:r>
      <w:r>
        <w:rPr>
          <w:rFonts w:cs="Times New Roman" w:ascii="Times New Roman" w:hAnsi="Times New Roman"/>
          <w:i/>
          <w:color w:val="FF0000"/>
        </w:rPr>
        <w:t>Line 27 should exclude the costs of EPO and Aranesp administered to ESRD patients in the renal department and home program identified on Worksheet B-2, lines 1, 2, 3 or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I-1,</w:t>
        <w:tab/>
        <w:tab/>
        <w:tab/>
        <w:tab/>
        <w:tab/>
        <w:tab/>
        <w:tab/>
        <w:tab/>
        <w:tab/>
        <w:tab/>
        <w:t>Workshee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art I, Column 1,</w:t>
        <w:tab/>
        <w:tab/>
        <w:tab/>
        <w:tab/>
        <w:tab/>
        <w:tab/>
        <w:tab/>
        <w:tab/>
        <w:tab/>
        <w:t>Part I, Lines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Number</w:t>
      </w:r>
      <w:r>
        <w:rPr>
          <w:rFonts w:cs="Times New Roman" w:ascii="Times New Roman" w:hAnsi="Times New Roman"/>
          <w:color w:val="000000"/>
        </w:rPr>
        <w:tab/>
        <w:tab/>
        <w:tab/>
      </w:r>
      <w:r>
        <w:rPr>
          <w:rFonts w:cs="Times New Roman" w:ascii="Times New Roman" w:hAnsi="Times New Roman"/>
          <w:color w:val="000000"/>
          <w:u w:val="single"/>
        </w:rPr>
        <w:t>General Service Cost Centers</w:t>
      </w:r>
      <w:r>
        <w:rPr>
          <w:rFonts w:cs="Times New Roman" w:ascii="Times New Roman" w:hAnsi="Times New Roman"/>
          <w:color w:val="000000"/>
        </w:rPr>
        <w:tab/>
        <w:tab/>
      </w:r>
      <w:r>
        <w:rPr>
          <w:rFonts w:cs="Times New Roman" w:ascii="Times New Roman" w:hAnsi="Times New Roman"/>
          <w:color w:val="000000"/>
          <w:u w:val="single"/>
        </w:rPr>
        <w:t>or 64,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8</w:t>
        <w:tab/>
        <w:tab/>
        <w:tab/>
        <w:tab/>
        <w:t>Old Capital-Related Costs-</w:t>
        <w:tab/>
        <w:tab/>
        <w:tab/>
        <w:tab/>
        <w:t>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Buildings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9</w:t>
        <w:tab/>
        <w:tab/>
        <w:tab/>
        <w:tab/>
        <w:t>Old Capital-Related Costs-</w:t>
        <w:tab/>
        <w:tab/>
        <w:tab/>
        <w:tab/>
        <w:t>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Move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0</w:t>
        <w:tab/>
        <w:tab/>
        <w:tab/>
        <w:tab/>
        <w:t>New Capital-Related Costs-</w:t>
        <w:tab/>
        <w:tab/>
        <w:tab/>
        <w:tab/>
        <w:t>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Buildings and Fix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1</w:t>
        <w:tab/>
        <w:tab/>
        <w:tab/>
        <w:tab/>
        <w:t>New Capital-Related Costs-</w:t>
        <w:tab/>
        <w:tab/>
        <w:tab/>
        <w:tab/>
        <w:t>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color w:val="000000"/>
        </w:rPr>
      </w:pPr>
      <w:r>
        <w:rPr>
          <w:rFonts w:cs="Times New Roman" w:ascii="Times New Roman" w:hAnsi="Times New Roman"/>
          <w:color w:val="000000"/>
        </w:rPr>
        <w:t>Moveable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2</w:t>
        <w:tab/>
        <w:tab/>
        <w:tab/>
        <w:tab/>
        <w:t>Employee Benefits</w:t>
        <w:tab/>
        <w:tab/>
        <w:tab/>
        <w:tab/>
        <w:tab/>
        <w:tab/>
        <w:t>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3</w:t>
        <w:tab/>
        <w:tab/>
        <w:tab/>
        <w:tab/>
        <w:t>Administrative and General</w:t>
        <w:tab/>
        <w:tab/>
        <w:tab/>
        <w:tab/>
        <w:t>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96</w:t>
        <w:tab/>
        <w:t xml:space="preserve">         Rev. 21</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08</w:t>
        <w:tab/>
        <w:t>FORM CMS-2552-96</w:t>
        <w:tab/>
        <w:t>365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4</w:t>
        <w:tab/>
        <w:tab/>
        <w:tab/>
        <w:tab/>
        <w:t xml:space="preserve">Maintenance &amp; Repairs, Operation </w:t>
        <w:tab/>
        <w:tab/>
        <w:t>Sum of 7,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 xml:space="preserve"> </w:t>
        <w:tab/>
        <w:t>of Plant and Housekeeping</w:t>
        <w:tab/>
        <w:tab/>
        <w:tab/>
        <w:tab/>
        <w:t>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w:t>
        <w:tab/>
        <w:tab/>
        <w:tab/>
        <w:tab/>
        <w:t>Medical Education Programs</w:t>
        <w:tab/>
        <w:tab/>
        <w:tab/>
        <w:tab/>
        <w:t xml:space="preserve">Sum of 21, 2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rPr>
      </w:pPr>
      <w:r>
        <w:rPr>
          <w:rFonts w:cs="Times New Roman" w:ascii="Times New Roman" w:hAnsi="Times New Roman"/>
        </w:rPr>
        <w:t>23, 24, and 26 (med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tab/>
        <w:tab/>
        <w:t>education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6</w:t>
        <w:tab/>
        <w:tab/>
        <w:tab/>
        <w:tab/>
        <w:t>Central Services &amp; Supplies</w:t>
        <w:tab/>
        <w:tab/>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7</w:t>
        <w:tab/>
        <w:tab/>
        <w:tab/>
        <w:tab/>
        <w:t>Pharmacy</w:t>
        <w:tab/>
        <w:tab/>
        <w:tab/>
        <w:tab/>
        <w:tab/>
        <w:tab/>
        <w:tab/>
        <w:tab/>
        <w:t xml:space="preserve">1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8</w:t>
        <w:tab/>
        <w:tab/>
        <w:tab/>
        <w:tab/>
        <w:t>Other Allocated Costs</w:t>
        <w:tab/>
        <w:tab/>
        <w:tab/>
        <w:tab/>
        <w:tab/>
        <w:t>Sum of 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rPr>
      </w:pPr>
      <w:r>
        <w:rPr>
          <w:rFonts w:cs="Times New Roman" w:ascii="Times New Roman" w:hAnsi="Times New Roman"/>
        </w:rPr>
        <w:t>12, 13, 14,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jc w:val="both"/>
        <w:rPr>
          <w:rFonts w:ascii="Times New Roman" w:hAnsi="Times New Roman" w:cs="Times New Roman"/>
        </w:rPr>
      </w:pPr>
      <w:r>
        <w:rPr>
          <w:rFonts w:cs="Times New Roman" w:ascii="Times New Roman" w:hAnsi="Times New Roman"/>
        </w:rPr>
        <w:t xml:space="preserve">18, 19, and 20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Add lines 18 through 28.  This total should agree with the total on Worksheet B, column 27, line 57 or line 64 if a home dialysis cost center was establi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 31, and 32</w:t>
      </w:r>
      <w:r>
        <w:rPr>
          <w:rFonts w:cs="Times New Roman" w:ascii="Times New Roman" w:hAnsi="Times New Roman"/>
        </w:rPr>
        <w:t>--These lines provide for the allocation of costs associated with routine dialysis services furnished to renal patients from other ancillary departments.  Multiply charges by the cost to charge ratio from Worksheet C, Part II for the appropriate department.  For cost reporting periods beginning on and after August 1, 2000, enter the cost to charge ratio from Worksheet C, Part I, column 9.  Payment for routine laboratory services, as defined in §E202 of the ESRD Appendix of the Hospital Manual, is paid for under the composite payment rate.  No separate payment is made for routine laboratory tests.  The costs of these services are allocated to the renal department based on the provider’s laboratory cost to charge ratio as computed on Worksheet C, Part II, column 8, line 44. For cost reporting periods beginning on and after August 1, 2000, enter the cost to charge ratio from Worksheet C, Part I, column 9, line 44.  Providers must maintain a log of routine laboratory charges for allocating routine laboratory costs to the renal department.  The lab charges reported on Worksheet C do not include the lab charges for ESRD therefore those charges must be grossed up in accordance with PRM-1,§ 2314. The cost to charge ratio must be recalculated and applied against the charges reported in column 3 of this worksheet.  For cost reporting periods ending on or after April 30, 2003, ESRD charges will no longer be grossed up.  Instead, the cost to charge ratio for lab charges reported on Worksheet C will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sum lines 29 through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19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52</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52.</w:t>
        <w:tab/>
        <w:t>WORKSHEET I-2 - ALLOCATION OF RENAL DEPARTMENT COSTS TO TREATMENT MODA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purpose of this schedule is to allocate costs to the different services furnished in the renal department.  Line 1 combine the costs reported on Worksheet I-1 for allocating costs to the different services furnished in the renal depart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Add the costs from Worksheet I-1, and transfer these amounts to line 1 in the following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Worksheet I-2</w:t>
      </w:r>
      <w:r>
        <w:rPr>
          <w:rFonts w:cs="Times New Roman" w:ascii="Times New Roman" w:hAnsi="Times New Roman"/>
        </w:rPr>
        <w:tab/>
        <w:tab/>
        <w:tab/>
        <w:tab/>
        <w:tab/>
      </w:r>
      <w:r>
        <w:rPr>
          <w:rFonts w:cs="Times New Roman" w:ascii="Times New Roman" w:hAnsi="Times New Roman"/>
          <w:u w:val="single"/>
        </w:rPr>
        <w:t>Worksheet I-2 Column</w:t>
        <w:tab/>
      </w:r>
      <w:r>
        <w:rPr>
          <w:rFonts w:cs="Times New Roman" w:ascii="Times New Roman" w:hAnsi="Times New Roman"/>
        </w:rPr>
        <w:tab/>
      </w:r>
      <w:r>
        <w:rPr>
          <w:rFonts w:cs="Times New Roman" w:ascii="Times New Roman" w:hAnsi="Times New Roman"/>
          <w:u w:val="single"/>
        </w:rPr>
        <w:t>Worksheet I-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pital &amp; Main Building Costs</w:t>
        <w:tab/>
        <w:tab/>
        <w:tab/>
        <w:t>1</w:t>
        <w:tab/>
        <w:tab/>
        <w:tab/>
        <w:tab/>
        <w:t xml:space="preserve">Sum of lines 11, 18, </w:t>
        <w:tab/>
        <w:tab/>
        <w:tab/>
        <w:tab/>
        <w:tab/>
        <w:tab/>
        <w:tab/>
        <w:tab/>
        <w:tab/>
        <w:tab/>
        <w:tab/>
        <w:tab/>
        <w:tab/>
        <w:tab/>
        <w:tab/>
        <w:tab/>
        <w:t>20, and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pital, Machine &amp; Repair Costs</w:t>
        <w:tab/>
        <w:tab/>
        <w:tab/>
        <w:t>2</w:t>
        <w:tab/>
        <w:tab/>
        <w:tab/>
        <w:tab/>
        <w:t xml:space="preserve">Sum of lines 12, 13, </w:t>
        <w:tab/>
        <w:tab/>
        <w:tab/>
        <w:tab/>
        <w:tab/>
        <w:tab/>
        <w:tab/>
        <w:tab/>
        <w:tab/>
        <w:tab/>
        <w:tab/>
        <w:tab/>
        <w:tab/>
        <w:tab/>
        <w:tab/>
        <w:tab/>
        <w:t>19, and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gistered Nurses Direct Patient Care</w:t>
        <w:tab/>
        <w:tab/>
        <w:t>3</w:t>
        <w:tab/>
        <w:tab/>
        <w:tab/>
        <w:tab/>
        <w:t>Line 1</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Direct Patient Care Salary</w:t>
        <w:tab/>
        <w:tab/>
        <w:tab/>
        <w:t>4</w:t>
        <w:tab/>
        <w:tab/>
        <w:tab/>
        <w:tab/>
        <w:t xml:space="preserve">Sum of lines 2, 3, 4, </w:t>
        <w:tab/>
        <w:tab/>
        <w:tab/>
        <w:tab/>
        <w:tab/>
        <w:tab/>
        <w:tab/>
        <w:tab/>
        <w:tab/>
        <w:tab/>
        <w:tab/>
        <w:tab/>
        <w:tab/>
        <w:tab/>
        <w:tab/>
        <w:tab/>
        <w:t>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5</w:t>
        <w:tab/>
        <w:tab/>
        <w:tab/>
        <w:tab/>
        <w:t xml:space="preserve">Sum of lines 10 and 2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rugs</w:t>
        <w:tab/>
        <w:tab/>
        <w:tab/>
        <w:tab/>
        <w:tab/>
        <w:tab/>
        <w:tab/>
        <w:tab/>
        <w:t>6</w:t>
        <w:tab/>
        <w:tab/>
        <w:tab/>
        <w:tab/>
        <w:t xml:space="preserve">Sum of lines 15 and 2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Supplies</w:t>
        <w:tab/>
        <w:tab/>
        <w:tab/>
        <w:tab/>
        <w:tab/>
        <w:tab/>
        <w:t>7</w:t>
        <w:tab/>
        <w:tab/>
        <w:tab/>
        <w:tab/>
        <w:t>Sum of lines 14 and 26</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outine Ancillary Services</w:t>
        <w:tab/>
        <w:tab/>
        <w:tab/>
        <w:tab/>
        <w:t>8</w:t>
        <w:tab/>
        <w:tab/>
        <w:tab/>
        <w:tab/>
        <w:t>Sum of lines 30, 31, and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total</w:t>
        <w:tab/>
        <w:tab/>
        <w:tab/>
        <w:tab/>
        <w:tab/>
        <w:tab/>
        <w:tab/>
        <w:tab/>
        <w:t>9</w:t>
        <w:tab/>
        <w:tab/>
        <w:tab/>
        <w:tab/>
        <w:t>Not applicable</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verhead</w:t>
        <w:tab/>
        <w:tab/>
        <w:tab/>
        <w:tab/>
        <w:tab/>
        <w:tab/>
        <w:tab/>
        <w:tab/>
        <w:t>10</w:t>
        <w:tab/>
        <w:tab/>
        <w:tab/>
        <w:tab/>
        <w:t xml:space="preserve">Sum of lines 7, 8, </w:t>
        <w:tab/>
        <w:tab/>
        <w:tab/>
        <w:tab/>
        <w:tab/>
        <w:tab/>
        <w:tab/>
        <w:tab/>
        <w:tab/>
        <w:tab/>
        <w:tab/>
        <w:tab/>
        <w:tab/>
        <w:tab/>
        <w:tab/>
        <w:tab/>
        <w:tab/>
        <w:t>16, 23,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columns 1 through 8 and 10 in conjunction with Worksheet I-3, which contains the statistical bases for allocating costs to the proper lines.   For each line item in columns 1 through 8 and 10, multiply the statistic entered in the corresponding line and column of Worksheet I-3 by the unit cost multiplier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11</w:t>
      </w:r>
      <w:r>
        <w:rPr>
          <w:rFonts w:cs="Times New Roman" w:ascii="Times New Roman" w:hAnsi="Times New Roman"/>
        </w:rPr>
        <w:t xml:space="preserve">--These lines identify the type of dialysis treatments that are paid for under the composite payment rate system.  The total costs (column 11) for these individual dialysis services are transferred to Worksheet I-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 on Worksheet I-2, column 11 to Worksheet I-4 per the follow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rom Worksheet I-2, Column 11</w:t>
      </w:r>
      <w:r>
        <w:rPr>
          <w:rFonts w:cs="Times New Roman" w:ascii="Times New Roman" w:hAnsi="Times New Roman"/>
        </w:rPr>
        <w:tab/>
        <w:tab/>
      </w:r>
      <w:r>
        <w:rPr>
          <w:rFonts w:cs="Times New Roman" w:ascii="Times New Roman" w:hAnsi="Times New Roman"/>
          <w:u w:val="single"/>
        </w:rPr>
        <w:t>To Worksheet I-4,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w:t>
        <w:tab/>
        <w:tab/>
        <w:tab/>
        <w:tab/>
        <w:tab/>
        <w:tab/>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w:t>
        <w:tab/>
        <w:tab/>
        <w:tab/>
        <w:tab/>
        <w:tab/>
        <w:tab/>
        <w:tab/>
        <w:tab/>
        <w:tab/>
        <w:t>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4</w:t>
        <w:tab/>
        <w:tab/>
        <w:tab/>
        <w:tab/>
        <w:tab/>
        <w:tab/>
        <w:tab/>
        <w:tab/>
        <w:tab/>
        <w:t>Line  3</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rFonts w:ascii="Times New Roman" w:hAnsi="Times New Roman" w:cs="Times New Roman"/>
        </w:rPr>
      </w:pPr>
      <w:r>
        <w:rPr>
          <w:rFonts w:cs="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36-198</w:t>
        <w:tab/>
        <w:t>Rev. 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8</w:t>
        <w:tab/>
        <w:t>FORM CMS-2552-96</w:t>
        <w:tab/>
        <w:t>365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5</w:t>
        <w:tab/>
        <w:tab/>
        <w:tab/>
        <w:tab/>
        <w:tab/>
        <w:tab/>
        <w:tab/>
        <w:tab/>
        <w:tab/>
        <w:t>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6</w:t>
        <w:tab/>
        <w:tab/>
        <w:tab/>
        <w:tab/>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7</w:t>
        <w:tab/>
        <w:tab/>
        <w:tab/>
        <w:tab/>
        <w:tab/>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8</w:t>
        <w:tab/>
        <w:tab/>
        <w:tab/>
        <w:tab/>
        <w:tab/>
        <w:tab/>
        <w:tab/>
        <w:tab/>
        <w:tab/>
        <w:t>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9</w:t>
        <w:tab/>
        <w:tab/>
        <w:tab/>
        <w:tab/>
        <w:tab/>
        <w:tab/>
        <w:tab/>
        <w:tab/>
        <w:tab/>
        <w:t>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0</w:t>
        <w:tab/>
        <w:tab/>
        <w:tab/>
        <w:tab/>
        <w:tab/>
        <w:tab/>
        <w:tab/>
        <w:tab/>
        <w:tab/>
        <w:t>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1</w:t>
        <w:tab/>
        <w:tab/>
        <w:tab/>
        <w:tab/>
        <w:tab/>
        <w:tab/>
        <w:tab/>
        <w:tab/>
        <w:tab/>
        <w:t>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complete a Worksheet I-2 for the renal department and the home program dialysis department, complete a separate Worksheet I-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 xml:space="preserve">--These services are not paid for under the composite payment rate system.  Therefore, the costs of these services are not transferred to Worksheet I-4. Exclude these costs in the calculation of reimbursement composite payment rate bad debts. (See 42 CFR 413.170(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2</w:t>
      </w:r>
      <w:r>
        <w:rPr>
          <w:rFonts w:cs="Times New Roman" w:ascii="Times New Roman" w:hAnsi="Times New Roman"/>
        </w:rPr>
        <w:t>.--Report inpatient costs.  Inpatient dialysis services are paid under the DRG system for Medicare patient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3</w:t>
      </w:r>
      <w:r>
        <w:rPr>
          <w:rFonts w:cs="Times New Roman" w:ascii="Times New Roman" w:hAnsi="Times New Roman"/>
        </w:rPr>
        <w:t>.--Report the costs of support services furnished to Method II home patients.  Payment for Method II home patient dialysis services are subject to the rules in 42 CFR 414.330.  Under Method II, a renal provider is only allowed to bill for support services and not dialysis equipment or supplies. Payment for support services is limited to the lower of the provider’s reasonable cost or the payment limit as defined in the regulation, which is $125 per patient per month.  This amount includes payment for support services and routine laboratory tests furnished to home patient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4</w:t>
      </w:r>
      <w:r>
        <w:rPr>
          <w:rFonts w:cs="Times New Roman" w:ascii="Times New Roman" w:hAnsi="Times New Roman"/>
        </w:rPr>
        <w:t>.--Report the direct costs of EPO net of discounts furnished in the renal department.  Include all costs for patients receiving outpatient, home, or training dialysis treatments.  This amount includes EPO cost furnished in the renal department or any other department if furnished to an end stage renal dialysis patient.  Enter EPO amount for informational purposes only.  This amount is not included in the total on line 16.</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4.01</w:t>
      </w:r>
      <w:r>
        <w:rPr>
          <w:rFonts w:cs="Times New Roman" w:ascii="Times New Roman" w:hAnsi="Times New Roman"/>
        </w:rPr>
        <w:t>.--Report the direct costs of Aranesp net of discounts furnished in the renal department.  Include all costs for patients receiving outpatient, home, or training dialysis treatments.  This amount includes Aranesp cost furnished in the renal department or any other department if furnished to an end stage renal dialysis patient.  Enter Aranesp amount for informational purposes only.  This amount is not included in the total on line 16.</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5</w:t>
      </w:r>
      <w:r>
        <w:rPr>
          <w:rFonts w:cs="Times New Roman" w:ascii="Times New Roman" w:hAnsi="Times New Roman"/>
        </w:rPr>
        <w:t>.--Report the costs of other services furnished and billed in the renal department that are paid for outside the composite payment rat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6</w:t>
      </w:r>
      <w:r>
        <w:rPr>
          <w:rFonts w:cs="Times New Roman" w:ascii="Times New Roman" w:hAnsi="Times New Roman"/>
        </w:rPr>
        <w:t>--Add columns and enter totals.  Since lines 14 and 14.01, column 9 are shaded, no costs for EPO and Aranesp are included in the total for line 16, column 9 and column 6, lines 14 and 14.01 should be excluded from total.</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 of medical educational program costs from Worksheet I-1, line 25.  Payment for medical educational program costs allocated to the renal department is not included in the composite payment rat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Line 18</w:t>
      </w:r>
      <w:r>
        <w:rPr>
          <w:rFonts w:cs="Times New Roman" w:ascii="Times New Roman" w:hAnsi="Times New Roman"/>
        </w:rPr>
        <w:t>--Add lines 16 and 17.  This total agrees with the sum of   Worksheet I-1, column 1, line 33.</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u w:val="single"/>
        </w:rPr>
        <w:t>Column Descrip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Columns 1 through 8</w:t>
      </w:r>
      <w:r>
        <w:rPr>
          <w:rFonts w:cs="Times New Roman" w:ascii="Times New Roman" w:hAnsi="Times New Roman"/>
        </w:rPr>
        <w:t>--For each line, multiply the unit cost multiplier on Worksheet I-3, line 17 by the statistical base, and enter the result on the corresponding line and column on Worksheet I-2.</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36-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53</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Column 9</w:t>
      </w:r>
      <w:r>
        <w:rPr>
          <w:rFonts w:cs="Times New Roman" w:ascii="Times New Roman" w:hAnsi="Times New Roman"/>
        </w:rPr>
        <w:t>--Add columns 1 through 8 for each line, except lines 14 (EPO) and 14.01 (Aranesp), and enter the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Column 10</w:t>
      </w:r>
      <w:r>
        <w:rPr>
          <w:rFonts w:cs="Times New Roman" w:ascii="Times New Roman" w:hAnsi="Times New Roman"/>
        </w:rPr>
        <w:t>--Multiply the unit cost multiplier on Worksheet I-3, column 10, line 17 by the line amounts in column 9 of Worksheet I-2, and enter the amount in column 10.</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u w:val="single"/>
        </w:rPr>
        <w:t>Column 11</w:t>
      </w:r>
      <w:r>
        <w:rPr>
          <w:rFonts w:cs="Times New Roman" w:ascii="Times New Roman" w:hAnsi="Times New Roman"/>
        </w:rPr>
        <w:t>--Add columns 9 and 10 for each lin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53.</w:t>
        <w:tab/>
        <w:t>WORKSHEET I-3 - DIRECT AND INDIRECT RENAL DIALYSIS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accomplish the allocation of your direct and indirect costs reported on Worksheet I-1 to the different services provided in the department, you must maintain renal department statistics.  To facilitate the allocation process, the format of Worksheets I-2 and I-3 is ident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ransfer the amounts on Worksheet I-2, line 1, columns 1 through 10 to Worksheet I-3, line 1, columns 1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15</w:t>
      </w:r>
      <w:r>
        <w:rPr>
          <w:rFonts w:cs="Times New Roman" w:ascii="Times New Roman" w:hAnsi="Times New Roman"/>
        </w:rPr>
        <w:t>--Enter on these lines and in the appropriate columns, the statistic for allocating costs to the appropriate line item.  The statistical basis used in each column is defined in the column heading and on Worksheet I-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wish to change your allocation basis for a particular general cost center, you must receive written approval from your intermediary before the start of your cost reporting period for which the alternative method is used.  (See §3617 for Worksheets B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the area provided, the number of inpatient dialysis treatments furnish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Add the statistical basis for each column, except columns 9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Calculate the unit cost multiplier by dividing the amount on line 1 by the total statistical basis on line 16 for each column.  Multiply the unit cost multiplier by the statistical base, and enter the cost on the appropriate line and column number on Worksheet I-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square footage of the renal department to allocate capital and maintenance build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Use percentage of time to allocate capital and maintenance equipm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Use paid hours to allocate registered nurses and direct patient care sa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Use total direct patient care salaries in columns 4 and 5 of Worksheet I-2 to allocate employe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7</w:t>
      </w:r>
      <w:r>
        <w:rPr>
          <w:rFonts w:cs="Times New Roman" w:ascii="Times New Roman" w:hAnsi="Times New Roman"/>
        </w:rPr>
        <w:t>--Use cost of requisitions to allocate drug and medical suppl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Use routine laboratory charges to allocate laborato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Use subtotal costs in column 9, Worksheet I-2 to allocate overhead cost.  To compute the unit cost multiplier, transfer the amount from Worksheet I-2, line 16, column 9 to Worksheet I-3, line 16, column 10.  Do not allocate overhead costs to lines 14 (EPO) or 14.01 (Aranes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00</w:t>
        <w:tab/>
        <w:t xml:space="preserve">Rev. 1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8</w:t>
        <w:tab/>
        <w:t>FORM CMS-2552-96</w:t>
        <w:tab/>
        <w:t>36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54.</w:t>
        <w:tab/>
        <w:t>WORKSHEET I-4 - COMPUTATION OF AVERAGE COST PER TREATMENT FOR OUTPATIENT 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worksheet records the apportionment of total outpatient cost to the types of dialysis treatment furnished by you and shows the computation of expenses of dialysis items and services that you furnished to Medicare dialysis patients.  This information is used for overall program evaluation, determining the appropriateness of program reimbursement rates, and meeting statutory requirements for determining the cost of ESRD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a separate worksheet for reporting costs for the renal dialysis department and the home program dialysis department.  If the cost reporting period covers a time when you had more than one rate for a particular treatment type, complete a separate Worksheet I-4 for each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renal dialysis and/or home dialysis department, submit one Worksheet I-4 combining the renal dialysis departments and/or one Worksheet I-4 combining the home dialysis departments.  You must also have on file, as supporting documentation, a Worksheet I-4 for each renal dialysis department and one for each home dialysis department with appropriate workpapers. File this documentation with exception requests in accordance with CMS Pub. 15-I, §2720.  Enter on the combined Worksheet I-4 each provider’s satellite number if you are separately certified as a satelli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section 1881(b)(12)(A) of the Act, as added by section 623(d)(1) of MMA 2003, effective for services rendered on or after April 1, 2005, the ESRD payment is replaced by a calculated ESRD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s 1 through 3 refer to total outpatient statistics, i.e., to all outpatient dialysis services furnished, whether reimbursed directly by the program or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total number of outpatient treatments by type for all renal dialysis patients from your records.  These statistics include all treatments furnished to all patients in the outpatient renal department, both Medicare and non-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the appropriate lines the total cost transferred from Worksheet I-2, columns 11, lines as appropri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etermine the amounts entered on the appropriate lines by dividing the cost entered on each line in column 2 by the number of treatments entered on each line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Report continuous ambulatory peritoneal dialysis (CAPD) in terms of weeks.  Compute patient weeks by totaling the number of weeks each Method I patient was dialyzed at home using CA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Report continuous cycling peritoneal dialysis (CCPD) in terms of weeks.  Compute patient weeks by totaling the number of weeks each Method I patient was dialyzed at home by CCP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Medicare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umns 4 through 7 refer only to treatments furnished to Medicare beneficiaries that were billed to the facility and reimbursed by the program directly.  (Amounts entered in these columns are reconcilable to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36-2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54 (Cont.)</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number of treatments billed to the Medicare program directly.  Obtain this information from your records.   For cost reporting periods which straddle April 1, 2005, subscript this column by adding column 4.01 to identify total treatments rendered on or after April 1, 2005.  Enter in column 4 the total number of treatments rendered prior to April 1, 2005.  For cost reporting periods beginning on or after April 1, 2005, eliminate column 4.01 and enter all treatmen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etermine the amounts entered on the appropriate lines by multiplying the number of treatments entered on each line in column 4 by the average cost per treatment entered on the corresponding line in column 3. Transfer the total expenses from this column, line 11 to Worksheet I-5, line 1.  If you complete separate Worksheets I-2 and I-3, add the sum of the cost from this column, line 11, and transfer the total to Worksheet I-5, line 1.  For cost reporting periods which straddle April 1, 2005, enter the result of column 3 times the sum of columns 4 and 4.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your Medicare program payment rates by the type of treatment for the reporting period.  If the cost reporting period covers a time when you had more than one rate for a particular treatment type (e.g., the composite rate may have been updated or an exception amount approved during the period), complete a separate Worksheet I-4 for columns 4 through 7 to calculate the total payment due for each composite rate.  When you complete a separate Worksheet I-4 because more than one payment rate was in effect during the cost reporting period, do not complete column 6 on the summary worksheet I-4.  Columns 4, 5, and 7 consist of the sum of the total computed on the separate Worksheets I-4 for each payment rate.  For cost reporting periods which straddle April 1, 2005, subscript this column by adding column 6.01 and enter the average composite rate by type of treatment for services rendered on or after April 1, 2005.  Enter in column 6 the standard payment rate for services rendered prior to April 1, 2005.  For cost reporting periods beginning on or after April 1, 2005, eliminate column 6.01 and enter all average composite rate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ESRD composite payment rate is an average payment calculated based on the total Medicare payments by type of treatment divided by the total ESRD treatments.  For cost reporting periods which straddle April 1, 2005, columns 4 and 6 must be subscripted. (see CR 3720 dated February 18, 20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Determine the amounts entered on the appropriate lines by multiplying the number of treatments entered on each line in column 4 by the payment rate entered on each corresponding line in column 6.  For cost reporting periods which straddle April 1, 2005, add results of column 4 times column 6 and column 4.01 times column 6.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Transfer the total payment from this column, line 11 to Worksheet I-5, line 2.  If you complete separate worksheets (as a result of the updating of the composite payment rate during the period), add the sum of the cost from this column, line 11 and transfer the total to Worksheet I-5,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02</w:t>
        <w:tab/>
        <w:t>Rev. 18</w:t>
      </w:r>
    </w:p>
    <w:tbl>
      <w:tblPr>
        <w:tblW w:w="9540" w:type="dxa"/>
        <w:jc w:val="left"/>
        <w:tblInd w:w="-108" w:type="dxa"/>
        <w:tblLayout w:type="fixed"/>
        <w:tblCellMar>
          <w:top w:w="0" w:type="dxa"/>
          <w:left w:w="108" w:type="dxa"/>
          <w:bottom w:w="0" w:type="dxa"/>
          <w:right w:w="108" w:type="dxa"/>
        </w:tblCellMar>
      </w:tblPr>
      <w:tblGrid>
        <w:gridCol w:w="1008"/>
        <w:gridCol w:w="7752"/>
        <w:gridCol w:w="780"/>
      </w:tblGrid>
      <w:tr>
        <w:trPr/>
        <w:tc>
          <w:tcPr>
            <w:tcW w:w="1008"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4-05</w:t>
            </w:r>
          </w:p>
        </w:tc>
        <w:tc>
          <w:tcPr>
            <w:tcW w:w="7752"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780"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655</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3655.</w:t>
        <w:tab/>
        <w:t xml:space="preserve">WORKSHEET I-5 - CALCULATION OF REIMBURSABLE BAD DEBTS - TITLE </w:t>
        <w:tab/>
        <w:t>XVIII,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reimbursable Part B bad debts relating to outpatient renal dialysis treatments.  If you have completed more than one Worksheet I-2 (i.e., one for renal dialysis department and one for home program dialysis), make a consolidated bad deb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Worksheet I-4, column 5, line 11. If you complete more than one Worksheet I-4, enter the sum of the total from each Worksheet I-4, column 5,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Worksheet I-4, column 7, line 11 (net of deductibles).  If you complete more than one Worksheet I-4, enter the sum of the total from each Worksheet I-4, column 7,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shown in your records for deductibles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 shown in your records for coinsurance billed to Medicare (Part B) for dialysis trea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on lines 3 and 4 must exclude coinsurance and deductible amounts for services other than dialysis treatments (e.g., Epoe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uncollectible portion of the amounts entered on lines 3 and 4 reduced by any amount recove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1</w:t>
      </w:r>
      <w:r>
        <w:rPr>
          <w:rFonts w:cs="Times New Roman" w:ascii="Times New Roman" w:hAnsi="Times New Roman"/>
        </w:rPr>
        <w:t>--Enter the gross reimbursable bad debts for dual eligible beneficiaries.  This amount is reported for statistical purposes only.  This amount must also be included in the amount on line 5.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3 and 4, less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line 3 from line 2, and enter 80 percent of the differ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Subtract the sum of lines 6 and 7 from the lesser of lines 1 or 2, and enter the difference. If the result is negative, enter zero and do not complete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lesser of line 5 or line 8.  Transfer this amount to Worksheet E, Part B,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20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56</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56.</w:t>
        <w:tab/>
        <w:t>WORKSHEET J-1 - ALLOCATION OF GENERAL SERVICE COSTS TO OUTPATIENT REHABILITATION PROVIDER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Use this worksheet only if you operate as part of your complex a certified hospital-based community mental health center (CMHC), comprehensive outpatient rehabilitation facility (CORF), outpatient rehabilitation facility (ORF) which generally furnishes outpatient physical therapy (OPT), outpatient occupational therapy (OOT), or outpatient speech pathology (OSP).  Only those cost centers that represent services for which the facility is certified are used.  If you have more than one hospital-based outpatient rehabilitation provider, complete a separate worksheet for each facility.  If all services are paid under established fee schedules do not complete these worksheets for cost reporting periods beginning on or after April 1, 2001 for CORFs and cost reporting periods beginning on or after July 1, 2003 for ORF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56.1</w:t>
        <w:tab/>
      </w:r>
      <w:r>
        <w:rPr>
          <w:rFonts w:cs="Times New Roman" w:ascii="Times New Roman" w:hAnsi="Times New Roman"/>
          <w:u w:val="single"/>
        </w:rPr>
        <w:t>Part I - Allocation of General Service Costs to Outpatient Rehabilitation Provider Cost Centers</w:t>
      </w:r>
      <w:r>
        <w:rPr>
          <w:rFonts w:cs="Times New Roman" w:ascii="Times New Roman" w:hAnsi="Times New Roman"/>
        </w:rPr>
        <w:t>.--Worksheet J-1, Part I, provides for the allocation of the expenses of each general service cost center to those cost centers which receive the services.  Obtain the total direct expenses (column 0, line 22) from Worksheet A, column 7,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tab/>
        <w:tab/>
      </w:r>
      <w:r>
        <w:rPr>
          <w:rFonts w:cs="Times New Roman" w:ascii="Times New Roman" w:hAnsi="Times New Roman"/>
          <w:u w:val="single"/>
        </w:rPr>
        <w:t>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MHC</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OPT/OOT/OSP</w:t>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ORF</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btain the cost center allocation (column 0, lines 1 through 21) from your records.  The amounts on line 22, columns 0 through 24 and column 26 must agree with the corresponding amounts on Worksheet B, Part I, columns 0 through 24 and column 26,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rFonts w:cs="Times New Roman" w:ascii="Times New Roman" w:hAnsi="Times New Roman"/>
          <w:u w:val="single"/>
        </w:rPr>
        <w:t>Component</w:t>
      </w:r>
      <w:r>
        <w:rPr>
          <w:rFonts w:cs="Times New Roman" w:ascii="Times New Roman" w:hAnsi="Times New Roman"/>
        </w:rPr>
        <w:tab/>
        <w:tab/>
      </w:r>
      <w:r>
        <w:rPr>
          <w:rFonts w:cs="Times New Roman" w:ascii="Times New Roman" w:hAnsi="Times New Roman"/>
          <w:u w:val="single"/>
        </w:rPr>
        <w:t>Worksheet B, Part I, Columns 0 through 24 and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MHC</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OPT/OOT/OSP</w:t>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CORF</w:t>
        <w:tab/>
        <w:tab/>
        <w:tab/>
        <w:tab/>
        <w:tab/>
        <w:tab/>
        <w:t>line 69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mplete the amounts entered on lines 1 through 21, columns 1 through 24 and column 26 in accordance with the instructions contained in §36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23</w:t>
      </w:r>
      <w:r>
        <w:rPr>
          <w:rFonts w:cs="Times New Roman" w:ascii="Times New Roman" w:hAnsi="Times New Roman"/>
        </w:rPr>
        <w:t>--To calculate the unit cost multiplier for component administrative and general costs divide line 1 by the result of line 22 minus line 1 and roun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56.2</w:t>
        <w:tab/>
      </w:r>
      <w:r>
        <w:rPr>
          <w:rFonts w:cs="Times New Roman" w:ascii="Times New Roman" w:hAnsi="Times New Roman"/>
          <w:u w:val="single"/>
        </w:rPr>
        <w:t>Part II - Allocation of General Service Costs to Outpatient Rehabilitation Provider Cost Centers - Statistical Basis</w:t>
      </w:r>
      <w:r>
        <w:rPr>
          <w:rFonts w:cs="Times New Roman" w:ascii="Times New Roman" w:hAnsi="Times New Roman"/>
        </w:rPr>
        <w:t>.--Worksheet J-1, Part II, provides for the proration of the statistical data needed to equitably allocate the expenses of the general service cost centers on Worksheet J-1, Part I. If there is a difference between the total accumulated costs reported on the Part II statistics and the total accumulated costs calculated on Part I, use the reconciliation column on Part II for reporting any adjustments.  See §3617 for the appropriate usage of the reconciliation columns.  For componentized A&amp;G cost centers, the accumulated cost center line must match the reconciliation colum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o facilitate the allocation process, the general format of Worksheet J-1, Parts I and II, is identical. The statistical basis shown at the top of each column on Worksheet J-1, Part II, is the recommended basis of allocation of the cost center indicated.</w:t>
      </w:r>
    </w:p>
    <w:p>
      <w:pPr>
        <w:pStyle w:val="NormalTIMS"/>
        <w:widowControl w:val="false"/>
        <w:tabs>
          <w:tab w:val="clear" w:pos="475"/>
          <w:tab w:val="right" w:pos="9360" w:leader="none"/>
        </w:tabs>
        <w:rPr>
          <w:u w:val="single"/>
        </w:rPr>
      </w:pPr>
      <w:r>
        <w:rPr/>
        <w:t>36-204</w:t>
        <w:tab/>
        <w:t>Rev. 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5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5740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2832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7150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xcept for non-PPS providers, unless there is a change in ownership, the hospital must continue the same cost finding methods (including its cost finding bases) in effect in the hospital’s last cost reporting period ending on or before October 1, 1991.  (See 42 CFR 412.302(d).)  If there is a change in ownership, the new owners may request that the intermediary approve a change in order to be consistent with their established cost finding practices.  (See HCFA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1</w:t>
      </w:r>
      <w:r>
        <w:rPr>
          <w:rFonts w:cs="Times New Roman" w:ascii="Times New Roman" w:hAnsi="Times New Roman"/>
        </w:rPr>
        <w:t>--On Worksheet J-1, Part II, for all cost centers to which the general service cost center is being allocated, enter that portion of the total statistical base applicable to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total of lines 1 through 21 for each column.  The total in each column must be the same as shown for the corresponding column on Worksheet B-1,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ab/>
        <w:tab/>
      </w:r>
      <w:r>
        <w:rPr>
          <w:rFonts w:cs="Times New Roman" w:ascii="Times New Roman" w:hAnsi="Times New Roman"/>
          <w:u w:val="single"/>
        </w:rPr>
        <w:t>Worksheet B-1, Corresponding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MHC</w:t>
        <w:tab/>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PT/OOT/OSP</w:t>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RF</w:t>
        <w:tab/>
        <w:tab/>
        <w:tab/>
        <w:tab/>
        <w:tab/>
        <w:tab/>
        <w:tab/>
        <w:t>lin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3</w:t>
      </w:r>
      <w:r>
        <w:rPr>
          <w:rFonts w:cs="Times New Roman" w:ascii="Times New Roman" w:hAnsi="Times New Roman"/>
        </w:rPr>
        <w:t>--Enter the total expenses for the cost center allocated.  Obtain this amount from Worksheet B, Part I, lines as appropriate (see §3656.1), from the same column used to enter the statistical base on  Worksheet J-1, Part II (e.g., for a CORF provider, in the case of capital-related cost buildings and fixtures, this amount is on Worksheet B, Part I, column 1, line 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unit cost multiplier which is obtained by dividing the cost entered on line 23 by the total statistic entered in the same column on line 22.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22, Part I) must equal the total cost on line 23,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erform the preceding procedures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5, Part I, enter the total of columns 5A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column 28, Part I, for lines 2 through 21, multiply the amount in column 27 by the unit cost multiplier on line 23, Part I, and enter the result.  On line 22, enter the total of the amounts on lines 2 through 21.  The total on line 22 equals the amount in column 27,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6-2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56.2 (Cont.)</w:t>
        <w:tab/>
        <w:t>FORM HCFA-2552-96</w:t>
        <w:tab/>
        <w:t>10-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In column 29, Part I, enter on lines 2 through 21 the sum of columns 27 and 28.  The total on line 22 equals the total in column 28,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5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57.</w:t>
        <w:tab/>
        <w:t>WORKSHEET J-2 - COMPUTATION OF OUTPATIENT REHABILITATION PROVID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only if you operate a hospital-based outpatient rehabilitation provider.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57.1</w:t>
        <w:tab/>
      </w:r>
      <w:r>
        <w:rPr>
          <w:rFonts w:cs="Times New Roman" w:ascii="Times New Roman" w:hAnsi="Times New Roman"/>
          <w:u w:val="single"/>
        </w:rPr>
        <w:t>Part I - Apportionment of Outpatient Rehabilitation Provider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each line the total cost for the cost center as previously computed on Worksheet J-1, Part I, column 29.  To facilitate the apportionment process, the line numbers are the same on both worksheets.  </w:t>
      </w:r>
      <w:r>
        <w:rPr>
          <w:rFonts w:cs="Times New Roman" w:ascii="Times New Roman" w:hAnsi="Times New Roman"/>
          <w:u w:val="single"/>
        </w:rPr>
        <w:t>Do not transfer lines 19 and 20 from Worksheet J-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2</w:t>
      </w:r>
      <w:r>
        <w:rPr>
          <w:rFonts w:cs="Times New Roman" w:ascii="Times New Roman" w:hAnsi="Times New Roman"/>
        </w:rPr>
        <w:t>--Enter the charges for each cost center.  Obtain the charg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 xml:space="preserve">--For each cost center, enter the charges from your records for the component's title V, title XVIII, and title XIX patients, respectively.  </w:t>
      </w:r>
      <w:r>
        <w:rPr>
          <w:rFonts w:cs="Times New Roman" w:ascii="Times New Roman" w:hAnsi="Times New Roman"/>
          <w:u w:val="single"/>
        </w:rPr>
        <w:t>Not all facilities are eligible to participate in all programs</w:t>
      </w:r>
      <w:r>
        <w:rPr>
          <w:rFonts w:cs="Times New Roman" w:ascii="Times New Roman" w:hAnsi="Times New Roman"/>
        </w:rPr>
        <w:t xml:space="preserve">.  For title XVIII, subscript column 6 to report services rendered prior to January 1, 1998, and services rendered on or after January 1, 1998, to allow for capital and operating reduction required by the BBA.  For 1998 calendar year end cost reporting periods and after, no subscripting is required; simply report the charges for the whole year in column 6.  No subscripting is required for CMHCs.  For services rendered on and after January 1, 1999, therapy services, excluding respiratory therapy, are paid under a fee schedule.  For services rendered on or after July 1, 2000 respiratory therapy is paid under a fee schedule.  Only report charges prior to these dates for these services.  However, for cost reporting periods which overlap August 1, 2000, January 1, 2002, January 1, 2003, or January 1, 2004, you must subscript columns 6 and 7 to report CMHC charges before and after the transition date, in columns 6 and 6.01 to accommodate the implementation of prospective payment.  For cost reporting periods beginning on or after January 1, 2004, no subscripting is requi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 xml:space="preserve">--For each cost center, enter the costs obtained by multiplying the charges in columns 4, 6, and 8, by the ratio in column 3.  Subscript column 7 to agree with column 6.  Enter 90 percent of the result in the subscript of column 7 for services through December 31, 1998.  For proper subscripting and reporting of costs in column 7, see the discussion for columns 4, 6, and 8 abo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0</w:t>
      </w:r>
      <w:r>
        <w:rPr>
          <w:rFonts w:cs="Times New Roman" w:ascii="Times New Roman" w:hAnsi="Times New Roman"/>
        </w:rPr>
        <w:t>--Enter the totals of lines 1 through 19 in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57.2</w:t>
        <w:tab/>
      </w:r>
      <w:r>
        <w:rPr>
          <w:rFonts w:cs="Times New Roman" w:ascii="Times New Roman" w:hAnsi="Times New Roman"/>
          <w:u w:val="single"/>
        </w:rPr>
        <w:t>Part II - Apportionment of Cost of Outpatient Rehabilitation Provider Services Furnished by Shared Hospital Departments</w:t>
      </w:r>
      <w:r>
        <w:rPr>
          <w:rFonts w:cs="Times New Roman" w:ascii="Times New Roman" w:hAnsi="Times New Roman"/>
        </w:rPr>
        <w:t>.--Use this part only when the hospital complex maintains a separate department for any of the cost centers listed on this worksheet, and the department provides services to patients of the hospital's outpatient rehabilitation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 Part I, column 9 from the appropriate lin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your records for title V, title XVIII, and title XIX CORF patients, respectively.  For proper reporting of charges required to be subscripted see the discussion for columns 4, 6, and 8 in Part I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 xml:space="preserve">--For each cost center, enter the costs obtained by multiplying the charges in columns 4, 6, and 8, respectively, by the ratio in column 3.  Subscript column 7 to agree with column 6.  Enter 90 percent of the result in the subscript of column 7 for services rendered from January 1, 1998 through December 31, 1998.  CMHCs are not subject to the 10 percent reduction.  For proper subscripting and reporting of costs in column 7 and subscripts, see the discussion for columns 4, 6,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36-2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58</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8 in Part I above.  Report charges prior to the effective dates identified in Part I above for the various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7</w:t>
      </w:r>
      <w:r>
        <w:rPr>
          <w:rFonts w:cs="Times New Roman" w:ascii="Times New Roman" w:hAnsi="Times New Roman"/>
        </w:rPr>
        <w:t>--Enter the totals for columns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u w:val="single"/>
        </w:rPr>
        <w:t>Line 28--</w:t>
      </w:r>
      <w:r>
        <w:rPr>
          <w:rFonts w:cs="Times New Roman" w:ascii="Times New Roman" w:hAnsi="Times New Roman"/>
        </w:rPr>
        <w:t>Enter the total costs from Part I, columns 5, 7 and subscripts, and</w:t>
      </w:r>
      <w:r>
        <w:rPr>
          <w:rFonts w:cs="Times New Roman" w:ascii="Times New Roman" w:hAnsi="Times New Roman"/>
          <w:u w:val="single"/>
        </w:rPr>
        <w:t xml:space="preserve"> </w:t>
      </w:r>
      <w:r>
        <w:rPr>
          <w:rFonts w:cs="Times New Roman" w:ascii="Times New Roman" w:hAnsi="Times New Roman"/>
        </w:rPr>
        <w:t>9, line 20 plus columns 5, 7 and subscripts, and 9, line 27, respectively and transfer to Worksheet J-3, line 1, or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58.</w:t>
        <w:tab/>
        <w:t>WORKSHEET J-3 - CALCULATION OF REIMBURSEMENT SETTLEMENT - OUTPATIENT REHABILITATION PROVIDE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a separate Worksheet J-3 for each title (V, XVIII, or XIX) under which reimbursement is claimed.  If you have more than one hospital-based outpatient rehabilitation provider, complete a separate worksheet for each facility.  For all outpatient rehabilitation providers, subscript column 1 to provide for the reporting of cost and charges before and on or after January 1, 1998, to agree with the subscripting occurring on Worksheet J-2, Parts I and II, columns 4 through 9.  No subscripting is required for cost reporting periods beginning on or after January 1, 1998.  For CMHCs, for title XVIII, subscript the column for lines 1.01 through 1.06 to report the services before and on or after August 1, 2000, January 1, 2002, January 1, 2003, or January 1, 2004.  No subscripting of the column is required for cost reporting periods beginning on or after January 1, 20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the component's services from Worksheet J-2, Part II, line 28 from columns 5, 7 and subscripts (1/1/98), or 9, as applicable (column 5 for title V, column 7 for title XVIII, and column 9 for title XIX).  Line 1 is not completed by CMHCs for cost reporting periods beginning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1</w:t>
      </w:r>
      <w:r>
        <w:rPr>
          <w:rFonts w:cs="Times New Roman" w:ascii="Times New Roman" w:hAnsi="Times New Roman"/>
        </w:rPr>
        <w:t xml:space="preserve"> through 1.06 are to be completed by CMHCs for title XVIII, for services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cost of the health services for services rendered on or after August 1, 2000, from worksheet J-2, Part II, column 7.01, line 28 (column 7 for cost reporting periods beginning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sum of gross PPS payments received, including out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Line 1.02 divided by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Enter the transitional corridor payment amount calculated based on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from August 1, 2000 through December 31, 20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a.</w:t>
        <w:tab/>
        <w:t>If line 1.05 is = &gt; 90 percent but &lt; 100 percent, enter 80 percent of (line 1.01 minus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b.</w:t>
        <w:tab/>
        <w:t>If line 1.05 is = &gt; 80 percent but &lt; 90 percent, enter the result of 71 percent of (line 1.01) minus 70 percent of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line 1.05 is = &gt; 70 percent but &lt; 80 percent, enter the result of 63 percent of (line 1.01) minus 60 percent of (line 1.02).</w:t>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w:t>
        <w:tab/>
        <w:t>If line 1.05 is &lt; 70 percent, enter 21 percent of line 1.01.</w:t>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08</w:t>
        <w:tab/>
        <w:t>Rev. 12</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98"/>
        <w:gridCol w:w="6930"/>
        <w:gridCol w:w="1512"/>
      </w:tblGrid>
      <w:tr>
        <w:trPr/>
        <w:tc>
          <w:tcPr>
            <w:tcW w:w="1098"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66040</wp:posOffset>
                      </wp:positionH>
                      <wp:positionV relativeFrom="paragraph">
                        <wp:posOffset>148590</wp:posOffset>
                      </wp:positionV>
                      <wp:extent cx="5905500" cy="0"/>
                      <wp:effectExtent l="0" t="5080" r="0" b="5080"/>
                      <wp:wrapNone/>
                      <wp:docPr id="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7pt" to="470.1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5-04</w:t>
            </w:r>
          </w:p>
        </w:tc>
        <w:tc>
          <w:tcPr>
            <w:tcW w:w="693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51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58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from January 1, 2002 through December 31, 20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5" w:hanging="475"/>
        <w:jc w:val="both"/>
        <w:rPr>
          <w:rFonts w:ascii="Times New Roman" w:hAnsi="Times New Roman" w:cs="Times New Roman"/>
        </w:rPr>
      </w:pPr>
      <w:r>
        <w:rPr>
          <w:rFonts w:cs="Times New Roman" w:ascii="Times New Roman" w:hAnsi="Times New Roman"/>
        </w:rPr>
        <w:t>a.</w:t>
        <w:tab/>
        <w:t>If line 1.05 is = &gt; 90 percent but &lt; 100 percent, enter 70 percent of the result of line 1.01 minus line 1.02.</w:t>
      </w:r>
    </w:p>
    <w:p>
      <w:pPr>
        <w:pStyle w:val="Normal"/>
        <w:tabs>
          <w:tab w:val="clear" w:pos="720"/>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365"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365"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5" w:hanging="480"/>
        <w:jc w:val="both"/>
        <w:rPr>
          <w:rFonts w:ascii="Times New Roman" w:hAnsi="Times New Roman" w:cs="Times New Roman"/>
        </w:rPr>
      </w:pPr>
      <w:r>
        <w:rPr>
          <w:rFonts w:cs="Times New Roman" w:ascii="Times New Roman" w:hAnsi="Times New Roman"/>
        </w:rPr>
        <w:t>b.</w:t>
        <w:tab/>
        <w:t>If line 1.05 is = &gt; 80 percent but &lt; 90 percent, enter the result of 61 percent of (line 1.01) minus 60 percent of (line 1.02).</w:t>
      </w:r>
    </w:p>
    <w:p>
      <w:pPr>
        <w:pStyle w:val="Normal"/>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color w:val="000000"/>
        </w:rPr>
      </w:pPr>
      <w:r>
        <w:rPr>
          <w:color w:val="000000"/>
        </w:rPr>
        <w:tab/>
        <w:t>c.</w:t>
        <w:tab/>
        <w:t>If line 1.05 is &lt; 80 percent, enter 13 percent of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from January 1, 2003 through December 31, 20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ab/>
        <w:t>a.</w:t>
        <w:tab/>
        <w:t>If line 1.05 is = &gt; 90 percent but &lt; 100 percent, enter 60 percent of the result of line 1.01 minus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b.</w:t>
        <w:tab/>
        <w:t>If line 1.05 is &lt; 90 percent, enter 6 percent of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ost reporting periods overlap any of these effective dates you must subscript the column and make a separate transitional corridor payment for the appropriate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and payable by workmens' compensation and other primary payers where program liability is secondary to that of the primary payer (from your record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amount obtained by subtracting line 2 from line 1 in column 1.  For CMHCs subtract line 2 from the sum of lines 1, 1.02 and 1.06 in column 1.01 for cost reports that overlap August 1, 2000.  For cost reporting periods beginning on or after August 1, 2000 enter the sum of lines 1.02 and 1.06.</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charges for the applicable program services from Worksheet J-2, sum of Parts I and II, Columns 4, 6, 6.01, and 8 as appropriate, lines 20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 through 8</w:t>
      </w:r>
      <w:r>
        <w:rPr>
          <w:rFonts w:cs="Times New Roman" w:ascii="Times New Roman" w:hAnsi="Times New Roman"/>
        </w:rPr>
        <w:t>--These lines provide for the reduction of program charges where the provider does not actually impose such charges (in the case of most patients liable for payment for services on a charge basis) or fails to make reasonable efforts to collect such charges from those patients.  If line 7 is greater than zero, enter on line 8 the product of multiplying the ratio on line 7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CMS Pub. 15-I, §2104.3) and (2) provider charges to beneficiaries for excess costs as described in CMS Pub. 15-I, §2570.  When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s which do impose these charges and make reasonable efforts to collect the charges from patients liable for payment for services on a charge basis are not required to complete lines 5, 6, and 7, but enter on line 8 the amount from line 4.  (See 42 CFR 413.13(b).)  In no instance may the customary charges on line 8 exceed the actual charge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 and 10</w:t>
      </w:r>
      <w:r>
        <w:rPr>
          <w:rFonts w:cs="Times New Roman" w:ascii="Times New Roman" w:hAnsi="Times New Roman"/>
        </w:rPr>
        <w:t>--Lines 9 and 10 provide for the computation of the lesser of reasonable cost as defined in 42 CFR 413.13(b)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9 the excess of total customary charges (line 8) over the total reasonable cost (line 3). In situations when in any column the total charges on line 8 are less than the total cost on line 3, enter zero (0)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Enter on line 10 the excess of total reasonable cost (line 3) over total customary charges (line 8).  In situations when in any column the total cost on line 3 is less than the customary charges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798"/>
        <w:gridCol w:w="972"/>
      </w:tblGrid>
      <w:tr>
        <w:trPr/>
        <w:tc>
          <w:tcPr>
            <w:tcW w:w="4770" w:type="dxa"/>
            <w:gridSpan w:val="2"/>
            <w:tcBorders>
              <w:bottom w:val="single" w:sz="4" w:space="0" w:color="000000"/>
            </w:tcBorders>
          </w:tcPr>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6-209</w:t>
            </w:r>
          </w:p>
        </w:tc>
      </w:tr>
      <w:tr>
        <w:trPr/>
        <w:tc>
          <w:tcPr>
            <w:tcW w:w="14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52400</wp:posOffset>
                      </wp:positionV>
                      <wp:extent cx="5905500" cy="0"/>
                      <wp:effectExtent l="0" t="5080" r="0" b="5080"/>
                      <wp:wrapNone/>
                      <wp:docPr id="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658 (Cont.)</w:t>
            </w:r>
          </w:p>
        </w:tc>
        <w:tc>
          <w:tcPr>
            <w:tcW w:w="7113"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972"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5-0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zero (0)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Payment to CORFs is based on the reasonable cost of services prior to January 1, 1998. (See 42 CFR 413.13(c).)  CORF providers do not complete lines 9 and 10 for services rendered prior Januar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Part B deductibles billed to program patients (from your records) excluding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f there is an excess of reasonable cost over customary charges, enter the excess on this line. CORF providers are to complete this line for services rendered on or after Januar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6</w:t>
      </w:r>
      <w:r>
        <w:rPr>
          <w:rFonts w:cs="Times New Roman" w:ascii="Times New Roman" w:hAnsi="Times New Roman"/>
        </w:rPr>
        <w:t>--Enter in column 1, 80 percent of line 15 for title XVIII.  Make no entry for titles V and XIX.  Make no entry in column 1.01 for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7</w:t>
      </w:r>
      <w:r>
        <w:rPr>
          <w:rFonts w:cs="Times New Roman" w:ascii="Times New Roman" w:hAnsi="Times New Roman"/>
        </w:rPr>
        <w:t>--Enter the actual coinsurance billed to program patient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reimbursable bad debts, net of recoveries, applicable to any deductibles and coinsurance (from your records). If recoveries exceed the current year’s bad debts, line 19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19.01</w:t>
      </w:r>
      <w:r>
        <w:rPr>
          <w:rFonts w:cs="Times New Roman" w:ascii="Times New Roman" w:hAnsi="Times New Roman"/>
        </w:rPr>
        <w:t>--Enter the gross reimbursable bad debts for dual eligible beneficiaries. This amount is reported for statistical purposes only.  This amount must also be reported on line 19.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For title XVIII, in column 1, enter the lesser of line 16 plus line 19 or line 18 plus line 19. In column 1.01 enter the result of line 18 plus line 19.  For titles V and XIX, enter the sum of lines 18 and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s share of any net depreciation adjustment applicable to prior years resulting from the gain or loss on the disposition of depreciable assets.  (See CMS Pub. 15-§§132ff.)  Enter the amount of any excess depreciation taken as a negativ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rogram's share of any recovery of excess depreciation applicable to prior years resulting from your termination or a decrease in Medicare utilization.  (See CMS Pub. 15-I, §§128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any other adjustment.  For example, if you change the recording of vacation pay from the cash basis to the accrual basis (see CMS Pub. 15-I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4</w:t>
      </w:r>
      <w:r>
        <w:rPr>
          <w:rFonts w:cs="Times New Roman" w:ascii="Times New Roman" w:hAnsi="Times New Roman"/>
        </w:rPr>
        <w:t>--Enter the result of line 20 plus or minus lines 22 and 23, minus line 21.  Add columns 1 and 1.01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5</w:t>
      </w:r>
      <w:r>
        <w:rPr>
          <w:rFonts w:cs="Times New Roman" w:ascii="Times New Roman" w:hAnsi="Times New Roman"/>
        </w:rPr>
        <w:t>--Enter the sequestration adjustment,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26</w:t>
      </w:r>
      <w:r>
        <w:rPr>
          <w:rFonts w:cs="Times New Roman" w:ascii="Times New Roman" w:hAnsi="Times New Roman"/>
        </w:rPr>
        <w:t>--Enter the result of line 24 minus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total interim payments applicable to this cost reporting period.  For title XVIII, transfer this amount from Worksheet J-4, column 2, line 4.  For intermediary final settlement, report on line 27.01the amount from line 5.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balance due provider/program, and transfer this amount to Worksheet S, Part II, columns as appropriate,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program reimbursement effect of nonallowable cost report items which you are disputing.  Compute the reimbursement effect in accordance with §115.2.  Attach a schedule showing the supporting details and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210</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2</w:t>
            </w:r>
          </w:p>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10</w:t>
        <w:tab/>
        <w:t>FORM CMS-2552-96</w:t>
        <w:tab/>
        <w:t>36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59.</w:t>
        <w:tab/>
        <w:t>WORKSHEET J-4 - ANALYSIS OF PAYMENTS TO HOSPITAL-BASED OUTPATIENT REHABILITATION PROVIDER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worksheet for Medicare interim payments only.  If you have more than one hospital-based outpatient rehabilitation provider,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Transfer the total interim payments to the title XVIII Worksheet J-3,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J-4.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99, and 6 in column 2.  The amount in column 2 must equal the amount on Worksheet J-3,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21</w:t>
        <w:tab/>
        <w:tab/>
        <w:t>36-2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60</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60.</w:t>
        <w:tab/>
        <w:t>WORKSHEET L - CALCULATION OF CAPITAL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orksheet L, Parts I through IV, calculate program settlement for PPS inpatient hospital capital-related costs in accordance with the final rule for payment of capital-related costs on a prospective payment system pursuant to 42 CFR 412, Subpart M.  (See the August 30, 1991 </w:t>
      </w:r>
      <w:r>
        <w:rPr>
          <w:rFonts w:cs="Times New Roman" w:ascii="Times New Roman" w:hAnsi="Times New Roman"/>
          <w:b/>
          <w:u w:val="single"/>
        </w:rPr>
        <w:t>Federal Register</w:t>
      </w:r>
      <w:r>
        <w:rPr>
          <w:rFonts w:cs="Times New Roman" w:ascii="Times New Roman" w:hAnsi="Times New Roman"/>
        </w:rPr>
        <w:t>.) Only provider components paid under PPS complete this worksheet.</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L consists of the following four parts:</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  -</w:t>
        <w:tab/>
        <w:t>Fully Prospective Method</w:t>
      </w:r>
    </w:p>
    <w:p>
      <w:pPr>
        <w:pStyle w:val="Normal"/>
        <w:tabs>
          <w:tab w:val="clear" w:pos="720"/>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  -</w:t>
        <w:tab/>
        <w:t>Hold Harmless Method</w:t>
      </w:r>
    </w:p>
    <w:p>
      <w:pPr>
        <w:pStyle w:val="Normal"/>
        <w:tabs>
          <w:tab w:val="clear" w:pos="720"/>
          <w:tab w:val="left" w:pos="0" w:leader="none"/>
          <w:tab w:val="left" w:pos="480" w:leader="none"/>
          <w:tab w:val="left" w:pos="96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I  </w:t>
        <w:tab/>
        <w:t>Payment Under Reasonable Cost</w:t>
      </w:r>
    </w:p>
    <w:p>
      <w:pPr>
        <w:pStyle w:val="Normal"/>
        <w:tabs>
          <w:tab w:val="clear" w:pos="720"/>
          <w:tab w:val="left" w:pos="0" w:leader="none"/>
          <w:tab w:val="left" w:pos="480" w:leader="none"/>
          <w:tab w:val="left" w:pos="9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Part IV  </w:t>
        <w:tab/>
        <w:t>Computation of Exception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COMPLETE ONLY PART I, II, OR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the worksheet, indicate by checking the applicable boxes the health care program, provider component, and the PPS capital payment method for which the workshee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60.1</w:t>
        <w:tab/>
      </w:r>
      <w:r>
        <w:rPr>
          <w:rFonts w:cs="Times New Roman" w:ascii="Times New Roman" w:hAnsi="Times New Roman"/>
          <w:u w:val="single"/>
        </w:rPr>
        <w:t>Part I - Fully Prospective Method</w:t>
      </w:r>
      <w:r>
        <w:rPr>
          <w:rFonts w:cs="Times New Roman" w:ascii="Times New Roman" w:hAnsi="Times New Roman"/>
        </w:rPr>
        <w:t>.--This part computes settlement under the fully prospective method only, as defined in 42 CFR 412.340.  Use the fully prospective method for PPS capital settlement when the hospital's base year hospital-specific rate is below the adjusted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the hospital-specific rate portion of capital payments for discharges during the period.  Do not complete this line for cost reporting periods beginning on and after October 1, 2001 for hospitals paid 100 percent of the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the Federal rate portion of the capital DRG payments for other than outlier during the period</w:t>
      </w:r>
      <w:r>
        <w:rPr>
          <w:rFonts w:cs="Times New Roman" w:ascii="Times New Roman" w:hAnsi="Times New Roman"/>
          <w:color w:val="000000"/>
        </w:rPr>
        <w:t>.  Subscript column 1 as indicated in the general instructions for lines 4.02 through 4.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the Federal rate portion of the capital outlier payments made for PPS discharges during the period.  (See 42 CFR 412.312(c).)  Subscript this line to report outlier payments received for services rendered before October 1, 1997, and on or after October 1, 19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result of dividing the sum of total patient days (Worksheet S-3, Part I, column 6, lines 12 and 28) by the number of days in the cost reporting period (365 or 366 in case of leap year).  Do not include statistics associated with an excluded unit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Reduce total patient days by nursery days (Worksheet S-3, Part I, column 6, line 11), and swing bed days (Worksheet S-3, Part I, column 6, line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rPr>
      </w:pPr>
      <w:r>
        <w:rPr>
          <w:rFonts w:cs="Times New Roman" w:ascii="Times New Roman" w:hAnsi="Times New Roman"/>
          <w:i/>
        </w:rPr>
      </w:r>
    </w:p>
    <w:p>
      <w:pPr>
        <w:pStyle w:val="Normal"/>
        <w:spacing w:lineRule="auto" w:line="192"/>
        <w:jc w:val="both"/>
        <w:rPr/>
      </w:pPr>
      <w:r>
        <w:rPr>
          <w:rFonts w:cs="Times New Roman" w:ascii="Times New Roman" w:hAnsi="Times New Roman"/>
          <w:u w:val="single"/>
        </w:rPr>
        <w:t>Line 4.01</w:t>
      </w:r>
      <w:r>
        <w:rPr>
          <w:rFonts w:cs="Times New Roman" w:ascii="Times New Roman" w:hAnsi="Times New Roman"/>
        </w:rPr>
        <w:t>--Enter the number of interns and residents from Worksheet S-3, Part I, column 9, line 12. For cost reporting periods beginning on or after October 1, 1997 obtain the intern and resident amount from Worksheet E, Part A, line 3.17.  In addition, for cost reporting periods beginning on or after July 1, 2005, if the hospital received additional IME FTE resident cap slots under 42 CFR §413.79(c)(4) (Worksheet S-2, line 25.06, column 2, is “Y”) add the amount reported on Worksheet E-3, Part VI, line 18).  For cost reporting periods that overlap July 1, 2005, multiply the FTE count from Worksheet E-3, Part VI, line 18 by line 1 in order to prorate the number of days in the cost reporting period occurring after July 1, 2005.</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i/>
          <w:color w:val="FF0000"/>
          <w:u w:val="single"/>
        </w:rPr>
        <w:t>Lines 4.02 through 4.03-Reinstatement of IME Adjustment Factor</w:t>
      </w:r>
      <w:r>
        <w:rPr>
          <w:rFonts w:cs="Times New Roman" w:ascii="Times New Roman" w:hAnsi="Times New Roman"/>
          <w:i/>
          <w:color w:val="FF0000"/>
        </w:rPr>
        <w:t>--In accordance with the Federal Register, volume 74, number 165, page 43928, dated August 27, 2009, the full capital IME teaching adjustment is fully reinstated for discharges occurring on or after October 1, 2008.  Consequently, line 2 (above) and lines 4.02 through 4.03 (below) shall be completed in accordance with the applicable instructions.</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rPr>
        <w:t>36-212</w:t>
        <w:tab/>
        <w:tab/>
        <w:t>Rev. 21</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1-10</w:t>
        <w:tab/>
        <w:t>FORM CMS-2552-96</w:t>
        <w:tab/>
        <w:t>3660.2</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rPr>
      </w:pPr>
      <w:r>
        <w:rPr>
          <w:rFonts w:cs="Times New Roman" w:ascii="Times New Roman" w:hAnsi="Times New Roman"/>
          <w:u w:val="single"/>
        </w:rPr>
        <w:t>Line 4.02</w:t>
      </w:r>
      <w:r>
        <w:rPr>
          <w:rFonts w:cs="Times New Roman" w:ascii="Times New Roman" w:hAnsi="Times New Roman"/>
        </w:rPr>
        <w:t>--Enter the result of the following calculation: {e</w:t>
      </w:r>
      <w:r>
        <w:rPr>
          <w:rFonts w:cs="Times New Roman" w:ascii="Times New Roman" w:hAnsi="Times New Roman"/>
          <w:vertAlign w:val="superscript"/>
        </w:rPr>
        <w:t>.2822 x line 4.01/line4</w:t>
      </w:r>
      <w:r>
        <w:rPr>
          <w:rFonts w:cs="Times New Roman" w:ascii="Times New Roman" w:hAnsi="Times New Roman"/>
        </w:rPr>
        <w:t xml:space="preserve">}-1 where e = 2.71828. (See 42 CFR 412.322(a)(3) for limitation of the percentage of I&amp;Rs to average daily census. Line 4.01 divided by line 4 cannot exceed 1.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rPr>
      </w:pPr>
      <w:r>
        <w:rPr>
          <w:rFonts w:cs="Times New Roman" w:ascii="Times New Roman" w:hAnsi="Times New Roman"/>
          <w:i/>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03</w:t>
      </w:r>
      <w:r>
        <w:rPr>
          <w:rFonts w:cs="Times New Roman" w:ascii="Times New Roman" w:hAnsi="Times New Roman"/>
        </w:rPr>
        <w:t>--Multiply line 4.02 by the sum of lines 2 and 3. Do not include line 3.01.</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s 5 - 5.04</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color w:val="000000"/>
        </w:rPr>
        <w:t>NOTE</w:t>
      </w:r>
      <w:r>
        <w:rPr>
          <w:rFonts w:cs="Times New Roman" w:ascii="Times New Roman" w:hAnsi="Times New Roman"/>
          <w:color w:val="000000"/>
        </w:rPr>
        <w:t>:  Enter the amount of the Federal rate portion of the additional capital payment amounts relating to the disproportionate share adjustment.  Complete these lines if you answered yes to line 36.01 on</w:t>
      </w:r>
      <w:r>
        <w:rPr>
          <w:rFonts w:cs="Times New Roman" w:ascii="Times New Roman" w:hAnsi="Times New Roman"/>
        </w:rPr>
        <w:t xml:space="preserve"> Worksheet S-2.  (See 42 CFR 412.312(b)(3).)  For hospitals qualifying for disproportionate share in accordance with 42 CFR 412.106(c)(2) (Pickle Amendment hospitals), do not complete lines 5 through 5.02, and enter 11.89 percent on line 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 xml:space="preserve">--Enter the percentage of SSI recipient patient days (from your </w:t>
      </w:r>
      <w:r>
        <w:rPr>
          <w:rFonts w:cs="Times New Roman" w:ascii="Times New Roman" w:hAnsi="Times New Roman"/>
          <w:i/>
          <w:color w:val="FF0000"/>
        </w:rPr>
        <w:t>FI/MAC</w:t>
      </w:r>
      <w:r>
        <w:rPr>
          <w:rFonts w:cs="Times New Roman" w:ascii="Times New Roman" w:hAnsi="Times New Roman"/>
          <w:color w:val="000000"/>
        </w:rPr>
        <w:t xml:space="preserve"> or your records) to Medicare Part A patient days.  This amount agrees with the amount reported on Worksheet E, Part A,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1</w:t>
      </w:r>
      <w:r>
        <w:rPr>
          <w:rFonts w:cs="Times New Roman" w:ascii="Times New Roman" w:hAnsi="Times New Roman"/>
          <w:color w:val="000000"/>
        </w:rPr>
        <w:t>--</w:t>
      </w:r>
      <w:r>
        <w:rPr>
          <w:rFonts w:cs="Times New Roman" w:ascii="Times New Roman" w:hAnsi="Times New Roman"/>
          <w:i/>
          <w:color w:val="FF0000"/>
        </w:rPr>
        <w:t>For cost reporting periods beginning prior to October 1, 2004, and beginning on or after October 1, 2009, e</w:t>
      </w:r>
      <w:r>
        <w:rPr>
          <w:rFonts w:cs="Times New Roman" w:ascii="Times New Roman" w:hAnsi="Times New Roman"/>
          <w:color w:val="000000"/>
        </w:rPr>
        <w:t xml:space="preserve">nter the percentage resulting from the calculation of Medicaid patient days (Worksheet S-3, Part I, column 5, line 12 plus line 2, </w:t>
      </w:r>
      <w:r>
        <w:rPr>
          <w:rFonts w:cs="Times New Roman" w:ascii="Times New Roman" w:hAnsi="Times New Roman"/>
          <w:i/>
          <w:color w:val="FF0000"/>
        </w:rPr>
        <w:t>(plus Worksheet S-3, Part I, line 29, column 5 for cost reporting periods beginning on or after October 1, 2009)</w:t>
      </w:r>
      <w:r>
        <w:rPr>
          <w:rFonts w:cs="Times New Roman" w:ascii="Times New Roman" w:hAnsi="Times New Roman"/>
          <w:color w:val="000000"/>
        </w:rPr>
        <w:t xml:space="preserve">, minus the sum of lines 3 and 4) </w:t>
      </w:r>
      <w:r>
        <w:rPr>
          <w:rFonts w:cs="Times New Roman" w:ascii="Times New Roman" w:hAnsi="Times New Roman"/>
          <w:i/>
          <w:color w:val="FF0000"/>
        </w:rPr>
        <w:t>to</w:t>
      </w:r>
      <w:r>
        <w:rPr>
          <w:rFonts w:cs="Times New Roman" w:ascii="Times New Roman" w:hAnsi="Times New Roman"/>
          <w:color w:val="000000"/>
        </w:rPr>
        <w:t xml:space="preserve"> total days reported on Worksheet S-3, column 6, line 12 </w:t>
      </w:r>
      <w:r>
        <w:rPr>
          <w:rFonts w:cs="Times New Roman" w:ascii="Times New Roman" w:hAnsi="Times New Roman"/>
          <w:i/>
          <w:color w:val="FF0000"/>
        </w:rPr>
        <w:t>(plus Worksheet S-3, Part I, line 29, column 6 for cost reporting periods beginning on or after October 1, 2009)</w:t>
      </w:r>
      <w:r>
        <w:rPr>
          <w:rFonts w:cs="Times New Roman" w:ascii="Times New Roman" w:hAnsi="Times New Roman"/>
          <w:color w:val="000000"/>
        </w:rPr>
        <w:t xml:space="preserve"> minus the sum of lines 3 and 4.  Increase total days by any employee discount days reported on worksheet S-3, Part I, </w:t>
      </w:r>
      <w:r>
        <w:rPr>
          <w:rFonts w:cs="Times New Roman" w:ascii="Times New Roman" w:hAnsi="Times New Roman"/>
          <w:i/>
          <w:color w:val="FF0000"/>
        </w:rPr>
        <w:t>column 6</w:t>
      </w:r>
      <w:r>
        <w:rPr>
          <w:rFonts w:cs="Times New Roman" w:ascii="Times New Roman" w:hAnsi="Times New Roman"/>
          <w:color w:val="000000"/>
        </w:rPr>
        <w:t xml:space="preserve">, line 28.  </w:t>
      </w:r>
      <w:r>
        <w:rPr>
          <w:rFonts w:cs="Times New Roman" w:ascii="Times New Roman" w:hAnsi="Times New Roman"/>
          <w:i/>
          <w:color w:val="FF0000"/>
        </w:rPr>
        <w:t>This amount agrees with the amount reported on Worksheet E, Part A, line 4.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For cost reporting periods beginning on or after October 1, 2004, </w:t>
      </w:r>
      <w:r>
        <w:rPr>
          <w:rFonts w:cs="Times New Roman" w:ascii="Times New Roman" w:hAnsi="Times New Roman"/>
          <w:i/>
          <w:color w:val="FF0000"/>
        </w:rPr>
        <w:t xml:space="preserve">and beginning on or before September 30, 2009, </w:t>
      </w:r>
      <w:r>
        <w:rPr>
          <w:rFonts w:cs="Times New Roman" w:ascii="Times New Roman" w:hAnsi="Times New Roman"/>
          <w:color w:val="000000"/>
        </w:rPr>
        <w:t xml:space="preserve">enter the percentage resulting from the calculation of the total Medicaid patient days (Worksheet S-3, Part I, column 5, line 12 plus line 2, minus the sum of lines 3 and 4, plus column 5.01, line 26) to total days reported on Worksheet S-3, column 6, line 12, minus the sum of lines 3 and 4, plus column 6.01, line 26.  Increase total days by any employee discount days reported on worksheet S-3, Part I, column 6, line 28.  </w:t>
      </w:r>
      <w:r>
        <w:rPr>
          <w:rFonts w:cs="Times New Roman" w:ascii="Times New Roman" w:hAnsi="Times New Roman"/>
          <w:i/>
          <w:color w:val="FF0000"/>
        </w:rPr>
        <w:t>This amount agrees with the amount reported on Worksheet E, Part A, line 4.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02</w:t>
      </w:r>
      <w:r>
        <w:rPr>
          <w:rFonts w:cs="Times New Roman" w:ascii="Times New Roman" w:hAnsi="Times New Roman"/>
          <w:color w:val="000000"/>
        </w:rPr>
        <w:t>--Add lines 5 and 5.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3</w:t>
      </w:r>
      <w:r>
        <w:rPr>
          <w:rFonts w:cs="Times New Roman" w:ascii="Times New Roman" w:hAnsi="Times New Roman"/>
          <w:color w:val="000000"/>
        </w:rPr>
        <w:t>--Enter the percentage that results from the following calculation: (e</w:t>
      </w:r>
      <w:r>
        <w:rPr>
          <w:rFonts w:cs="Times New Roman" w:ascii="Times New Roman" w:hAnsi="Times New Roman"/>
          <w:color w:val="000000"/>
          <w:vertAlign w:val="superscript"/>
        </w:rPr>
        <w:t>.2025 x line 5.02</w:t>
      </w:r>
      <w:r>
        <w:rPr>
          <w:rFonts w:cs="Times New Roman" w:ascii="Times New Roman" w:hAnsi="Times New Roman"/>
          <w:color w:val="000000"/>
        </w:rPr>
        <w:t>)-1 where e equals 2.718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vertAlign w:val="superscript"/>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4</w:t>
      </w:r>
      <w:r>
        <w:rPr>
          <w:rFonts w:cs="Times New Roman" w:ascii="Times New Roman" w:hAnsi="Times New Roman"/>
          <w:color w:val="000000"/>
        </w:rPr>
        <w:t>--Multiply line 5.03 by the sum of lines 2 and 3(do not include line 3.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sum of lines 1, 2 (and subscripted columns), 3, 3.01, 4.03 (and subscripted columns), and 5.04.  For title XVIII, transfer the amount on line 6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w:rPr>
          <w:rFonts w:cs="Times New Roman" w:ascii="Times New Roman" w:hAnsi="Times New Roman"/>
          <w:color w:val="000000"/>
        </w:rPr>
        <w:t>3660.2</w:t>
        <w:tab/>
      </w:r>
      <w:r>
        <w:rPr>
          <w:rFonts w:cs="Times New Roman" w:ascii="Times New Roman" w:hAnsi="Times New Roman"/>
          <w:color w:val="000000"/>
          <w:u w:val="single"/>
        </w:rPr>
        <w:t>Part II - Hold Harmless Method</w:t>
      </w:r>
      <w:r>
        <w:rPr>
          <w:rFonts w:cs="Times New Roman" w:ascii="Times New Roman" w:hAnsi="Times New Roman"/>
          <w:color w:val="000000"/>
        </w:rPr>
        <w:t>.--This part computes settlement under the hold harmless method only as defined in 42 CFR 412.344.  Use the hold harmless method for PPS capital settlement when the hospital's base year hospital-specific rate exceeds the established Federal rate. Do not complete this part for cost reporting periods beginning on and after October 1, 2001, except for new providers certified prior to October 1, 1999, that are paid in accordance with 42 CFR 412.324(b)(3).  Formerly hold harmless providers (other than new providers) should consider themselves fully prospective and complete Part I of the Worksheet.</w:t>
      </w:r>
    </w:p>
    <w:p>
      <w:pPr>
        <w:pStyle w:val="Normal"/>
        <w:autoSpaceDE w:val="false"/>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rFonts w:ascii="Times New Roman" w:hAnsi="Times New Roman" w:cs="Times New Roman"/>
          <w:color w:val="000000"/>
        </w:rPr>
      </w:pPr>
      <w:r>
        <w:rPr>
          <w:rFonts w:cs="Times New Roman" w:ascii="Times New Roman" w:hAnsi="Times New Roman"/>
          <w:color w:val="000000"/>
        </w:rPr>
        <w:t>This part (Worksheet L, Part II) is no longer applicable for cost reporting periods beginning on or after October 1, 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rPr>
          <w:rFonts w:ascii="Times New Roman" w:hAnsi="Times New Roman" w:cs="Times New Roman"/>
          <w:color w:val="000000"/>
        </w:rPr>
      </w:pPr>
      <w:r>
        <w:rPr>
          <w:rFonts w:cs="Times New Roman" w:ascii="Times New Roman" w:hAnsi="Times New Roman"/>
          <w:color w:val="000000"/>
        </w:rPr>
        <w:t>Rev. 21</w:t>
        <w:tab/>
        <w:t>36-212.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60.2 (Cont.)</w:t>
        <w:tab/>
        <w:t>FORM CMS-2552-96</w:t>
        <w:tab/>
        <w:t>07-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you have elected payments at 100 percent of the Federal rate (as indicated on Worksheet S-2, line 37.01), complete only lines 5 and 10 of this par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amount of program inpatient new capital costs.  This amount is the sum of the program inpatient routine service new capital costs from the appropriate Worksheet D, Part I, column 12, sum of lines 25 through 30 and 33 for the hospital and line 31 for the subproviders and program inpatient ancillary service new capital costs from Worksheet D, Part II, column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mount of program inpatient old capital costs.  This amount is the sum of the program inpatient routine service old capital costs from the appropriate Worksheet D, Part I, column 10, sum of lines 25 through 30 and 33 for the hospital and line 31 for the subproviders and program inpatient ancillary service old capital costs from Worksheet D, Part II, column 6, line 101.</w:t>
      </w:r>
    </w:p>
    <w:p>
      <w:pPr>
        <w:pStyle w:val="Normal"/>
        <w:tabs>
          <w:tab w:val="clear" w:pos="720"/>
          <w:tab w:val="left" w:pos="0" w:leader="none"/>
          <w:tab w:val="left" w:pos="480" w:leader="none"/>
          <w:tab w:val="left" w:pos="960" w:leader="none"/>
          <w:tab w:val="left" w:pos="99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Enter the sum of lines 1 and 2.</w:t>
      </w:r>
    </w:p>
    <w:p>
      <w:pPr>
        <w:pStyle w:val="Normal"/>
        <w:tabs>
          <w:tab w:val="clear" w:pos="720"/>
          <w:tab w:val="right" w:pos="93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ratio of new capital costs on line 1 to the total capital cost on line 3.  Carry the ratio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color w:val="000000"/>
        </w:rPr>
        <w:t>36-212.2</w:t>
        <w:tab/>
        <w:t>Rev. 21</w:t>
      </w:r>
    </w:p>
    <w:tbl>
      <w:tblPr>
        <w:tblW w:w="9540" w:type="dxa"/>
        <w:jc w:val="left"/>
        <w:tblInd w:w="-108" w:type="dxa"/>
        <w:tblLayout w:type="fixed"/>
        <w:tblCellMar>
          <w:top w:w="0" w:type="dxa"/>
          <w:left w:w="108" w:type="dxa"/>
          <w:bottom w:w="0" w:type="dxa"/>
          <w:right w:w="108" w:type="dxa"/>
        </w:tblCellMar>
      </w:tblPr>
      <w:tblGrid>
        <w:gridCol w:w="1008"/>
        <w:gridCol w:w="7632"/>
        <w:gridCol w:w="900"/>
      </w:tblGrid>
      <w:tr>
        <w:trPr/>
        <w:tc>
          <w:tcPr>
            <w:tcW w:w="1008" w:type="dxa"/>
            <w:tcBorders>
              <w:bottom w:val="single" w:sz="4" w:space="0" w:color="000000"/>
            </w:tcBorders>
          </w:tcPr>
          <w:p>
            <w:pPr>
              <w:pStyle w:val="Normal"/>
              <w:tabs>
                <w:tab w:val="clear" w:pos="720"/>
                <w:tab w:val="right" w:pos="9360" w:leader="none"/>
              </w:tabs>
              <w:rPr>
                <w:rFonts w:ascii="Times New Roman" w:hAnsi="Times New Roman" w:cs="Times New Roman"/>
              </w:rPr>
            </w:pPr>
            <w:r>
              <w:rPr>
                <w:rFonts w:cs="Times New Roman" w:ascii="Times New Roman" w:hAnsi="Times New Roman"/>
              </w:rPr>
              <w:t>12-08</w:t>
            </w:r>
          </w:p>
        </w:tc>
        <w:tc>
          <w:tcPr>
            <w:tcW w:w="7632" w:type="dxa"/>
            <w:tcBorders>
              <w:bottom w:val="single" w:sz="4" w:space="0" w:color="000000"/>
            </w:tcBorders>
          </w:tcPr>
          <w:p>
            <w:pPr>
              <w:pStyle w:val="Heading4"/>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right" w:pos="9360" w:leader="none"/>
              </w:tabs>
              <w:rPr>
                <w:u w:val="none"/>
              </w:rPr>
            </w:pPr>
            <w:r>
              <w:rPr>
                <w:u w:val="none"/>
              </w:rPr>
              <w:t>FORM CMS-2552-96</w:t>
            </w:r>
          </w:p>
        </w:tc>
        <w:tc>
          <w:tcPr>
            <w:tcW w:w="900" w:type="dxa"/>
            <w:tcBorders>
              <w:bottom w:val="single" w:sz="4" w:space="0" w:color="000000"/>
            </w:tcBorders>
          </w:tcPr>
          <w:p>
            <w:pPr>
              <w:pStyle w:val="Normal"/>
              <w:tabs>
                <w:tab w:val="clear" w:pos="720"/>
                <w:tab w:val="right" w:pos="9360" w:leader="none"/>
              </w:tabs>
              <w:rPr>
                <w:rFonts w:ascii="Times New Roman" w:hAnsi="Times New Roman" w:cs="Times New Roman"/>
              </w:rPr>
            </w:pPr>
            <w:r>
              <w:rPr>
                <w:rFonts w:cs="Times New Roman" w:ascii="Times New Roman" w:hAnsi="Times New Roman"/>
              </w:rPr>
              <w:t>366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f payments that would have been made for inpatient program capital costs if the provider were paid at 100 percent of the Federal rate throughout the cost reporting period.  This amount is provided by the fiscal intermediary.  Compute this amount by grossing up the Federal payments made for new capital by multiplying each part of the capital Federal payment (capital DRG, capital outlier, capital DSH, and capital IME) by a ratio.  The numerator of the ratio is 100 and the denominator is the new capital ratio used for interim payment during the period.  When there has been any change to the new capital ratio during the period, make a separate computation for each period for which there was a separate new capital ratio.  For example, if a 15 percent ratio was used for the first three months and a 20 percent ratio was used for the last nine months, divide the four components of the capital Federal rate data for the first three months by .15 and divide the four components of the capital Federal rate data for the last nine months by .20.  Use the interim payment new capital ratio since grossed up payments made during the period were based on the interim ratio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it is necessary to make a year end adjustment to the DSH or IME amounts on Worksheet E, Part A, lines 3 and 4, respectively, to reflect more current data than was used for payment purposes, then also make these adjustments to the data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Hospitals that did not qualify as sole community providers during the cost reporting period enter a reduction factor of 85 percent.  SCHs enter 100 percent.  If you were an SCH during a portion of the cost reporting period, compute the hold harmless old capital cost reduction percentage by dividing the number of days in your cost reporting period for which you were not a sole community hospital (reduction factor applicable) by the total number of days in the cost reporting period.  Multiply that ratio by 15 percent, and subtract the amount from 100.  Enter the resulting hold harmless old capital cost reduction percentage as a percen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Multiply line 2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Multiply line 5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lines 7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greater of line 5 or line 9.  If the provider has elected payment based on 100 percent of the Federal rate (see Worksheet S-2, line 37.01), enter the amount from line 5.  For title XVIII, transfer this amount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60.3</w:t>
        <w:tab/>
      </w:r>
      <w:r>
        <w:rPr>
          <w:rFonts w:cs="Times New Roman" w:ascii="Times New Roman" w:hAnsi="Times New Roman"/>
          <w:u w:val="single"/>
        </w:rPr>
        <w:t>Part III - Payment Under Reasonable Cost</w:t>
      </w:r>
      <w:r>
        <w:rPr>
          <w:rFonts w:cs="Times New Roman" w:ascii="Times New Roman" w:hAnsi="Times New Roman"/>
        </w:rPr>
        <w:t>.--This part computes capital settlement under reasonable cost principles subject to the reduction pursuant to 42 CFR 412.324(b).  Use the reasonable cost method for capital settlement determinations for new providers under 42 CFR 412.324(b) for the first two years or for titles V or XIX determinations, if applicable.  This part may also be completed for cost reporting periods beginning on or after October 1, 2002, for the first two years for new providers under 42 CFR 412.304(c)(2)(i) (response to Worksheet S-2, line 33, column 1 is “Y” and column 2 is “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program inpatient routine service capital costs. This amount is the sum of the program inpatient routine capital costs from the appropriate Worksheet D, Part I, sum of columns 10 and 12, sum of the amounts on lines 25 through 30 and 33 for the hospital (line 31 for the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of program inpatient ancillary capital costs. This amount is the sum of the amounts of program inpatient ancillary capital costs from the appropriate Worksheet D, Part II,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21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60.4</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4</w:t>
      </w:r>
      <w:r>
        <w:rPr>
          <w:rFonts w:cs="Times New Roman" w:ascii="Times New Roman" w:hAnsi="Times New Roman"/>
        </w:rPr>
        <w:t>--Enter a reduction factor of 8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5</w:t>
      </w:r>
      <w:r>
        <w:rPr>
          <w:rFonts w:cs="Times New Roman" w:ascii="Times New Roman" w:hAnsi="Times New Roman"/>
        </w:rPr>
        <w:t>--Multiply line 3 by line 4. For title XVIII, transfer the amount to Worksheet E, Part A, line 9. For titles V and XIX, transfer this amount to Worksheet E-3, Part III, column 1,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rPr>
        <w:t>3660.4</w:t>
        <w:tab/>
      </w:r>
      <w:r>
        <w:rPr>
          <w:rFonts w:cs="Times New Roman" w:ascii="Times New Roman" w:hAnsi="Times New Roman"/>
          <w:u w:val="single"/>
        </w:rPr>
        <w:t>Part IV - Computation of Exception Payments</w:t>
      </w:r>
      <w:r>
        <w:rPr>
          <w:rFonts w:cs="Times New Roman" w:ascii="Times New Roman" w:hAnsi="Times New Roman"/>
        </w:rPr>
        <w:t xml:space="preserve">.--This part computes minimum payment levels by class of provider with an additional payment exception for extraordinary circumstances for hospitals paid under either the fully prospective method or the hold harmless method pursuant to 42 CFR 412.348.  Complete this part only if the provider component completed Parts I or II of this worksheet.  For cost reporting periods beginning on or after October 1, 2001, complete this part only if the provider qualifies for an additional payment for extraordinary circumstances pursuant to 42 CFR 412.348(e) (the facility indicates “Y” to question 52 on worksheet S-2) or the special exceptions payment pursuant to 42 CFR 412.348(g) (the facility indicates “Y” to question 52.01 on worksheet S-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1</w:t>
      </w:r>
      <w:r>
        <w:rPr>
          <w:rFonts w:cs="Times New Roman" w:ascii="Times New Roman" w:hAnsi="Times New Roman"/>
        </w:rPr>
        <w:t>--Enter the amount of program inpatient routine service and ancillary service capital costs. This amount is the sum of the program inpatient routine service capital costs from the appropriate Worksheet D, Part I, sum of columns 10 and 12, sum of lines 25 through 30 and 33 for the hospital, line 31 for the subprovider, and program inpatient ancillary service capital costs from Worksheet D, Part II, sum of columns 6 and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2</w:t>
      </w:r>
      <w:r>
        <w:rPr>
          <w:rFonts w:cs="Times New Roman" w:ascii="Times New Roman" w:hAnsi="Times New Roman"/>
        </w:rPr>
        <w:t>--Enter program inpatient capital costs for extraordinary circumstances as provided by 42 CFR 412.348(e), if applicable, from Worksheet L-1, sum of Part II, column 7, sum of lines 25 through 30 and 33 for the hospital, line 31 for the subproviders, and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3</w:t>
      </w:r>
      <w:r>
        <w:rPr>
          <w:rFonts w:cs="Times New Roman" w:ascii="Times New Roman" w:hAnsi="Times New Roman"/>
        </w:rPr>
        <w:t>--Enter line 1 less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4</w:t>
      </w:r>
      <w:r>
        <w:rPr>
          <w:rFonts w:cs="Times New Roman" w:ascii="Times New Roman" w:hAnsi="Times New Roman"/>
        </w:rPr>
        <w:t>--Enter the appropriate minimum payment level percentage.  The minimum payment levels for portions of cost reporting periods beginning on or after October 1, 2001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jc w:val="both"/>
        <w:rPr>
          <w:rFonts w:ascii="Times New Roman" w:hAnsi="Times New Roman" w:cs="Times New Roman"/>
        </w:rPr>
      </w:pPr>
      <w:r>
        <w:rPr>
          <w:rFonts w:cs="Times New Roman" w:ascii="Times New Roman" w:hAnsi="Times New Roman"/>
        </w:rPr>
        <w:t>o</w:t>
        <w:tab/>
        <w:t>SCHs (located in either an urban or a rural area) - 9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950" w:hanging="470"/>
        <w:jc w:val="both"/>
        <w:rPr>
          <w:rFonts w:ascii="Times New Roman" w:hAnsi="Times New Roman" w:cs="Times New Roman"/>
        </w:rPr>
      </w:pPr>
      <w:r>
        <w:rPr>
          <w:rFonts w:cs="Times New Roman" w:ascii="Times New Roman" w:hAnsi="Times New Roman"/>
        </w:rPr>
        <w:t>o</w:t>
        <w:tab/>
        <w:t>Urban hospitals with at least 100 beds and a disproportionate patient  percentage of at least 20.2 percent - 80 perc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ind w:left="480" w:hanging="0"/>
        <w:jc w:val="both"/>
        <w:rPr>
          <w:rFonts w:ascii="Times New Roman" w:hAnsi="Times New Roman" w:cs="Times New Roman"/>
        </w:rPr>
      </w:pPr>
      <w:r>
        <w:rPr>
          <w:rFonts w:cs="Times New Roman" w:ascii="Times New Roman" w:hAnsi="Times New Roman"/>
        </w:rPr>
        <w:t>o</w:t>
        <w:tab/>
        <w:t>All other hospitals -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szCs w:val="24"/>
        </w:rPr>
        <w:t>For providers that qualify for the special exceptions payment pursuant to 42 CFR 412.348(g) the appropriate minimum payment level is 7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t>The minimum payment levels in subsequent transition years will be revised, if necessary, to keep total payments under the exceptions process at no more than 10 percent of capital prospec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TextBody"/>
        <w:spacing w:lineRule="auto" w:line="184"/>
        <w:rPr/>
      </w:pPr>
      <w:r>
        <w:rPr/>
        <w:t>If you were an SCH during a portion of the cost reporting period, compute the minimum payment level percentage by dividing the number of days in your cost reporting period for which you were not an SCH (70 percent factor applicable) by the total number of days in the cost reporting period. Multiply that ratio by 70 percent.  Divide the number of days in your cost reporting period for which you were an SCH (90 percent factor applicable) by the total number of days in the cost reporting period.  Multiply that ratio by 90 percent.  Add the amounts from steps 1 and 2 to compute the capital cost minimum payment level percentage.  Display exception percentage in decimal format, e.g., 70 percent is displayed as .70 or 0.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5</w:t>
      </w:r>
      <w:r>
        <w:rPr>
          <w:rFonts w:cs="Times New Roman" w:ascii="Times New Roman" w:hAnsi="Times New Roman"/>
        </w:rPr>
        <w:t>--Enter the product of line 3 multiplied by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4"/>
        <w:jc w:val="both"/>
        <w:rPr/>
      </w:pPr>
      <w:r>
        <w:rPr>
          <w:rFonts w:cs="Times New Roman" w:ascii="Times New Roman" w:hAnsi="Times New Roman"/>
          <w:u w:val="single"/>
        </w:rPr>
        <w:t>Line 6</w:t>
      </w:r>
      <w:r>
        <w:rPr>
          <w:rFonts w:cs="Times New Roman" w:ascii="Times New Roman" w:hAnsi="Times New Roman"/>
        </w:rPr>
        <w:t xml:space="preserve">--Hospitals that did not qualify as sole community providers during the cost reporting period enter a reduction factor of 85 percent.  SCHs enter 100 percent.  If you were a sole community hospital during a portion of the cost reporting period, compute the capital cost reduction percentage by dividing the number of days in your cost reporting period for which you were not a sole </w:t>
      </w:r>
    </w:p>
    <w:p>
      <w:pPr>
        <w:pStyle w:val="Normal"/>
        <w:tabs>
          <w:tab w:val="clear" w:pos="720"/>
          <w:tab w:val="right" w:pos="9360" w:leader="none"/>
        </w:tabs>
        <w:spacing w:lineRule="auto" w:line="184"/>
        <w:rPr/>
      </w:pPr>
      <w:r>
        <w:rPr/>
        <w:t>36-214</w:t>
        <w:tab/>
        <w:t>Rev. 19</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04-05</w:t>
            </w:r>
          </w:p>
        </w:tc>
        <w:tc>
          <w:tcPr>
            <w:tcW w:w="6872"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660"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3660.4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munity hospital (reduction factor applicable) by the total number of days in the cost reporting period. Multiply that ratio by 15 percent and subtract the amount from 100.  Enter the resulting extraordinary circumstance percentage adjustment in decimal format, e.g., 85 percent is displayed as .85 or 0.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product of line 2 multiplied by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5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Part I, line 6 or Part II, line 10,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line 8 less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4</w:t>
      </w:r>
      <w:r>
        <w:rPr>
          <w:rFonts w:cs="Times New Roman" w:ascii="Times New Roman" w:hAnsi="Times New Roman"/>
        </w:rPr>
        <w:t xml:space="preserve">--A hospital is entitled to an additional payment if its capital payments for the cost reporting period is less than the applicable minimum payment level.  The additional payment equals the difference between the applicable minimum payment level and the capital payments that the hospital would otherwise receive.  This additional payment amount is reduced for any amounts by which the hospital’s cumulative payments exceed its cumulative minimum payment levels.  </w:t>
      </w:r>
      <w:bookmarkStart w:id="0" w:name="_temp2"/>
      <w:r>
        <w:rPr>
          <w:rFonts w:cs="Times New Roman" w:ascii="Times New Roman" w:hAnsi="Times New Roman"/>
        </w:rPr>
        <w:t>For cost reporting period beginning on or after October 1, 2001, 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w:t>
      </w:r>
      <w:bookmarkEnd w:id="0"/>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ositive amount on line 10 represents the amount of capital payments under the minimum payment level in the current year.  This amount must be offset for the amount by which the hospital’s cumulative payments exceed its cumulative minimum payment levels in prior years, as reported on line 11.  If the net amount on line 12 remains a positive amount, this amount represents the current year’s additional payment for capital payments under the minimum payment level.  Report this amount on line 13.  If the net amount on line 12 is a negative amount, this amount represents the reduced amount by which the accumulated capital payment amounts exceeded the accumulated minimum payment levels.  In this case,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negative amount on line 10 represents the amount of capital payments over the minimum payment level in the current year.  Add any carry forward of prior years’ amounts of the hospital’s cumulative payments in excess of cumulative minimum payment levels, as reported on line 11, to the current year excess on line 12.  The net amount on line 12 represents the total amount by which the accumulated capital payment amounts exceeded the accumulated minimum payment levels.  No additional payment is made in the current year.  Transfer the amount on line 12 to line 14, and carry it forward to the following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For cost reporting periods beginning prior to October 1, 2001, if applicable, enter the amount from the prior year’s Worksheet L, Part IV,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2001, the offsetting amounts will be determined based on the amounts by which the hospital’s cumulative payments exceed its cumulative minimum payment levels in the lesser of the preceding 10-year period or the period of time under which the hospital is subject to the prospective payment system for capital related costs.  Enter the appropriate offset amount as computed pursuant to 42 CFR 412.312(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lines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If the amount on line 12 is positive, enter the amoun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If the amount on line 12 is negative, enter the amount on this li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clear" w:pos="475"/>
          <w:tab w:val="right" w:pos="9360" w:leader="none"/>
        </w:tabs>
        <w:rPr/>
      </w:pPr>
      <w:r>
        <w:rPr/>
        <w:t>Rev. 14</w:t>
        <w:tab/>
        <w:t>36-215</w:t>
      </w:r>
    </w:p>
    <w:p>
      <w:pPr>
        <w:pStyle w:val="NormalTIMS"/>
        <w:tabs>
          <w:tab w:val="clear" w:pos="475"/>
          <w:tab w:val="right" w:pos="9360" w:leader="none"/>
        </w:tabs>
        <w:rPr/>
      </w:pPr>
      <w:r>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61.1</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bookmarkStart w:id="1" w:name="_temp11"/>
      <w:bookmarkStart w:id="2" w:name="_temp11"/>
      <w:bookmarkEnd w:id="2"/>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and after October 1, 2001, complete lines 15 through 17 only when line 12 is a positiv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current years allowable operating and capital payments calculated from Worksheet E, Part A, line 6, plus the capital payments reported on line 9 above, minus 75 percent of the current year’s operating disproportionate share payment amount reported on Worksheet E, Part A, line 4.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Current years operating and capital costs from worksheet D-1, line 49 minus the sum of D, Part III, lines 25 through 30, column 8 (PPS subproviders use line 31, column 8), and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current year’s exception offset amount.  This is computed as line 15 minus line 16.  If this amount is negative, enter zero on this line.  If the amount on line 13 is greater than line 17, transfer the amount on line 13, less any reported amount on line 17, to Worksheet E, Part A,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3661.</w:t>
        <w:tab/>
        <w:t xml:space="preserve">WORKSHEET L-1 - ALLOCATION OF ALLOWABLE COSTS FOR </w:t>
        <w:tab/>
        <w:t>EXTRAORDINARY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related costs associated with capital expenditures for extraordinary circumstances, allocated to inpatient operating costs.  Only complete this worksheet for providers that qualify for an additional payment for extraordinary circumstances under 42 CFR 412.348(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61.1</w:t>
        <w:tab/>
      </w:r>
      <w:r>
        <w:rPr>
          <w:rFonts w:cs="Times New Roman" w:ascii="Times New Roman" w:hAnsi="Times New Roman"/>
          <w:u w:val="single"/>
        </w:rPr>
        <w:t>Part I - Allocation of Allowable Capital Costs for Extraordinary Circumstances</w:t>
      </w:r>
      <w:r>
        <w:rPr>
          <w:rFonts w:cs="Times New Roman" w:ascii="Times New Roman" w:hAnsi="Times New Roman"/>
        </w:rPr>
        <w:t>.--Use this part in conjunction with Worksheet B-l.  The format and allocation process employed is similar to that used on Worksheets B, Part I and B-1.  Any cost center subscripted lines and/or columns added to Worksheet B, Part I, are  also  added  to this worksheet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0</w:t>
      </w:r>
      <w:r>
        <w:rPr>
          <w:rFonts w:cs="Times New Roman" w:ascii="Times New Roman" w:hAnsi="Times New Roman"/>
        </w:rPr>
        <w:t xml:space="preserve">--Assign capital expenditures relating to extraordinary costs to specific cost centers on this worksheet, column 0.  Enter on the appropriate lines those capital-related expenditure amounts relating to extraordinary costs which were directly assigned on Worksheet B, Part III. Enter on lines 3 and 4, as applicable, the remaining capital expenditure amounts relating to extraordinary costs which have not been directly assig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Recognize capital expenditures relating to extraordinary costs as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24</w:t>
      </w:r>
      <w:r>
        <w:rPr>
          <w:rFonts w:cs="Times New Roman" w:ascii="Times New Roman" w:hAnsi="Times New Roman"/>
        </w:rPr>
        <w:t>--Transfer amounts on the top lines of columns 3 and 4 from column 0, line as applicable.  For example, transfer line 3, column 0 to line 3, column 3.  For all other columns, the top line represents the cross total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ach column, enter on line 104 of this worksheet, Part I, the total statistics of the cost center being allocated. Obtain this amount from Worksheet B-1 from the same column and line number used to allocate cost on this worksheet. (For example, obtain the amount of new capital-related costs - buildings and fixtures from Worksheet B-1, column 3,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104 by the total capital expenses entered in the same column on the first line.  Enter the resulting unit cost multiplier on line 105.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Multiply the unit cost multiplier by that portion of the total statistics applicable to each cost center receiving the services rendered.  Report applicable cost center statistics on Worksheet B-1.  Enter the result of each computation on this worksheet in the corresponding column and line.  (See §3600.1 for rounding stand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900"/>
          <w:pgNumType w:fmt="decimal"/>
          <w:formProt w:val="false"/>
          <w:textDirection w:val="lrTb"/>
          <w:docGrid w:type="default" w:linePitch="360" w:charSpace="0"/>
        </w:sectPr>
        <w:pStyle w:val="NormalTIMS"/>
        <w:widowControl w:val="false"/>
        <w:tabs>
          <w:tab w:val="clear" w:pos="475"/>
          <w:tab w:val="center" w:pos="4680" w:leader="none"/>
          <w:tab w:val="right" w:pos="9360" w:leader="none"/>
        </w:tabs>
        <w:rPr/>
      </w:pPr>
      <w:r>
        <w:rPr/>
        <w:t>36-216</w:t>
        <w:tab/>
        <w:tab/>
        <w:t>Rev. 14</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103) of all the cost centers receiving the allocation on this worksheet must equal the amount entered on the first line.  Perform the preceding procedures for each general service cost center.  Complete the column for one cost center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apital-related costs of all the general service cost centers have been allocated, enter in column 25 the sum of columns 4A through 24 for lines 25 through 102.  (See §3617 for exception regarding negativ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is required to capital costs for extraordinary circumstances after cost allocation, show the amount applicable to each cost center in column 26.  Submit a supporting schedule showing the computation of th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1, Part I, Column 27</w:t>
      </w:r>
      <w:r>
        <w:rPr>
          <w:rFonts w:cs="Times New Roman" w:ascii="Times New Roman" w:hAnsi="Times New Roman"/>
        </w:rPr>
        <w:tab/>
        <w:tab/>
        <w:tab/>
        <w:tab/>
      </w:r>
      <w:r>
        <w:rPr>
          <w:rFonts w:cs="Times New Roman" w:ascii="Times New Roman" w:hAnsi="Times New Roman"/>
          <w:u w:val="single"/>
        </w:rPr>
        <w:t>To Worksheet L-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26 through 30 - Intensive </w:t>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re Type Inpatie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Column l,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Column 1, line 33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u w:val="single"/>
        </w:rPr>
        <w:t>To Worksheet L-1,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 through 59 - Ancillary</w:t>
        <w:tab/>
        <w:tab/>
        <w:t>Column l, lines 37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60 and 61 - Outpatient </w:t>
        <w:tab/>
        <w:tab/>
        <w:tab/>
        <w:t>Column l, lines 60 and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scripts of line 62 - Distinct</w:t>
        <w:tab/>
        <w:tab/>
        <w:t>Column 1, subscripts of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Observation Bed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3, 64, 67, and 68 - Other</w:t>
        <w:tab/>
        <w:tab/>
        <w:t>Column l, lines 63, 64, 67,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61.2</w:t>
        <w:tab/>
      </w:r>
      <w:r>
        <w:rPr>
          <w:rFonts w:cs="Times New Roman" w:ascii="Times New Roman" w:hAnsi="Times New Roman"/>
          <w:u w:val="single"/>
        </w:rPr>
        <w:t>Part II - Computation of Program Inpatient Routine Service Capital Costs for Extraordinary Circumstances</w:t>
      </w:r>
      <w:r>
        <w:rPr>
          <w:rFonts w:cs="Times New Roman" w:ascii="Times New Roman" w:hAnsi="Times New Roman"/>
        </w:rPr>
        <w:t>.--This part computes the amount of capital costs for extraordinary circumstances applicable to hospital inpatient routine service costs.  Complete only one Worksheet L-1, Part II for each title. Report hospital and subprovider information on the same worksheet,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 costs for extraordinary circumstances as appropriate.  Obtain this amount from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column 1 minus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21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61.3</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total patient days, excluding swing bed days, by cost center from the corresponding lines of Worksheet D, Part I,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Divide the cost of each cost center in column 3 by the total patient days in column 4 for each line to determine the per diem cost capital cost for extraordinary circumstances.  Enter the resultant per diem cos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rogram inpatient days for the corresponding cost centers from Worksheet D,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per diem in column 5 by the inpatient program days in column 6 to determine the program’s share of capital costs for extraordinary circumstances applicable to inpatient routine services, as applicabl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61.3</w:t>
        <w:tab/>
      </w:r>
      <w:r>
        <w:rPr>
          <w:rFonts w:cs="Times New Roman" w:ascii="Times New Roman" w:hAnsi="Times New Roman"/>
          <w:u w:val="single"/>
        </w:rPr>
        <w:t>Part III - Computation of Program Inpatient Ancillary Service Capital Costs For Extraordinary Circumstances</w:t>
      </w:r>
      <w:r>
        <w:rPr>
          <w:rFonts w:cs="Times New Roman" w:ascii="Times New Roman" w:hAnsi="Times New Roman"/>
        </w:rPr>
        <w:t>.--This part computes the program inpatient ancillary capital costs for extraordinary circumstances for titles V, XVIII, Part A, and XIX.  Complete a separate copy of this part for the hospital and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s for each cost center as appropriate.  Obtain this amount from Worksheet L-1,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Compute capital costs for extraordinary circumstances relating to non-distinct observation bed units.  To compute extraordinary circumstances relating to non-distinct observation bed units, develop a ratio of total observation bed costs to total general routine costs.  Compute this ratio, rounded to six decimal places, by dividing the amount from Worksheet L-1, Part I, column 27, line 25 by the amount on Worksheet D-1, line 37.  Then multiply this ratio by the general routine capital costs for extraordinary circumstances from Supplemental Worksheet L-1, Part I, column 27, line 25 to obtain the capital costs for extraordinary circumstances relating to non-distinct observation bed units for line 62, column 1.  Transfer distinct part observation bed unit costs from Worksheet L-1, Part I, the appropriate subscript of column 27,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charges applicable to each cost center as shown on Worksheet C, Part I,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cost of each cost center in column 1 by the charges in column 2 for each line to determine the cost/charge ratio.  Round the ratios to six decimal places, e.g., round .0321514 to 032151.  Enter the resultant departmental ratio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s V, XVIII, Part A, or XIX inpatient charges.  Transfer these charges from the corresponding lines of Worksheet D, Part II,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charges in column 4 to determine the program’s share of capital costs for extraordinary circumstance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18</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6</w:t>
        <w:tab/>
        <w:t>FORM CMS-2552-96</w:t>
        <w:tab/>
        <w:t>36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62.</w:t>
        <w:tab/>
        <w:t>WORKSHEET M-1 - ANALYSIS OF PROVIDER-BASED RURAL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LINIC/FEDERALLY QUALIFIED HEALTH CENTER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rendered on and after January 1, 1998, use this worksheet only if you operate a certified rural health clinic (RHC) or Federally qualified health center (FQHC).  Use only those cost centers that represent services for which the facility is certified.  If you have more than one provider</w:t>
        <w:noBreakHyphen/>
        <w:t>based RHC and/or FQHC, complete separate worksheets for each RHC and FQHC facility, unless the facility has received prior FI approval to file a consolidated cost report (see CMS Pub. 100-4, chapter 9, §3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is for the recording of direct RHC and FQHC costs from your accounting books and records to arrive at the identifiable agency cost.  This data is required by 42 CFR 413.20.  The worksheet also provides for the necessary reclassifications and adjustments to certain accounts prior to the cost finding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3</w:t>
      </w:r>
      <w:r>
        <w:rPr>
          <w:rFonts w:cs="Times New Roman" w:ascii="Times New Roman" w:hAnsi="Times New Roman"/>
        </w:rPr>
        <w:t>--The expenses listed in these columns must be in accordance with your accounting books and records.  If the cost elements of a cost center are maintained separately on your books, a reconciliation of costs per the accounting books and records to those on this worksheet must be maintained by you and are subject to review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the appropriate lines in columns 1 through 3 the total expenses incurred during the reporting period.  Detail the expenses as Compensation (column 1) and Other (column 2).  The sum of columns 1 and 2 must equal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listed in column 3 which are needed to effect proper cost allocation.  This column need not be completed by all providers, but is completed only to the extent reclassifications are needed and appropriate in the particular circumstances. See §3611for examples of reclassifications that may be needed.  Submit with the cost report copies of any work papers used to compute the reclassification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e net total of the entries in column 4 must equal zero on line 30 if no reclassifications were reported on worksheet A, column 4, of the appropriate subscripted line of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d column 4 to column 3, and extend the net balances to column 5.  The total of column 5 must equal the total of column 3 on line 30, if no reclassifications were reported on worksheet A, column 4, of the appropriate subscripted line of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In accordance with 42 CFR 413ff, enter on the appropriate lines the amounts of any adjustments to expenses required under the Medicare principles of reimbursement.  (See §3613.)  Submit with the cost report copies of any work papers used to compute the adjustments report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allowable cost of the services furnished by National Health Service Corp (NHSC) personnel may be included in your facility's costs.  Obtain this amount from your intermediary, and include this as an adjustment to the appropriate lines o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and extend the net balance to column 7.  The total facility costs on line 32 must equal the net expenses for cost allocation on Worksheet A for the RHC/FQHC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Enter the costs of your health care st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um of the amounts on lines 1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TIMS"/>
        <w:widowControl w:val="false"/>
        <w:tabs>
          <w:tab w:val="clear" w:pos="475"/>
          <w:tab w:val="right" w:pos="9360" w:leader="none"/>
        </w:tabs>
        <w:rPr/>
      </w:pPr>
      <w:r>
        <w:rPr/>
        <w:t>Rev. 16</w:t>
        <w:tab/>
        <w:t>36-2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62 (Cont.)</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cost of physician medical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expenses of physician supervisory services furnished under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1 through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through 20</w:t>
      </w:r>
      <w:r>
        <w:rPr>
          <w:rFonts w:cs="Times New Roman" w:ascii="Times New Roman" w:hAnsi="Times New Roman"/>
        </w:rPr>
        <w:t>--Enter the expenses of other health car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If you answered yes on Worksheet S-8, line 16, report on this line for services rendered on or after January 1, 1999 the amount of reimbursable graduate medical education costs from Worksheet B, Part I, sum of columns 22 and 23, lines 63.50–63.99 for RHC/FQHC as applicable. To claim GME the RHC/FQHC must have provided a "substantial amount" toward the cost of the intern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sum of the amounts on lines 15 through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sum of the amounts on lines 10, 14, and 21.  Reduce that result by the amount reported on line 20 if you are entitled to claim GME costs on line 20.  Transfer this amount to Worksheet M-2,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3 through 27</w:t>
      </w:r>
      <w:r>
        <w:rPr>
          <w:rFonts w:cs="Times New Roman" w:ascii="Times New Roman" w:hAnsi="Times New Roman"/>
        </w:rPr>
        <w:t>--Enter the expenses applicable to services that are not reimbursable under the RHC/FQHC benef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If you have incurred non-allowable costs associated with graduated medical education, report on line 26 the non-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the amounts on lines 23 through 27.  Transfer the total amount in column 7 to Worksheet M-2,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the overhead expenses directly costed to the facility.  These expenses may include rent, insurance, interest on mortgage or loans, utilities, depreciation of buildings and fixtures, depreciation of equipment, housekeeping and maintenance expenses, and property taxes.  Submit with the cost report supporting documentation to detail and compute the facility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expenses related to the administration and management of the RHC/FQHC that are directly costed to the facility.  These expenses may include office salaries, depreciation of office equipment, office supplies, legal fees, accounting fees, insurance, telephone service, fringe benefits, and payroll taxes.  Submit with the cost report supporting documentation to detail and compute the administrative costs report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sum of the amounts on lines 29 and 30.  Transfer the total amount in column 7 to Worksheet M-2,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sum of the amounts on lines 22, 28, and 31 Do not include the amount reported on line 20 for GME.  This is the total facility cost.  This amount should agree with the amount reported for RHC and FQHC on Worksheet A, column 7 reduced by any amounts claimed on line 20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20</w:t>
        <w:tab/>
        <w:t>Rev. 16</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68"/>
        <w:gridCol w:w="7752"/>
        <w:gridCol w:w="720"/>
      </w:tblGrid>
      <w:tr>
        <w:trPr/>
        <w:tc>
          <w:tcPr>
            <w:tcW w:w="1068"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52400</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8</w:t>
            </w:r>
          </w:p>
        </w:tc>
        <w:tc>
          <w:tcPr>
            <w:tcW w:w="7752"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720" w:type="dxa"/>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66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63.</w:t>
        <w:tab/>
        <w:t>WORKSHEET M-2 - ALLOCATION OF OVERHEAD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worksheet only if you operate a certified provider-based RHC or FQHC as part of your complex.  If you have more than one provider-based RHC and/or FQHC, complete a separate worksheet for each RHC and FQHC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Visits and Productivity</w:t>
      </w:r>
      <w:r>
        <w:rPr>
          <w:rFonts w:cs="Times New Roman" w:ascii="Times New Roman" w:hAnsi="Times New Roman"/>
        </w:rPr>
        <w:t>.--Worksheet M-2 summarizes the number of facility visits furnished by the health care staff and calculates the number of visits to be used in the rate determination. Lines 1 through 9 list the types of practitioners (positions) for whom facility visits must be counted and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Record the number of all full time equivalent (FTE) personnel in each of the applicable staff positions in the facility’s practice.  (See CMS Pub. 27, §503 for a definition of 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Record the total visits actually furnished to all patients by all personnel in each of the applicable staff positions in the reporting period.  Count visits in accordance with instructions in 42 CFR 405.2401(b) defining a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2800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Productivity standards established by CMS are applied as a guideline that reflects the total combined services of the staff.  Apply a level of 4200 visits for each physician and a level of 2100 visits for each nonphysician practitioner.  You are not subject to the productivity standards if you answered yes to question 13 of Worksheet S-8.  If so, then enter the revised standards established by you and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3, enter the product of column 1 and column 3.  This is the minimum number of facility visits the personnel in each staff position are expected to furnis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On line 4, enter the greater of the subtotal of the actual visits in column 2 or the minimum visit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rmediaries have the authority to waive the productivity guideline in cases where you have demonstrated reasonable justification for not meeting the standard.  In such cases, the intermediary will substitute your actual visits if an exception is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On lines 5 through 7 and 9, enter the actual number of visits for each type of po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t>Line description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FTEs and total visits furnished to facility patients by staff physicians working at the facility on a regular ongoing basis.  Also include on this line, physician data (FTEs and visits) for services furnished to facility patients by staff physicians working under contractual agreement with you on a regular ongoing basis in the RHC facility. These physicians are subject to productivity standards. See 42 CFR 49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w:t>
      </w:r>
      <w:r>
        <w:rPr>
          <w:rFonts w:cs="Times New Roman" w:ascii="Times New Roman" w:hAnsi="Times New Roman"/>
        </w:rPr>
        <w:t>--Enter the total of lines 4 through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visits furnished to facility patients by physicians under agreement with you who do not furnish services to patients on a regular ongoing basis in the RHC facility.  Physicians services under agreements with you are (1) all medical services performed at your site by a nonstaff physician who is not the owner or an employee of the facility, and (2) medical services performed at a location other than your site by such a physician for which the physician is compensated by you.  While all physician services at your site are included in RHC/FQHC services, physician services furnished in other locations by physicians who are not on your full time staff are paid to you only if your agreement with the physician provides for compensation for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TIMS"/>
        <w:widowControl w:val="false"/>
        <w:tabs>
          <w:tab w:val="clear" w:pos="475"/>
          <w:tab w:val="right" w:pos="9360" w:leader="none"/>
        </w:tabs>
        <w:rPr/>
      </w:pPr>
      <w:r>
        <w:rPr/>
        <w:t>Rev. 18</w:t>
        <w:tab/>
        <w:t>36-22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63 (Cont.)</w:t>
        <w:tab/>
        <w:t>FORM CMS-2552-96</w:t>
        <w:tab/>
        <w:t>0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termination of Total Allowable Cost Applicable To RHC/FQHC Services</w:t>
      </w:r>
      <w:r>
        <w:rPr>
          <w:rFonts w:cs="Times New Roman" w:ascii="Times New Roman" w:hAnsi="Times New Roman"/>
        </w:rPr>
        <w:t>.--Lines 10 through 18 determine the amount of the overhead costs incurred by both the parent provider and the facility which apply to RHC or 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0</w:t>
      </w:r>
      <w:r>
        <w:rPr>
          <w:rFonts w:cs="Times New Roman" w:ascii="Times New Roman" w:hAnsi="Times New Roman"/>
        </w:rPr>
        <w:t>--Enter the cost of health care services from Worksheet M-1, column 7,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1</w:t>
      </w:r>
      <w:r>
        <w:rPr>
          <w:rFonts w:cs="Times New Roman" w:ascii="Times New Roman" w:hAnsi="Times New Roman"/>
        </w:rPr>
        <w:t>--Enter the total nonreimbursable costs from Worksheet M-1, column 7,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2</w:t>
      </w:r>
      <w:r>
        <w:rPr>
          <w:rFonts w:cs="Times New Roman" w:ascii="Times New Roman" w:hAnsi="Times New Roman"/>
        </w:rPr>
        <w:t>--Enter the sum of lines 10 and 11 for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ercentage of RHC or FQHC services.  This percentage is determined by dividing the amount on line 10 (the cost of health care services) by the amount on line 12 (the cost of all services, excluding overhe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Enter the total facility overhead costs incurred from Worksheet M-1, column 7,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overhead costs incurred by the parent provider allocated to the RHC/FQHC.  This amount is the difference between the total costs after cost allocation on Worksheet B, Part I, column 27 and Worksheet B, Part I, column 0.  If GME costs are claimed on line 20 of Worksheet M-1, do not include the GME costs allocated to the RHC/FQHC in columns 22 and 23 of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lines 14 and 15 to determine the total overhead costs related to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If you are claiming allowable GME cost (line 20 of worksheet M-1 completed), divide the total visits reported on line 16 of Worksheet S-8 by the total visits for the facility, sum of lines 8 and 9, column 5 above, multiply the result by line 16 above, and enter that amount.  If you are not claiming GME en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8</w:t>
      </w:r>
      <w:r>
        <w:rPr>
          <w:rFonts w:cs="Times New Roman" w:ascii="Times New Roman" w:hAnsi="Times New Roman"/>
        </w:rPr>
        <w:t>--Subtract the amount on line 17 from line 16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overhead amount applicable to RHC/FQHC services.  It is determined by multiplying the amount on line 13 (the ratio of RHC/FQHC services to total services) by the amount on line 18 (total overhea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total allowable cost of RHC/FQHC services.  It is the sum of line 10 (cost of RHC/FQHC health care services) and line 19 (overhead costs applicable to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222</w:t>
        <w:tab/>
        <w:t>Rev. 18</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1-10</w:t>
        <w:tab/>
        <w:t>FORM CMS-2552-96</w:t>
        <w:tab/>
        <w:t>36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64.</w:t>
        <w:tab/>
        <w:t>WORKSHEET M-3 - CALCULATION OF REIMBURSEMENT SETTLEMENT FOR RHC/FQH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applies to title XVIII only and provides for the reimbursement calculation.  Use this worksheet to determine the interim all inclusive rate of payment and the total program payment due you for the reporting period for each RHC or FQHC being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etermination of Rate For RHC/FQHC Services</w:t>
      </w:r>
      <w:r>
        <w:rPr>
          <w:rFonts w:cs="Times New Roman" w:ascii="Times New Roman" w:hAnsi="Times New Roman"/>
          <w:color w:val="000000"/>
        </w:rPr>
        <w:t>.--Worksheet M-3 calculates the cost per visit for RHC/FQHC services and applies the screening guideline established by CMS on your health care staff productiv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w:t>
      </w:r>
      <w:r>
        <w:rPr>
          <w:rFonts w:cs="Times New Roman" w:ascii="Times New Roman" w:hAnsi="Times New Roman"/>
          <w:color w:val="000000"/>
        </w:rPr>
        <w:t>--Enter the total allowable cost from Worksheet M-2,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w:t>
      </w:r>
      <w:r>
        <w:rPr>
          <w:rFonts w:cs="Times New Roman" w:ascii="Times New Roman" w:hAnsi="Times New Roman"/>
          <w:color w:val="000000"/>
        </w:rPr>
        <w:t>--Do not complete this line.  For services rendered on and after August 1, 2000 report vaccine costs on this line from Worksheet M-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greater of the minimum or actual visits by the health care staff from Worksheet M-2, column 5,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visits made by physicians under agreement from Worksheet M-2, column 5,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the total adjusted visits (sum of lines 4 and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adjusted cost per visit.  This is determined by dividing the amount on line 3 by the visits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FF0000"/>
        </w:rPr>
        <w:t>For services rendered from January 1, 2010, through December 31, 2013, the maximum rate per visit entered on line 8 and the outpatient mental health treatment service limitation applied on line 14 both correspond to the same time period (partial calendar year).  Consequently, both are entered in the same column and no further subscripting of the columns i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and 9</w:t>
      </w:r>
      <w:r>
        <w:rPr>
          <w:rFonts w:cs="Times New Roman" w:ascii="Times New Roman" w:hAnsi="Times New Roman"/>
          <w:color w:val="000000"/>
        </w:rPr>
        <w:t>--The limits are updated every January 1 (except calendar year 2003 updates that occurred January 1 and March 1 (see PM A-03-021)).  Complete columns 1, 2 and 3, if applicable (add  a column 3 for line 8-14 if the cost reporting overlaps 3 limit update periods) of lines 8 and 9 to identify costs and visits affected by different payment limits for a cost reporting period that overlaps January 1.  If only one payment limit is applicable during the cost reporting period (calendar year reporting period), complete column 2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per visit payment limit.  Obtain this amount from CMS Pub. 27, §505 or from your intermediary.  If Worksheet S-8, line 17 was answered yes, subscript (add column 3) to accommodate the exclusion of th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If you are based in a small </w:t>
      </w:r>
      <w:r>
        <w:rPr>
          <w:rFonts w:cs="Times New Roman" w:ascii="Times New Roman" w:hAnsi="Times New Roman"/>
          <w:color w:val="000000"/>
          <w:u w:val="single"/>
        </w:rPr>
        <w:t>rural</w:t>
      </w:r>
      <w:r>
        <w:rPr>
          <w:rFonts w:cs="Times New Roman" w:ascii="Times New Roman" w:hAnsi="Times New Roman"/>
          <w:color w:val="000000"/>
        </w:rPr>
        <w:t xml:space="preserve"> hospital with less than 50 beds (the bed count is based on the same calculation used on worksheet E, Part A, line 3), in accordance with 42 CFR §412.105(b), do not apply the per visit payment limit.  Transfer the adjusted cost per visit (line 7) to line 9, columns 1 and/or 2.  (* Substitute for the asterisk in the denominator for the number of days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For services rendered on or after July 1, 2001, RHCs that are based in small </w:t>
      </w:r>
      <w:r>
        <w:rPr>
          <w:rFonts w:cs="Times New Roman" w:ascii="Times New Roman" w:hAnsi="Times New Roman"/>
          <w:color w:val="000000"/>
          <w:u w:val="single"/>
        </w:rPr>
        <w:t>urban</w:t>
      </w:r>
      <w:r>
        <w:rPr>
          <w:rFonts w:cs="Times New Roman" w:ascii="Times New Roman" w:hAnsi="Times New Roman"/>
          <w:color w:val="000000"/>
        </w:rPr>
        <w:t xml:space="preserve"> hospital with less than 50 beds (as calculated above) will also be exempt from the per visit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21</w:t>
        <w:tab/>
        <w:t>36-223</w:t>
      </w:r>
    </w:p>
    <w:p>
      <w:pPr>
        <w:sectPr>
          <w:type w:val="continuous"/>
          <w:pgSz w:w="12240" w:h="15840"/>
          <w:pgMar w:left="1440" w:right="1440" w:gutter="0" w:header="0" w:top="1008" w:footer="0" w:bottom="1008"/>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64 (Cont.)</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firstLine="30"/>
        <w:jc w:val="both"/>
        <w:rPr>
          <w:rFonts w:ascii="Times New Roman" w:hAnsi="Times New Roman" w:cs="Times New Roman"/>
          <w:color w:val="000000"/>
        </w:rPr>
      </w:pPr>
      <w:r>
        <w:rPr>
          <w:rFonts w:cs="Times New Roman" w:ascii="Times New Roman" w:hAnsi="Times New Roman"/>
          <w:color w:val="000000"/>
        </w:rPr>
        <w:t>RHCs based in a small urban hospital with cost reporting periods overlapping July 1, 2001, will add a column 3 for lines 9 through 14 and complete according to the instructions.  Enter in column 3, line 9 the amount from line 7.  Column 3, line 10 through 14 will be completed in accordance with the instructions.  For RHCs based in small urban hospitals with cost reporting periods beginning on or after July 1, 2001, transfer the adjusted cost per visit (line 7) to line 9, column 1 and/or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lesser of the amount on line 7 or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alculation of Settlement</w:t>
      </w:r>
      <w:r>
        <w:rPr>
          <w:rFonts w:cs="Times New Roman" w:ascii="Times New Roman" w:hAnsi="Times New Roman"/>
          <w:color w:val="000000"/>
        </w:rPr>
        <w:t>.--Complete lines 10 through 26 to determine the total program payment due you for covered RHC/FQHC services furnished to program beneficiaries during the reporting period.  Complete columns 1 and 2 of lines 10 through 14 to identify costs and visits affected by different payment limits during a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0</w:t>
      </w:r>
      <w:r>
        <w:rPr>
          <w:rFonts w:cs="Times New Roman" w:ascii="Times New Roman" w:hAnsi="Times New Roman"/>
          <w:color w:val="000000"/>
        </w:rPr>
        <w:t>--Enter the number of program covered visits excluding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subtotal of program cost.  This cost is determined by multiplying the rate per visit on line 9 by the number of visits on line 10 (the total number of covered program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visits for RHC/FQHC service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number of program covered visits subject to the outpatient mental health services limitation from your intermediary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program covered cost for outpatient mental health services by multiplying the rate per visit on line 9 by the number of visits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limit adjustment</w:t>
      </w:r>
      <w:r>
        <w:rPr>
          <w:rFonts w:cs="Times New Roman" w:ascii="Times New Roman" w:hAnsi="Times New Roman"/>
          <w:i/>
          <w:color w:val="000000"/>
        </w:rPr>
        <w:t xml:space="preserve">.  </w:t>
      </w:r>
      <w:r>
        <w:rPr>
          <w:rFonts w:cs="Times New Roman" w:ascii="Times New Roman" w:hAnsi="Times New Roman"/>
          <w:i/>
          <w:color w:val="FF0000"/>
        </w:rPr>
        <w:t>In accordance with MIPPA 2008, section 102, the outpatient mental health treatment service limitation applies as follows: For services rendered through December 31, 2009, the limitation is 62.50 percent;  services from January 1, 2010, through December 31, 2011, the limitation is 68.75 percent; services from January 1, 2012, through December 31, 2012, the limitation is 75 percent; services from January 1, 2013 through December 31, 2013, the limitation is 81.25 percent; and services on or after January 1, 2014, the limitation is 100 percent.</w:t>
      </w:r>
      <w:r>
        <w:rPr>
          <w:rFonts w:cs="Times New Roman" w:ascii="Times New Roman" w:hAnsi="Times New Roman"/>
          <w:color w:val="FF0000"/>
        </w:rPr>
        <w:t xml:space="preserve"> </w:t>
      </w:r>
      <w:r>
        <w:rPr>
          <w:rFonts w:cs="Times New Roman" w:ascii="Times New Roman" w:hAnsi="Times New Roman"/>
          <w:color w:val="000000"/>
        </w:rPr>
        <w:t xml:space="preserve">This is computed by multiplying the amount on line 13 by the </w:t>
      </w:r>
      <w:r>
        <w:rPr>
          <w:rFonts w:cs="Times New Roman" w:ascii="Times New Roman" w:hAnsi="Times New Roman"/>
          <w:i/>
          <w:color w:val="FF0000"/>
        </w:rPr>
        <w:t>corresponding</w:t>
      </w:r>
      <w:r>
        <w:rPr>
          <w:rFonts w:cs="Times New Roman" w:ascii="Times New Roman" w:hAnsi="Times New Roman"/>
          <w:color w:val="000000"/>
        </w:rPr>
        <w:t xml:space="preserve"> outpatient mental health treatment service limit </w:t>
      </w:r>
      <w:r>
        <w:rPr>
          <w:rFonts w:cs="Times New Roman" w:ascii="Times New Roman" w:hAnsi="Times New Roman"/>
          <w:i/>
          <w:color w:val="FF0000"/>
        </w:rPr>
        <w:t>percentage</w:t>
      </w:r>
      <w:r>
        <w:rPr>
          <w:rFonts w:cs="Times New Roman" w:ascii="Times New Roman" w:hAnsi="Times New Roman"/>
          <w:color w:val="000000"/>
        </w:rPr>
        <w:t>.  This limit applies only to therapeutic services, not initial diagnost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amount of GME pass through costs determined by dividing the (program intern and resident visits reported on Worksheet S-8, line 16 by the total visits reported on Worksheet M-2, column 5,) sum of lines 8 and 9.  Multiply that result by the allowable GME costs equal to the sum of Worksheet M-1, column 7, line 20 and Worksheet M-2,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total program cost.  This is equal to the sum of the amounts in columns 1 and 2 (and 3 if applicable), lines 11, 14, and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6.01</w:t>
      </w:r>
      <w:r>
        <w:rPr>
          <w:rFonts w:cs="Times New Roman" w:ascii="Times New Roman" w:hAnsi="Times New Roman"/>
          <w:color w:val="000000"/>
        </w:rPr>
        <w:t>--Enter the primary payer amounts from your records (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amount credited to the RHC's program patients to satisfy their deductible liabilities on the visits on lines 10 and 12 as recorded by the intermediary from clinic bills processed during the reporting period.  RHCs determine this amount from the interim payment lists provided by the intermediaries.  FQHCs enter zero on this line as deductibles do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net program cost, excluding vaccines.  This is equal to the result of subtracting the amounts on lines 16.01 and 17 from the amount on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TIMS"/>
        <w:widowControl w:val="false"/>
        <w:tabs>
          <w:tab w:val="clear" w:pos="475"/>
          <w:tab w:val="right" w:pos="9360" w:leader="none"/>
        </w:tabs>
        <w:rPr>
          <w:color w:val="000000"/>
        </w:rPr>
      </w:pPr>
      <w:r>
        <w:rPr>
          <w:color w:val="000000"/>
        </w:rPr>
        <w:t>36-224</w:t>
        <w:tab/>
        <w:t>Rev. 21</w:t>
      </w:r>
    </w:p>
    <w:tbl>
      <w:tblPr>
        <w:tblW w:w="9540" w:type="dxa"/>
        <w:jc w:val="left"/>
        <w:tblInd w:w="-108" w:type="dxa"/>
        <w:tblLayout w:type="fixed"/>
        <w:tblCellMar>
          <w:top w:w="0" w:type="dxa"/>
          <w:left w:w="108" w:type="dxa"/>
          <w:bottom w:w="0" w:type="dxa"/>
          <w:right w:w="108" w:type="dxa"/>
        </w:tblCellMar>
      </w:tblPr>
      <w:tblGrid>
        <w:gridCol w:w="1008"/>
        <w:gridCol w:w="7812"/>
        <w:gridCol w:w="720"/>
      </w:tblGrid>
      <w:tr>
        <w:trPr/>
        <w:tc>
          <w:tcPr>
            <w:tcW w:w="1008" w:type="dxa"/>
            <w:tcBorders/>
          </w:tcPr>
          <w:p>
            <w:pPr>
              <w:pStyle w:val="Normal"/>
              <w:tabs>
                <w:tab w:val="clear" w:pos="720"/>
                <w:tab w:val="center" w:pos="4680" w:leader="none"/>
                <w:tab w:val="right" w:pos="936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52400</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10</w:t>
            </w:r>
          </w:p>
        </w:tc>
        <w:tc>
          <w:tcPr>
            <w:tcW w:w="7812"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720" w:type="dxa"/>
            <w:tcBorders/>
          </w:tcPr>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3665</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9</w:t>
      </w:r>
      <w:r>
        <w:rPr>
          <w:rFonts w:cs="Times New Roman" w:ascii="Times New Roman" w:hAnsi="Times New Roman"/>
          <w:color w:val="000000"/>
        </w:rPr>
        <w:t>--For title XVIII, enter 80 percent of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0</w:t>
      </w:r>
      <w:r>
        <w:rPr>
          <w:rFonts w:cs="Times New Roman" w:ascii="Times New Roman" w:hAnsi="Times New Roman"/>
          <w:color w:val="000000"/>
        </w:rPr>
        <w:t>--Do not use this line. For services rendered on and after August 1, 2000 enter the amount from Worksheet M-4,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total reimbursable Medicare cost, sum of the amounts on lines 19 and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your total reimbursable bad debts, net of recoveries, from your records.  If recoveries exceed the current year’s bad debts, line 22 will be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01</w:t>
      </w:r>
      <w:r>
        <w:rPr>
          <w:rFonts w:cs="Times New Roman" w:ascii="Times New Roman" w:hAnsi="Times New Roman"/>
          <w:color w:val="000000"/>
        </w:rPr>
        <w:t>--Enter the gross reimbursable bad debts for dual eligible beneficiaries.  This amount is reported for statistical purposes only.  This amount must also be reported on line 21. (4/1/2004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3</w:t>
      </w:r>
      <w:r>
        <w:rPr>
          <w:rFonts w:cs="Times New Roman" w:ascii="Times New Roman" w:hAnsi="Times New Roman"/>
        </w:rPr>
        <w:t>--Enter any other adjustment.  For example, if you change the recording of vacation pay from the cash basis to the accrual basis (see CMS Pub. 15-I §2146.4), enter the adjustment.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4</w:t>
      </w:r>
      <w:r>
        <w:rPr>
          <w:rFonts w:cs="Times New Roman" w:ascii="Times New Roman" w:hAnsi="Times New Roman"/>
        </w:rPr>
        <w:t>--This is the sum of lines 21 and 22 plus or minus line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 interim payments from Worksheet M-5 made to you for covered services furnished to program beneficiaries during the reporting period (from intermediary records).  For final settlement, report on line 25.01 the amount on line 5.99 of Worksheet M-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total amount due to/from the program (lines 24 minus line 25).  Transfer this amount to Worksheet S, Part II, column 3,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program reimbursement effect of protested items.  The reimbursement effect of the nonallowable items is estimated by applying reasonable methodology which closely</w:t>
      </w:r>
      <w:bookmarkStart w:id="3" w:name="_temp16"/>
      <w:bookmarkEnd w:id="3"/>
      <w:r>
        <w:rPr>
          <w:rFonts w:cs="Times New Roman" w:ascii="Times New Roman" w:hAnsi="Times New Roman"/>
        </w:rPr>
        <w:t xml:space="preserve"> approximates the actual effect of the item as if it had been determined through the normal costfinding process.  (See §115.2.)  A schedule showing the supporting details and computations must be attached.</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WORKSHEET M-4 - COMPUTATION OF PNEUMOCOCCAL AND INFLUENZA VACCINE COS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The cost and administration of pneumococcal and influenza vaccine to Medicare beneficiaries are 100 percent reimbursable by Medicare.  This worksheet provides for the computation of the cost of these vaccines for services rendered on and after August 1, 2000.  Prior to that date all vaccines were reimbursed through the provider based hospital and could not be claimed by the RHC and FQHC.  </w:t>
      </w:r>
      <w:r>
        <w:rPr>
          <w:rFonts w:cs="Times New Roman" w:ascii="Times New Roman" w:hAnsi="Times New Roman"/>
          <w:i/>
          <w:color w:val="FF0000"/>
        </w:rPr>
        <w:t>Additionally, only use this worksheet for vaccines rendered to patients who, at the time of receiving the vaccine(s), were not inpatients or outpatients of the parent provider.  If a patient simultaneously received vaccine(s) with any Medicare covered services as an inpatient or outpatient, those vaccine costs are reimbursed through the parent provider and cannot be claimed by the RHC and FQHC.</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rPr>
        <w:t>Effective for services rendered on or after September 1, 2009, the administration of influenza H1N1 vaccines furnished by RHCs and FQHCs is cost reimbursed.  However, no cost will be incurred for the influenza H1N1 vaccine as this is provided free of charge to providers/suppliers</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FF0000"/>
        </w:rPr>
        <w:t>To account for the cost of administering seasonal influenza vaccines, influenza H1N1 vaccines, and/or both vaccines administered during the same patient visit, column 2 is subscripted adding column 2.01 (administration of only H1N1 vaccines) and 2.02 (administration of both the seasonal influenza and H1N1 vaccines during the same patient visit).  The data entered in all columns (1, 2, and applicable subscripts) for lines 4, 11, and 13 are mutually exclusive.  That is,</w:t>
      </w:r>
    </w:p>
    <w:p>
      <w:pPr>
        <w:pStyle w:val="Normal"/>
        <w:tabs>
          <w:tab w:val="clear" w:pos="720"/>
          <w:tab w:val="center" w:pos="4680" w:leader="none"/>
          <w:tab w:val="right" w:pos="936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center" w:pos="4608" w:leader="none"/>
          <w:tab w:val="right" w:pos="9216" w:leader="none"/>
        </w:tabs>
        <w:spacing w:lineRule="auto" w:line="240"/>
        <w:rPr/>
      </w:pPr>
      <w:r>
        <w:rPr/>
        <w:t>Rev. 21</w:t>
        <w:tab/>
        <w:t xml:space="preserve">  </w:t>
        <w:tab/>
        <w:t>36-225</w:t>
      </w:r>
    </w:p>
    <w:p>
      <w:pPr>
        <w:pStyle w:val="NormalTIMS"/>
        <w:widowControl w:val="false"/>
        <w:tabs>
          <w:tab w:val="clear" w:pos="475"/>
          <w:tab w:val="center" w:pos="4608" w:leader="none"/>
          <w:tab w:val="right" w:pos="9216" w:leader="none"/>
        </w:tabs>
        <w:spacing w:lineRule="auto" w:line="240"/>
        <w:rPr/>
      </w:pPr>
      <w:r>
        <w:rPr/>
      </w:r>
    </w:p>
    <w:tbl>
      <w:tblPr>
        <w:tblW w:w="9540" w:type="dxa"/>
        <w:jc w:val="left"/>
        <w:tblInd w:w="-108" w:type="dxa"/>
        <w:tblLayout w:type="fixed"/>
        <w:tblCellMar>
          <w:top w:w="0" w:type="dxa"/>
          <w:left w:w="108" w:type="dxa"/>
          <w:bottom w:w="0" w:type="dxa"/>
          <w:right w:w="108" w:type="dxa"/>
        </w:tblCellMar>
      </w:tblPr>
      <w:tblGrid>
        <w:gridCol w:w="1455"/>
        <w:gridCol w:w="7023"/>
        <w:gridCol w:w="1062"/>
      </w:tblGrid>
      <w:tr>
        <w:trPr/>
        <w:tc>
          <w:tcPr>
            <w:tcW w:w="1455"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161925</wp:posOffset>
                      </wp:positionV>
                      <wp:extent cx="5905500" cy="0"/>
                      <wp:effectExtent l="0" t="5080" r="0" b="5080"/>
                      <wp:wrapNone/>
                      <wp:docPr id="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665 (Cont.)</w:t>
            </w:r>
          </w:p>
        </w:tc>
        <w:tc>
          <w:tcPr>
            <w:tcW w:w="7023"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062" w:type="dxa"/>
            <w:tcBorders/>
          </w:tcPr>
          <w:p>
            <w:pPr>
              <w:pStyle w:val="Normal"/>
              <w:tabs>
                <w:tab w:val="clear" w:pos="720"/>
                <w:tab w:val="center" w:pos="4680" w:leader="none"/>
                <w:tab w:val="right" w:pos="9360" w:leader="none"/>
              </w:tabs>
              <w:ind w:left="-288"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1-10</w:t>
            </w:r>
          </w:p>
        </w:tc>
      </w:tr>
    </w:tbl>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FF0000"/>
        </w:rPr>
        <w:t>the vaccine costs, the total number of vaccines administered, and the total number of Medicare covered vaccines shall only be represented one time in the appropriate column. Columns 2.01 and 2.02 will not reflect the cost of H1N1 vaccines as it is furnished at no cost to the provider.  However, the cost of seasonal influenza vaccines is required in columns 2 and 2.02, line 4.</w:t>
      </w:r>
    </w:p>
    <w:p>
      <w:pPr>
        <w:pStyle w:val="Normal"/>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health care staff cost from Worksheet M-1, column 7, line 10.</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ratio of the estimated percentage of time involved in administering pneumococcal and influenza vaccine injections to the total health care staff time.  Do not include physician service under agreement time in this calcula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amount on line 1 by the amount on line 2 and enter the result.</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cost of the pneumococcal and influenza vaccine medical supplies from your records.</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pPr>
      <w:r>
        <w:rPr>
          <w:rFonts w:cs="Times New Roman" w:ascii="Times New Roman" w:hAnsi="Times New Roman"/>
          <w:u w:val="single"/>
        </w:rPr>
        <w:t>Line 5</w:t>
      </w:r>
      <w:r>
        <w:rPr>
          <w:rFonts w:cs="Times New Roman" w:ascii="Times New Roman" w:hAnsi="Times New Roman"/>
        </w:rPr>
        <w:t>--Enter the sum of line 3 and 4.</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6</w:t>
      </w:r>
      <w:r>
        <w:rPr>
          <w:rFonts w:cs="Times New Roman" w:ascii="Times New Roman" w:hAnsi="Times New Roman"/>
        </w:rPr>
        <w:t>--Enter the amount from Worksheet M-1, column 7, line 22.  This is your total direct cost of the facilit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7</w:t>
      </w:r>
      <w:r>
        <w:rPr>
          <w:rFonts w:cs="Times New Roman" w:ascii="Times New Roman" w:hAnsi="Times New Roman"/>
        </w:rPr>
        <w:t>--Enter the amount from Worksheet M-2, line 16.</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8</w:t>
      </w:r>
      <w:r>
        <w:rPr>
          <w:rFonts w:cs="Times New Roman" w:ascii="Times New Roman" w:hAnsi="Times New Roman"/>
        </w:rPr>
        <w:t>--Divide the amount on line 5 by the amount on line 6 and enter the resul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9</w:t>
      </w:r>
      <w:r>
        <w:rPr>
          <w:rFonts w:cs="Times New Roman" w:ascii="Times New Roman" w:hAnsi="Times New Roman"/>
        </w:rPr>
        <w:t>--Multiply the amount on line 7 by the amount on line 8 and enter the resul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0</w:t>
      </w:r>
      <w:r>
        <w:rPr>
          <w:rFonts w:cs="Times New Roman" w:ascii="Times New Roman" w:hAnsi="Times New Roman"/>
        </w:rPr>
        <w:t>--Enter the sum of the amounts on lines 5 and 9.</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1</w:t>
      </w:r>
      <w:r>
        <w:rPr>
          <w:rFonts w:cs="Times New Roman" w:ascii="Times New Roman" w:hAnsi="Times New Roman"/>
        </w:rPr>
        <w:t>--Enter the total number of pneumococcal and influenza vaccine injections from your record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2</w:t>
      </w:r>
      <w:r>
        <w:rPr>
          <w:rFonts w:cs="Times New Roman" w:ascii="Times New Roman" w:hAnsi="Times New Roman"/>
        </w:rPr>
        <w:t>--Enter the cost per pneumococcal and influenza vaccine injections by dividing the amount on line 10 by the number on line 11.</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3</w:t>
      </w:r>
      <w:r>
        <w:rPr>
          <w:rFonts w:cs="Times New Roman" w:ascii="Times New Roman" w:hAnsi="Times New Roman"/>
        </w:rPr>
        <w:t>--Enter the number of program pneumococcal and influenza vaccine injections from your records or the PS&amp;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4</w:t>
      </w:r>
      <w:r>
        <w:rPr>
          <w:rFonts w:cs="Times New Roman" w:ascii="Times New Roman" w:hAnsi="Times New Roman"/>
        </w:rPr>
        <w:t>--Enter the program cost for vaccine injections by multiplying the amount on line 12 by the amount on line 13.</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5</w:t>
      </w:r>
      <w:r>
        <w:rPr>
          <w:rFonts w:cs="Times New Roman" w:ascii="Times New Roman" w:hAnsi="Times New Roman"/>
        </w:rPr>
        <w:t>--Enter the total cost of pneumococcal and influenza vaccine and its(their) administration</w:t>
      </w:r>
      <w:r>
        <w:rPr>
          <w:rFonts w:cs="Times New Roman" w:ascii="Times New Roman" w:hAnsi="Times New Roman"/>
          <w:i/>
          <w:color w:val="FF0000"/>
        </w:rPr>
        <w:t xml:space="preserve"> and the administration of H1N1 vaccines</w:t>
      </w:r>
      <w:r>
        <w:rPr>
          <w:rFonts w:cs="Times New Roman" w:ascii="Times New Roman" w:hAnsi="Times New Roman"/>
        </w:rPr>
        <w:t xml:space="preserve"> by entering the sum of the amount in column 1, line 10 and the amount in column 2 </w:t>
      </w:r>
      <w:r>
        <w:rPr>
          <w:rFonts w:cs="Times New Roman" w:ascii="Times New Roman" w:hAnsi="Times New Roman"/>
          <w:i/>
          <w:color w:val="FF0000"/>
        </w:rPr>
        <w:t>(and applicable subscripts)</w:t>
      </w:r>
      <w:r>
        <w:rPr>
          <w:rFonts w:cs="Times New Roman" w:ascii="Times New Roman" w:hAnsi="Times New Roman"/>
        </w:rPr>
        <w:t>, line 10.</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ransfer this amount to Worksheet M-3, line 2.</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6</w:t>
      </w:r>
      <w:r>
        <w:rPr>
          <w:rFonts w:cs="Times New Roman" w:ascii="Times New Roman" w:hAnsi="Times New Roman"/>
        </w:rPr>
        <w:t xml:space="preserve">--Enter the Medicare cost of pneumococcal and influenza vaccine and its (their) administration </w:t>
      </w:r>
      <w:r>
        <w:rPr>
          <w:rFonts w:cs="Times New Roman" w:ascii="Times New Roman" w:hAnsi="Times New Roman"/>
          <w:i/>
          <w:color w:val="FF0000"/>
        </w:rPr>
        <w:t>and the administration of H1N1 vaccines</w:t>
      </w:r>
      <w:r>
        <w:rPr>
          <w:rFonts w:cs="Times New Roman" w:ascii="Times New Roman" w:hAnsi="Times New Roman"/>
        </w:rPr>
        <w:t xml:space="preserve">. This is equal to the sum of the amount in column 1, line 14 plus column 2 </w:t>
      </w:r>
      <w:r>
        <w:rPr>
          <w:rFonts w:cs="Times New Roman" w:ascii="Times New Roman" w:hAnsi="Times New Roman"/>
          <w:i/>
          <w:color w:val="FF0000"/>
        </w:rPr>
        <w:t>(and applicable subscripts)</w:t>
      </w:r>
      <w:r>
        <w:rPr>
          <w:rFonts w:cs="Times New Roman" w:ascii="Times New Roman" w:hAnsi="Times New Roman"/>
        </w:rPr>
        <w:t>, line 14.</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ransfer the result to Worksheet M-3,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center" w:pos="4608" w:leader="none"/>
          <w:tab w:val="right" w:pos="9216" w:leader="none"/>
        </w:tabs>
        <w:spacing w:lineRule="auto" w:line="240"/>
        <w:rPr/>
      </w:pPr>
      <w:r>
        <w:rPr/>
        <w:t>36-226</w:t>
        <w:tab/>
        <w:t xml:space="preserve">  </w:t>
        <w:tab/>
        <w:t>Rev. 21</w:t>
      </w:r>
    </w:p>
    <w:tbl>
      <w:tblPr>
        <w:tblW w:w="9540" w:type="dxa"/>
        <w:jc w:val="left"/>
        <w:tblInd w:w="-108" w:type="dxa"/>
        <w:tblLayout w:type="fixed"/>
        <w:tblCellMar>
          <w:top w:w="0" w:type="dxa"/>
          <w:left w:w="108" w:type="dxa"/>
          <w:bottom w:w="0" w:type="dxa"/>
          <w:right w:w="108" w:type="dxa"/>
        </w:tblCellMar>
      </w:tblPr>
      <w:tblGrid>
        <w:gridCol w:w="1008"/>
        <w:gridCol w:w="7110"/>
        <w:gridCol w:w="1422"/>
      </w:tblGrid>
      <w:tr>
        <w:trPr/>
        <w:tc>
          <w:tcPr>
            <w:tcW w:w="1008" w:type="dxa"/>
            <w:tcBorders/>
          </w:tcPr>
          <w:p>
            <w:pPr>
              <w:pStyle w:val="Normal"/>
              <w:tabs>
                <w:tab w:val="clear" w:pos="720"/>
                <w:tab w:val="center" w:pos="4680" w:leader="none"/>
                <w:tab w:val="right" w:pos="936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52400</wp:posOffset>
                      </wp:positionV>
                      <wp:extent cx="5905500" cy="0"/>
                      <wp:effectExtent l="0" t="5080" r="0" b="5080"/>
                      <wp:wrapNone/>
                      <wp:docPr id="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10</w:t>
            </w:r>
          </w:p>
        </w:tc>
        <w:tc>
          <w:tcPr>
            <w:tcW w:w="7110"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52-96</w:t>
            </w:r>
          </w:p>
        </w:tc>
        <w:tc>
          <w:tcPr>
            <w:tcW w:w="1422" w:type="dxa"/>
            <w:tcBorders/>
          </w:tcPr>
          <w:p>
            <w:pPr>
              <w:pStyle w:val="Normal"/>
              <w:tabs>
                <w:tab w:val="clear" w:pos="720"/>
                <w:tab w:val="center" w:pos="4680" w:leader="none"/>
                <w:tab w:val="right" w:pos="9360" w:leader="none"/>
              </w:tabs>
              <w:ind w:left="-108" w:hanging="0"/>
              <w:jc w:val="right"/>
              <w:rPr>
                <w:rFonts w:ascii="Times New Roman" w:hAnsi="Times New Roman" w:cs="Times New Roman"/>
              </w:rPr>
            </w:pPr>
            <w:r>
              <w:rPr>
                <w:rFonts w:cs="Times New Roman" w:ascii="Times New Roman" w:hAnsi="Times New Roman"/>
              </w:rPr>
              <w:t>3666</w:t>
            </w:r>
          </w:p>
        </w:tc>
      </w:tr>
    </w:tbl>
    <w:p>
      <w:pPr>
        <w:pStyle w:val="NormalTIMS"/>
        <w:widowControl w:val="false"/>
        <w:tabs>
          <w:tab w:val="clear" w:pos="475"/>
          <w:tab w:val="center" w:pos="4608" w:leader="none"/>
          <w:tab w:val="right" w:pos="9216" w:leader="none"/>
        </w:tabs>
        <w:spacing w:lineRule="auto" w:line="240"/>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66.</w:t>
        <w:tab/>
        <w:t>WORKSHEET M-5 - ANALYSIS OF PAYMENTS TO HOSPITAL-BASED RHC/FQHC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Complete this worksheet for Medicare interim payments only.  If you have more than one hospital-based RHC/FQHC,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worksheet is completed by your fiscal intermediary.</w:t>
      </w:r>
    </w:p>
    <w:p>
      <w:pPr>
        <w:pStyle w:val="NormalTIMS"/>
        <w:widowControl w:val="false"/>
        <w:tabs>
          <w:tab w:val="clear" w:pos="475"/>
          <w:tab w:val="center" w:pos="4608" w:leader="none"/>
          <w:tab w:val="right" w:pos="9216" w:leader="none"/>
        </w:tabs>
        <w:spacing w:lineRule="auto" w:line="240"/>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program interim payments paid to the outpatient rehabilitation provider.  The amount entered reflects the sum of all interim payments paid on individual bills (net of adjustment bills) for services rendered in this cost reporting period.  The amount entered includes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program interim payments payable on individual bills.  Since the cost in the cost report is on an accrual basis, this line represents the amount of services rendered in the cost reporting period, but not paid as of the end of the cost reporting period.  It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4</w:t>
      </w:r>
      <w:r>
        <w:rPr>
          <w:rFonts w:cs="Times New Roman" w:ascii="Times New Roman" w:hAnsi="Times New Roman"/>
        </w:rPr>
        <w:t>--Transfer the total interim payments to the title XVIII Worksheet M-3,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MPLETE THE REMAINDER OF WORKSHEET M-5.  LINES 5 THROUGH 7 ARE FOR INTERMEDIARY USE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TIMS"/>
        <w:widowControl w:val="false"/>
        <w:tabs>
          <w:tab w:val="clear" w:pos="475"/>
          <w:tab w:val="center" w:pos="4608" w:leader="none"/>
          <w:tab w:val="right" w:pos="9216" w:leader="none"/>
        </w:tabs>
        <w:spacing w:lineRule="auto" w:line="240"/>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On lines 3, 5, and 6, when an amount is due from the provider to the program, show the amount and date on which the provider agrees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99, and 6 in column 2.  The amount in column 2 must equal the amount on Worksheet M-3, line 24.</w:t>
      </w:r>
    </w:p>
    <w:p>
      <w:pPr>
        <w:pStyle w:val="NormalTIMS"/>
        <w:widowControl w:val="false"/>
        <w:tabs>
          <w:tab w:val="clear" w:pos="475"/>
          <w:tab w:val="center" w:pos="4608" w:leader="none"/>
          <w:tab w:val="right" w:pos="9216" w:leader="none"/>
        </w:tabs>
        <w:spacing w:lineRule="auto" w:line="240"/>
        <w:rPr>
          <w:rFonts w:ascii="Times New Roman" w:hAnsi="Times New Roman" w:cs="Times New Roman"/>
        </w:rPr>
      </w:pPr>
      <w:r>
        <w:rPr>
          <w:rFonts w:cs="Times New Roman"/>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p>
      <w:pPr>
        <w:pStyle w:val="NormalTIMS"/>
        <w:widowControl w:val="false"/>
        <w:tabs>
          <w:tab w:val="clear" w:pos="475"/>
          <w:tab w:val="center" w:pos="4608" w:leader="none"/>
          <w:tab w:val="right" w:pos="9216" w:leader="none"/>
        </w:tabs>
        <w:spacing w:lineRule="auto" w:line="24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spacing w:lineRule="auto" w:line="192"/>
              <w:jc w:val="both"/>
              <w:rPr>
                <w:rFonts w:ascii="Times New Roman" w:hAnsi="Times New Roman" w:cs="Times New Roman"/>
              </w:rPr>
            </w:pPr>
            <w:r>
              <w:rPr>
                <w:rFonts w:cs="Times New Roman" w:ascii="Times New Roman" w:hAnsi="Times New Roman"/>
              </w:rPr>
              <w:t>Rev. 21</w:t>
            </w:r>
          </w:p>
        </w:tc>
        <w:tc>
          <w:tcPr>
            <w:tcW w:w="4770" w:type="dxa"/>
            <w:tcBorders/>
          </w:tcPr>
          <w:p>
            <w:pPr>
              <w:pStyle w:val="Normal"/>
              <w:spacing w:lineRule="auto" w:line="192"/>
              <w:jc w:val="right"/>
              <w:rPr>
                <w:rFonts w:ascii="Times New Roman" w:hAnsi="Times New Roman" w:cs="Times New Roman"/>
              </w:rPr>
            </w:pPr>
            <w:r>
              <w:rPr>
                <w:rFonts w:cs="Times New Roman" w:ascii="Times New Roman" w:hAnsi="Times New Roman"/>
              </w:rPr>
              <w:t>36-226.1</w:t>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br w:type="page"/>
      </w:r>
      <w:r>
        <w:rPr>
          <w:rFonts w:cs="Times New Roman" w:ascii="Times New Roman" w:hAnsi="Times New Roman"/>
          <w:u w:val="single"/>
        </w:rPr>
        <w:t>06-03</w:t>
        <w:tab/>
        <w:t>FORM CMS-2552-96</w:t>
        <w:tab/>
        <w:t>36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EXHIBIT 1 - Form CMS-2552-96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following is a listing of the Form CMS-2552-96 worksheets and the page number location. Changes to worksheets are indicated by redline on this and the subsequent page for this transmittal. Where only the page number changes, no redlining 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u w:val="single"/>
        </w:rPr>
        <w:t>Worksheets</w:t>
      </w:r>
      <w:r>
        <w:rPr>
          <w:rFonts w:cs="Times New Roman" w:ascii="Times New Roman" w:hAnsi="Times New Roman"/>
        </w:rPr>
        <w:tab/>
        <w:tab/>
        <w:tab/>
        <w:tab/>
        <w:tab/>
        <w:tab/>
        <w:tab/>
        <w:tab/>
        <w:tab/>
      </w:r>
      <w:r>
        <w:rPr>
          <w:rFonts w:cs="Times New Roman" w:ascii="Times New Roman" w:hAnsi="Times New Roman"/>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S, Parts I &amp; II</w:t>
        <w:tab/>
        <w:tab/>
        <w:tab/>
        <w:tab/>
        <w:tab/>
        <w:tab/>
        <w:tab/>
        <w:t>36-5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S-2</w:t>
        <w:tab/>
        <w:tab/>
        <w:tab/>
        <w:tab/>
        <w:tab/>
        <w:tab/>
        <w:tab/>
        <w:tab/>
        <w:tab/>
        <w:t>36-504 - 36-5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S-3, Parts I-III</w:t>
        <w:tab/>
        <w:tab/>
        <w:tab/>
        <w:tab/>
        <w:tab/>
        <w:tab/>
        <w:tab/>
        <w:t>36-506.1 - 36-50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S-4</w:t>
        <w:tab/>
        <w:tab/>
        <w:tab/>
        <w:tab/>
        <w:tab/>
        <w:tab/>
        <w:tab/>
        <w:tab/>
        <w:tab/>
        <w:t>36-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S-5</w:t>
        <w:tab/>
        <w:tab/>
        <w:tab/>
        <w:tab/>
        <w:tab/>
        <w:tab/>
        <w:tab/>
        <w:tab/>
        <w:tab/>
        <w:t>36-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S-6</w:t>
        <w:tab/>
        <w:tab/>
        <w:tab/>
        <w:tab/>
        <w:tab/>
        <w:tab/>
        <w:tab/>
        <w:tab/>
        <w:tab/>
        <w:t>36-5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S-7</w:t>
        <w:tab/>
        <w:tab/>
        <w:tab/>
        <w:tab/>
        <w:tab/>
        <w:tab/>
        <w:tab/>
        <w:tab/>
        <w:tab/>
        <w:t>36-5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S-8</w:t>
        <w:tab/>
        <w:tab/>
        <w:tab/>
        <w:tab/>
        <w:tab/>
        <w:tab/>
        <w:tab/>
        <w:tab/>
        <w:tab/>
        <w:t>36-5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S-9</w:t>
        <w:tab/>
        <w:tab/>
        <w:tab/>
        <w:tab/>
        <w:tab/>
        <w:tab/>
        <w:tab/>
        <w:tab/>
        <w:tab/>
        <w:t>36-5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S-10</w:t>
        <w:tab/>
        <w:tab/>
        <w:tab/>
        <w:tab/>
        <w:tab/>
        <w:tab/>
        <w:tab/>
        <w:tab/>
        <w:tab/>
        <w:t>36-51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w:t>
        <w:tab/>
        <w:tab/>
        <w:tab/>
        <w:tab/>
        <w:tab/>
        <w:tab/>
        <w:tab/>
        <w:tab/>
        <w:tab/>
        <w:tab/>
        <w:t>36-512.2 - 36-5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A-6</w:t>
        <w:tab/>
        <w:tab/>
        <w:tab/>
        <w:tab/>
        <w:tab/>
        <w:tab/>
        <w:tab/>
        <w:tab/>
        <w:tab/>
        <w:t>36-5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7, Parts I &amp; II</w:t>
        <w:tab/>
        <w:tab/>
        <w:tab/>
        <w:tab/>
        <w:tab/>
        <w:tab/>
        <w:tab/>
        <w:t>36-5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A-7, Part III</w:t>
        <w:tab/>
        <w:tab/>
        <w:tab/>
        <w:tab/>
        <w:tab/>
        <w:tab/>
        <w:tab/>
        <w:tab/>
        <w:t>36-5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rFonts w:ascii="Times New Roman" w:hAnsi="Times New Roman" w:cs="Times New Roman"/>
        </w:rPr>
      </w:pPr>
      <w:r>
        <w:rPr>
          <w:rFonts w:cs="Times New Roman" w:ascii="Times New Roman" w:hAnsi="Times New Roman"/>
        </w:rPr>
        <w:t>Wkst. A-8</w:t>
        <w:tab/>
        <w:tab/>
        <w:tab/>
        <w:tab/>
        <w:tab/>
        <w:tab/>
        <w:tab/>
        <w:tab/>
        <w:tab/>
        <w:t>36-5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1</w:t>
        <w:tab/>
        <w:tab/>
        <w:tab/>
        <w:tab/>
        <w:tab/>
        <w:tab/>
        <w:tab/>
        <w:tab/>
        <w:tab/>
        <w:t>36-5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2</w:t>
        <w:tab/>
        <w:tab/>
        <w:tab/>
        <w:tab/>
        <w:tab/>
        <w:tab/>
        <w:tab/>
        <w:tab/>
        <w:tab/>
        <w:t>36-5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3, Parts I-VII</w:t>
        <w:tab/>
        <w:tab/>
        <w:tab/>
        <w:tab/>
        <w:tab/>
        <w:tab/>
        <w:tab/>
        <w:t>36-521 - 36-5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A-8-4, Parts I-VII</w:t>
        <w:tab/>
        <w:tab/>
        <w:tab/>
        <w:tab/>
        <w:tab/>
        <w:tab/>
        <w:tab/>
        <w:t>36-523.1 - 36-52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 Part I</w:t>
        <w:tab/>
        <w:tab/>
        <w:tab/>
        <w:tab/>
        <w:tab/>
        <w:tab/>
        <w:tab/>
        <w:tab/>
        <w:tab/>
        <w:t>36.523.4, 36-525 - 36-5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 Part II</w:t>
        <w:tab/>
        <w:tab/>
        <w:tab/>
        <w:tab/>
        <w:tab/>
        <w:tab/>
        <w:tab/>
        <w:tab/>
        <w:t>36-533 - 36-5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 Part III</w:t>
        <w:tab/>
        <w:tab/>
        <w:tab/>
        <w:tab/>
        <w:tab/>
        <w:tab/>
        <w:tab/>
        <w:tab/>
        <w:t>36-542 - 36-5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Wkst. B-1</w:t>
        <w:tab/>
        <w:tab/>
        <w:tab/>
        <w:tab/>
        <w:tab/>
        <w:tab/>
        <w:tab/>
        <w:tab/>
        <w:tab/>
        <w:t>36-551 - 36-5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B-2</w:t>
        <w:tab/>
        <w:tab/>
        <w:tab/>
        <w:tab/>
        <w:tab/>
        <w:tab/>
        <w:tab/>
        <w:tab/>
        <w:tab/>
        <w:t>36-5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C, Part I</w:t>
        <w:tab/>
        <w:tab/>
        <w:tab/>
        <w:tab/>
        <w:tab/>
        <w:tab/>
        <w:tab/>
        <w:tab/>
        <w:tab/>
        <w:t>36-561 - 36-5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C, Part II</w:t>
        <w:tab/>
        <w:tab/>
        <w:tab/>
        <w:tab/>
        <w:tab/>
        <w:tab/>
        <w:tab/>
        <w:tab/>
        <w:t>36-563 - 36-5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C, Parts III &amp; IV</w:t>
        <w:tab/>
        <w:tab/>
        <w:tab/>
        <w:tab/>
        <w:tab/>
        <w:tab/>
        <w:tab/>
        <w:t>36-5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C, Part V</w:t>
        <w:tab/>
        <w:tab/>
        <w:tab/>
        <w:tab/>
        <w:tab/>
        <w:tab/>
        <w:tab/>
        <w:tab/>
        <w:t>36-566 - 36-5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w:t>
        <w:tab/>
        <w:tab/>
        <w:tab/>
        <w:tab/>
        <w:tab/>
        <w:tab/>
        <w:tab/>
        <w:tab/>
        <w:t>36-5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I</w:t>
        <w:tab/>
        <w:tab/>
        <w:tab/>
        <w:tab/>
        <w:tab/>
        <w:tab/>
        <w:tab/>
        <w:tab/>
        <w:t>36-569 - 36-5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II</w:t>
        <w:tab/>
        <w:tab/>
        <w:tab/>
        <w:tab/>
        <w:tab/>
        <w:tab/>
        <w:tab/>
        <w:tab/>
        <w:t>36-5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 Part IV</w:t>
        <w:tab/>
        <w:tab/>
        <w:tab/>
        <w:tab/>
        <w:tab/>
        <w:tab/>
        <w:tab/>
        <w:tab/>
        <w:t>36-572 - 36-5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rPr>
      </w:pPr>
      <w:r>
        <w:rPr>
          <w:rFonts w:cs="Times New Roman" w:ascii="Times New Roman" w:hAnsi="Times New Roman"/>
        </w:rPr>
        <w:t>Wkst. D, Parts V &amp; VI</w:t>
        <w:tab/>
        <w:tab/>
        <w:tab/>
        <w:tab/>
        <w:tab/>
        <w:tab/>
        <w:tab/>
        <w:t>36-574 - 36-5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1, Parts I-IV</w:t>
        <w:tab/>
        <w:tab/>
        <w:tab/>
        <w:tab/>
        <w:tab/>
        <w:tab/>
        <w:tab/>
        <w:t>36-576 - 36-57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2, Parts I-III</w:t>
        <w:tab/>
        <w:tab/>
        <w:tab/>
        <w:tab/>
        <w:tab/>
        <w:tab/>
        <w:tab/>
        <w:t>36-579 - 36-5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D-4</w:t>
        <w:tab/>
        <w:tab/>
        <w:tab/>
        <w:tab/>
        <w:tab/>
        <w:tab/>
        <w:tab/>
        <w:tab/>
        <w:tab/>
        <w:t>36-5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6, Parts I-IV</w:t>
        <w:tab/>
        <w:tab/>
        <w:tab/>
        <w:tab/>
        <w:tab/>
        <w:tab/>
        <w:tab/>
        <w:t>36-582 - 36-5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D-9, Part I</w:t>
        <w:tab/>
        <w:tab/>
        <w:tab/>
        <w:tab/>
        <w:tab/>
        <w:tab/>
        <w:tab/>
        <w:tab/>
        <w:t>36-5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rPr>
      </w:pPr>
      <w:r>
        <w:rPr>
          <w:rFonts w:cs="Times New Roman" w:ascii="Times New Roman" w:hAnsi="Times New Roman"/>
        </w:rPr>
        <w:t>Wkst. D-9, Part II</w:t>
        <w:tab/>
        <w:tab/>
        <w:tab/>
        <w:tab/>
        <w:tab/>
        <w:tab/>
        <w:tab/>
        <w:tab/>
        <w:t>36-5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E, Part A</w:t>
        <w:tab/>
        <w:tab/>
        <w:tab/>
        <w:tab/>
        <w:tab/>
        <w:tab/>
        <w:tab/>
        <w:tab/>
        <w:t>36-587 - 36-58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E, Part B</w:t>
        <w:tab/>
        <w:tab/>
        <w:tab/>
        <w:tab/>
        <w:tab/>
        <w:tab/>
        <w:tab/>
        <w:tab/>
        <w:t>36-58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360"/>
        <w:rPr>
          <w:rFonts w:ascii="Times New Roman" w:hAnsi="Times New Roman" w:cs="Times New Roman"/>
        </w:rPr>
      </w:pPr>
      <w:r>
        <w:rPr>
          <w:rFonts w:cs="Times New Roman" w:ascii="Times New Roman" w:hAnsi="Times New Roman"/>
        </w:rPr>
        <w:t>Wkst. E, Part C</w:t>
        <w:tab/>
        <w:tab/>
        <w:tab/>
        <w:tab/>
        <w:tab/>
        <w:tab/>
        <w:tab/>
        <w:tab/>
        <w:t>36-5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rFonts w:ascii="Times New Roman" w:hAnsi="Times New Roman" w:cs="Times New Roman"/>
        </w:rPr>
      </w:pPr>
      <w:r>
        <w:rPr>
          <w:rFonts w:cs="Times New Roman" w:ascii="Times New Roman" w:hAnsi="Times New Roman"/>
        </w:rPr>
        <w:t>Wkst. E, Part D</w:t>
        <w:tab/>
        <w:tab/>
        <w:tab/>
        <w:tab/>
        <w:tab/>
        <w:tab/>
        <w:tab/>
        <w:tab/>
        <w:t>36-5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3840"/>
        <w:rPr>
          <w:rFonts w:ascii="Times New Roman" w:hAnsi="Times New Roman" w:cs="Times New Roman"/>
        </w:rPr>
      </w:pPr>
      <w:r>
        <w:rPr>
          <w:rFonts w:cs="Times New Roman" w:ascii="Times New Roman" w:hAnsi="Times New Roman"/>
        </w:rPr>
        <w:t>Wkst. E, Part E</w:t>
        <w:tab/>
        <w:tab/>
        <w:tab/>
        <w:tab/>
        <w:tab/>
        <w:tab/>
        <w:tab/>
        <w:tab/>
        <w:t>36-5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E-1</w:t>
        <w:tab/>
        <w:tab/>
        <w:tab/>
        <w:tab/>
        <w:tab/>
        <w:tab/>
        <w:tab/>
        <w:tab/>
        <w:tab/>
        <w:t>36-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rFonts w:ascii="Times New Roman" w:hAnsi="Times New Roman" w:cs="Times New Roman"/>
        </w:rPr>
      </w:pPr>
      <w:r>
        <w:rPr>
          <w:rFonts w:cs="Times New Roman" w:ascii="Times New Roman" w:hAnsi="Times New Roman"/>
        </w:rPr>
        <w:t>Wkst. E-2</w:t>
        <w:tab/>
        <w:tab/>
        <w:tab/>
        <w:tab/>
        <w:tab/>
        <w:tab/>
        <w:tab/>
        <w:tab/>
        <w:tab/>
        <w:t>36-5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0</w:t>
        <w:tab/>
        <w:t>36-501</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90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680" w:hanging="4320"/>
        <w:rPr>
          <w:rFonts w:ascii="Times New Roman" w:hAnsi="Times New Roman" w:cs="Times New Roman"/>
        </w:rPr>
      </w:pPr>
      <w:r>
        <w:rPr>
          <w:rFonts w:cs="Times New Roman" w:ascii="Times New Roman" w:hAnsi="Times New Roman"/>
          <w:u w:val="single"/>
        </w:rPr>
        <w:t>Worksheets (Cont.)</w:t>
      </w:r>
      <w:r>
        <w:rPr>
          <w:rFonts w:cs="Times New Roman" w:ascii="Times New Roman" w:hAnsi="Times New Roman"/>
        </w:rPr>
        <w:tab/>
        <w:tab/>
        <w:tab/>
        <w:tab/>
        <w:tab/>
        <w:tab/>
        <w:tab/>
      </w:r>
      <w:r>
        <w:rPr>
          <w:rFonts w:cs="Times New Roman" w:ascii="Times New Roman" w:hAnsi="Times New Roman"/>
          <w:u w:val="single"/>
        </w:rPr>
        <w:t>Pa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I</w:t>
        <w:tab/>
        <w:tab/>
        <w:tab/>
        <w:tab/>
        <w:tab/>
        <w:tab/>
        <w:tab/>
        <w:tab/>
        <w:t>36-5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II</w:t>
        <w:tab/>
        <w:tab/>
        <w:tab/>
        <w:tab/>
        <w:tab/>
        <w:tab/>
        <w:tab/>
        <w:tab/>
        <w:t>36-5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E-3, Part III</w:t>
        <w:tab/>
        <w:tab/>
        <w:tab/>
        <w:tab/>
        <w:tab/>
        <w:tab/>
        <w:tab/>
        <w:tab/>
        <w:t>36-596 - 36-59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E-3, Part IV</w:t>
        <w:tab/>
        <w:tab/>
        <w:tab/>
        <w:tab/>
        <w:tab/>
        <w:tab/>
        <w:tab/>
        <w:tab/>
        <w:t>36-598 - 36-59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E-3, Part V</w:t>
        <w:tab/>
        <w:tab/>
        <w:tab/>
        <w:tab/>
        <w:tab/>
        <w:tab/>
        <w:tab/>
        <w:tab/>
        <w:t>36-59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G</w:t>
        <w:tab/>
        <w:tab/>
        <w:tab/>
        <w:tab/>
        <w:tab/>
        <w:tab/>
        <w:tab/>
        <w:tab/>
        <w:tab/>
        <w:tab/>
        <w:t>36-600 - 36-6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G-1</w:t>
        <w:tab/>
        <w:tab/>
        <w:tab/>
        <w:tab/>
        <w:tab/>
        <w:tab/>
        <w:tab/>
        <w:tab/>
        <w:tab/>
        <w:tab/>
        <w:t>36-60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G-2, Parts I &amp; II</w:t>
        <w:tab/>
        <w:tab/>
        <w:tab/>
        <w:tab/>
        <w:tab/>
        <w:tab/>
        <w:t>36-60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G-3</w:t>
        <w:tab/>
        <w:tab/>
        <w:tab/>
        <w:tab/>
        <w:tab/>
        <w:tab/>
        <w:tab/>
        <w:tab/>
        <w:tab/>
        <w:tab/>
        <w:t>36-6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H</w:t>
        <w:tab/>
        <w:tab/>
        <w:tab/>
        <w:tab/>
        <w:tab/>
        <w:tab/>
        <w:tab/>
        <w:tab/>
        <w:tab/>
        <w:tab/>
        <w:t>36-60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H-1</w:t>
        <w:tab/>
        <w:tab/>
        <w:tab/>
        <w:tab/>
        <w:tab/>
        <w:tab/>
        <w:tab/>
        <w:tab/>
        <w:tab/>
        <w:tab/>
        <w:t>36-60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2</w:t>
        <w:tab/>
        <w:tab/>
        <w:tab/>
        <w:tab/>
        <w:tab/>
        <w:tab/>
        <w:tab/>
        <w:tab/>
        <w:tab/>
        <w:tab/>
        <w:t>36-60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3</w:t>
        <w:tab/>
        <w:tab/>
        <w:tab/>
        <w:tab/>
        <w:tab/>
        <w:tab/>
        <w:tab/>
        <w:tab/>
        <w:tab/>
        <w:tab/>
        <w:t>36-60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4, Part I</w:t>
        <w:tab/>
        <w:tab/>
        <w:tab/>
        <w:tab/>
        <w:tab/>
        <w:tab/>
        <w:tab/>
        <w:tab/>
        <w:t>36-60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4, Part II</w:t>
        <w:tab/>
        <w:tab/>
        <w:tab/>
        <w:tab/>
        <w:tab/>
        <w:tab/>
        <w:tab/>
        <w:tab/>
        <w:t>36-6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 xml:space="preserve">Wkst. H-5, Part I </w:t>
        <w:tab/>
        <w:tab/>
        <w:tab/>
        <w:tab/>
        <w:tab/>
        <w:tab/>
        <w:tab/>
        <w:tab/>
        <w:t>36-611 - 36-6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5, Part II</w:t>
        <w:tab/>
        <w:tab/>
        <w:tab/>
        <w:tab/>
        <w:tab/>
        <w:tab/>
        <w:tab/>
        <w:tab/>
        <w:t>36-614 - 36-61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 xml:space="preserve">Wkst. H-6, Parts I-III </w:t>
        <w:tab/>
        <w:tab/>
        <w:tab/>
        <w:tab/>
        <w:tab/>
        <w:tab/>
        <w:tab/>
        <w:t>36-617 - 36-61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7, Parts I &amp; II</w:t>
        <w:tab/>
        <w:tab/>
        <w:tab/>
        <w:tab/>
        <w:tab/>
        <w:tab/>
        <w:t>36-61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H-8</w:t>
        <w:tab/>
        <w:tab/>
        <w:tab/>
        <w:tab/>
        <w:tab/>
        <w:tab/>
        <w:tab/>
        <w:tab/>
        <w:tab/>
        <w:tab/>
        <w:t>36-61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1</w:t>
        <w:tab/>
        <w:tab/>
        <w:tab/>
        <w:tab/>
        <w:tab/>
        <w:tab/>
        <w:tab/>
        <w:tab/>
        <w:tab/>
        <w:tab/>
        <w:t>36-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2</w:t>
        <w:tab/>
        <w:tab/>
        <w:tab/>
        <w:tab/>
        <w:tab/>
        <w:tab/>
        <w:tab/>
        <w:tab/>
        <w:tab/>
        <w:tab/>
        <w:t>36-62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4320" w:hanging="3960"/>
        <w:rPr>
          <w:rFonts w:ascii="Times New Roman" w:hAnsi="Times New Roman" w:cs="Times New Roman"/>
        </w:rPr>
      </w:pPr>
      <w:r>
        <w:rPr>
          <w:rFonts w:cs="Times New Roman" w:ascii="Times New Roman" w:hAnsi="Times New Roman"/>
        </w:rPr>
        <w:t>Wkst. I-3</w:t>
        <w:tab/>
        <w:tab/>
        <w:tab/>
        <w:tab/>
        <w:tab/>
        <w:tab/>
        <w:tab/>
        <w:tab/>
        <w:tab/>
        <w:tab/>
        <w:t>36-6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I-4</w:t>
        <w:tab/>
        <w:tab/>
        <w:tab/>
        <w:tab/>
        <w:tab/>
        <w:tab/>
        <w:tab/>
        <w:tab/>
        <w:tab/>
        <w:tab/>
        <w:t>36-6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960" w:hanging="3600"/>
        <w:rPr>
          <w:rFonts w:ascii="Times New Roman" w:hAnsi="Times New Roman" w:cs="Times New Roman"/>
        </w:rPr>
      </w:pPr>
      <w:r>
        <w:rPr>
          <w:rFonts w:cs="Times New Roman" w:ascii="Times New Roman" w:hAnsi="Times New Roman"/>
        </w:rPr>
        <w:t>Wkst. I-5</w:t>
        <w:tab/>
        <w:tab/>
        <w:tab/>
        <w:tab/>
        <w:tab/>
        <w:tab/>
        <w:tab/>
        <w:tab/>
        <w:tab/>
        <w:tab/>
        <w:t>36-62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 xml:space="preserve">Wkst. J-1, Part I </w:t>
        <w:tab/>
        <w:tab/>
        <w:tab/>
        <w:tab/>
        <w:tab/>
        <w:tab/>
        <w:tab/>
        <w:tab/>
        <w:t>36-625 - 36-6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J-1, Part II</w:t>
        <w:tab/>
        <w:tab/>
        <w:tab/>
        <w:tab/>
        <w:tab/>
        <w:tab/>
        <w:tab/>
        <w:tab/>
        <w:t>36-628 - 36-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J-2, Part I</w:t>
        <w:tab/>
        <w:tab/>
        <w:tab/>
        <w:tab/>
        <w:tab/>
        <w:tab/>
        <w:tab/>
        <w:tab/>
        <w:t>36-63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 xml:space="preserve">Wkst. J-2, Part II </w:t>
        <w:tab/>
        <w:tab/>
        <w:tab/>
        <w:tab/>
        <w:tab/>
        <w:tab/>
        <w:tab/>
        <w:tab/>
        <w:t>36-63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J-3</w:t>
        <w:tab/>
        <w:tab/>
        <w:tab/>
        <w:tab/>
        <w:tab/>
        <w:tab/>
        <w:tab/>
        <w:tab/>
        <w:tab/>
        <w:tab/>
        <w:t>36-63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J-4</w:t>
        <w:tab/>
        <w:tab/>
        <w:tab/>
        <w:tab/>
        <w:tab/>
        <w:tab/>
        <w:tab/>
        <w:tab/>
        <w:tab/>
        <w:tab/>
        <w:t>36-63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w:t>
        <w:tab/>
        <w:tab/>
        <w:tab/>
        <w:tab/>
        <w:tab/>
        <w:tab/>
        <w:tab/>
        <w:tab/>
        <w:tab/>
        <w:tab/>
        <w:t>36-63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1</w:t>
        <w:tab/>
        <w:tab/>
        <w:tab/>
        <w:tab/>
        <w:tab/>
        <w:tab/>
        <w:tab/>
        <w:tab/>
        <w:tab/>
        <w:tab/>
        <w:t>36-63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2</w:t>
        <w:tab/>
        <w:tab/>
        <w:tab/>
        <w:tab/>
        <w:tab/>
        <w:tab/>
        <w:tab/>
        <w:tab/>
        <w:tab/>
        <w:tab/>
        <w:t>36-634.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3</w:t>
        <w:tab/>
        <w:tab/>
        <w:tab/>
        <w:tab/>
        <w:tab/>
        <w:tab/>
        <w:tab/>
        <w:tab/>
        <w:tab/>
        <w:tab/>
        <w:t>36-63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4, Part I</w:t>
        <w:tab/>
        <w:tab/>
        <w:tab/>
        <w:tab/>
        <w:tab/>
        <w:tab/>
        <w:tab/>
        <w:tab/>
        <w:t>36-63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4, Part II</w:t>
        <w:tab/>
        <w:tab/>
        <w:tab/>
        <w:tab/>
        <w:tab/>
        <w:tab/>
        <w:tab/>
        <w:tab/>
        <w:t>36-63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5, Part I</w:t>
        <w:tab/>
        <w:tab/>
        <w:tab/>
        <w:tab/>
        <w:tab/>
        <w:tab/>
        <w:tab/>
        <w:tab/>
        <w:t>36-634.7 - 36-634.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5, Part II</w:t>
        <w:tab/>
        <w:tab/>
        <w:tab/>
        <w:tab/>
        <w:tab/>
        <w:tab/>
        <w:tab/>
        <w:tab/>
        <w:t>36-634.10 - 36-634.1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5, Part III</w:t>
        <w:tab/>
        <w:tab/>
        <w:tab/>
        <w:tab/>
        <w:tab/>
        <w:tab/>
        <w:tab/>
        <w:tab/>
        <w:t>36-634.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K-6</w:t>
        <w:tab/>
        <w:tab/>
        <w:tab/>
        <w:tab/>
        <w:tab/>
        <w:tab/>
        <w:tab/>
        <w:tab/>
        <w:tab/>
        <w:tab/>
        <w:t>36-634.14</w:t>
        <w:tab/>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L</w:t>
        <w:tab/>
        <w:tab/>
        <w:tab/>
        <w:tab/>
        <w:tab/>
        <w:tab/>
        <w:tab/>
        <w:tab/>
        <w:tab/>
        <w:tab/>
        <w:t>36-63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L-1, Part I</w:t>
        <w:tab/>
        <w:tab/>
        <w:tab/>
        <w:tab/>
        <w:tab/>
        <w:tab/>
        <w:tab/>
        <w:tab/>
        <w:t>36-636 - 36-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spacing w:lineRule="auto" w:line="192"/>
        <w:ind w:left="3600" w:hanging="3240"/>
        <w:rPr>
          <w:rFonts w:ascii="Times New Roman" w:hAnsi="Times New Roman" w:cs="Times New Roman"/>
        </w:rPr>
      </w:pPr>
      <w:r>
        <w:rPr>
          <w:rFonts w:cs="Times New Roman" w:ascii="Times New Roman" w:hAnsi="Times New Roman"/>
        </w:rPr>
        <w:t>Wkst. L-1, Part II</w:t>
        <w:tab/>
        <w:tab/>
        <w:tab/>
        <w:tab/>
        <w:tab/>
        <w:tab/>
        <w:tab/>
        <w:tab/>
        <w:t>36-645</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left="3240" w:hanging="2880"/>
        <w:rPr>
          <w:rFonts w:ascii="Times New Roman" w:hAnsi="Times New Roman" w:cs="Times New Roman"/>
        </w:rPr>
      </w:pPr>
      <w:r>
        <w:rPr>
          <w:rFonts w:cs="Times New Roman" w:ascii="Times New Roman" w:hAnsi="Times New Roman"/>
        </w:rPr>
        <w:t>Wkst. L-1, Part III</w:t>
        <w:tab/>
        <w:tab/>
        <w:tab/>
        <w:tab/>
        <w:tab/>
        <w:tab/>
        <w:tab/>
        <w:tab/>
        <w:t>36-646 - 36-647</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1</w:t>
        <w:tab/>
        <w:tab/>
        <w:tab/>
        <w:tab/>
        <w:tab/>
        <w:tab/>
        <w:tab/>
        <w:tab/>
        <w:tab/>
        <w:tab/>
        <w:t>36-648</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2</w:t>
        <w:tab/>
        <w:tab/>
        <w:tab/>
        <w:tab/>
        <w:tab/>
        <w:tab/>
        <w:tab/>
        <w:tab/>
        <w:tab/>
        <w:tab/>
        <w:t>36-649</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3</w:t>
        <w:tab/>
        <w:tab/>
        <w:tab/>
        <w:tab/>
        <w:tab/>
        <w:tab/>
        <w:tab/>
        <w:tab/>
        <w:tab/>
        <w:tab/>
        <w:t>36-650</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4</w:t>
        <w:tab/>
        <w:tab/>
        <w:tab/>
        <w:tab/>
        <w:tab/>
        <w:tab/>
        <w:tab/>
        <w:tab/>
        <w:tab/>
        <w:tab/>
        <w:t>36-651</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ind w:firstLine="360"/>
        <w:rPr>
          <w:rFonts w:ascii="Times New Roman" w:hAnsi="Times New Roman" w:cs="Times New Roman"/>
        </w:rPr>
      </w:pPr>
      <w:r>
        <w:rPr>
          <w:rFonts w:cs="Times New Roman" w:ascii="Times New Roman" w:hAnsi="Times New Roman"/>
        </w:rPr>
        <w:t>Wkst. M-5</w:t>
        <w:tab/>
        <w:tab/>
        <w:tab/>
        <w:tab/>
        <w:tab/>
        <w:tab/>
        <w:tab/>
        <w:tab/>
        <w:tab/>
        <w:tab/>
        <w:t>36-652</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190" w:leader="none"/>
          <w:tab w:val="left" w:pos="864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numPr>
          <w:ilvl w:val="1"/>
          <w:numId w:val="4"/>
        </w:numPr>
        <w:tabs>
          <w:tab w:val="clear" w:pos="720"/>
          <w:tab w:val="center" w:pos="4680" w:leader="none"/>
          <w:tab w:val="right" w:pos="9360" w:leader="none"/>
        </w:tabs>
        <w:spacing w:lineRule="auto" w:line="192"/>
        <w:rPr/>
      </w:pPr>
      <w:r>
        <w:rPr>
          <w:rFonts w:cs="Times New Roman" w:ascii="Times New Roman" w:hAnsi="Times New Roman"/>
        </w:rPr>
        <w:tab/>
        <w:tab/>
        <w:t>Rev. 10</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65"/>
      <w:numFmt w:val="decimal"/>
      <w:lvlText w:val="%1."/>
      <w:lvlJc w:val="left"/>
      <w:pPr>
        <w:tabs>
          <w:tab w:val="num" w:pos="690"/>
        </w:tabs>
        <w:ind w:left="690" w:hanging="690"/>
      </w:pPr>
      <w:rPr/>
    </w:lvl>
  </w:abstractNum>
  <w:abstractNum w:abstractNumId="3">
    <w:lvl w:ilvl="0">
      <w:start w:val="3"/>
      <w:numFmt w:val="lowerLetter"/>
      <w:lvlText w:val="%1."/>
      <w:lvlJc w:val="left"/>
      <w:pPr>
        <w:tabs>
          <w:tab w:val="num" w:pos="960"/>
        </w:tabs>
        <w:ind w:left="960" w:hanging="480"/>
      </w:pPr>
      <w:rPr/>
    </w:lvl>
  </w:abstractNum>
  <w:abstractNum w:abstractNumId="4">
    <w:lvl w:ilvl="0">
      <w:start w:val="36"/>
      <w:numFmt w:val="decimal"/>
      <w:lvlText w:val="%1"/>
      <w:lvlJc w:val="left"/>
      <w:pPr>
        <w:tabs>
          <w:tab w:val="num" w:pos="4365"/>
        </w:tabs>
        <w:ind w:left="4365" w:hanging="4365"/>
      </w:pPr>
      <w:rPr/>
    </w:lvl>
    <w:lvl w:ilvl="1">
      <w:start w:val="502"/>
      <w:numFmt w:val="decimal"/>
      <w:lvlText w:val="%1-%2"/>
      <w:lvlJc w:val="left"/>
      <w:pPr>
        <w:tabs>
          <w:tab w:val="num" w:pos="4365"/>
        </w:tabs>
        <w:ind w:left="4365" w:hanging="4365"/>
      </w:pPr>
      <w:rPr/>
    </w:lvl>
    <w:lvl w:ilvl="2">
      <w:start w:val="1"/>
      <w:numFmt w:val="decimal"/>
      <w:lvlText w:val="%1-%2.%3"/>
      <w:lvlJc w:val="left"/>
      <w:pPr>
        <w:tabs>
          <w:tab w:val="num" w:pos="4365"/>
        </w:tabs>
        <w:ind w:left="4365" w:hanging="4365"/>
      </w:pPr>
      <w:rPr/>
    </w:lvl>
    <w:lvl w:ilvl="3">
      <w:start w:val="1"/>
      <w:numFmt w:val="decimal"/>
      <w:lvlText w:val="%1-%2.%3.%4"/>
      <w:lvlJc w:val="left"/>
      <w:pPr>
        <w:tabs>
          <w:tab w:val="num" w:pos="4365"/>
        </w:tabs>
        <w:ind w:left="4365" w:hanging="4365"/>
      </w:pPr>
      <w:rPr/>
    </w:lvl>
    <w:lvl w:ilvl="4">
      <w:start w:val="1"/>
      <w:numFmt w:val="decimal"/>
      <w:lvlText w:val="%1-%2.%3.%4.%5"/>
      <w:lvlJc w:val="left"/>
      <w:pPr>
        <w:tabs>
          <w:tab w:val="num" w:pos="4365"/>
        </w:tabs>
        <w:ind w:left="4365" w:hanging="4365"/>
      </w:pPr>
      <w:rPr/>
    </w:lvl>
    <w:lvl w:ilvl="5">
      <w:start w:val="1"/>
      <w:numFmt w:val="decimal"/>
      <w:lvlText w:val="%1-%2.%3.%4.%5.%6"/>
      <w:lvlJc w:val="left"/>
      <w:pPr>
        <w:tabs>
          <w:tab w:val="num" w:pos="4365"/>
        </w:tabs>
        <w:ind w:left="4365" w:hanging="4365"/>
      </w:pPr>
      <w:rPr/>
    </w:lvl>
    <w:lvl w:ilvl="6">
      <w:start w:val="1"/>
      <w:numFmt w:val="decimal"/>
      <w:lvlText w:val="%1-%2.%3.%4.%5.%6.%7"/>
      <w:lvlJc w:val="left"/>
      <w:pPr>
        <w:tabs>
          <w:tab w:val="num" w:pos="4365"/>
        </w:tabs>
        <w:ind w:left="4365" w:hanging="4365"/>
      </w:pPr>
      <w:rPr/>
    </w:lvl>
    <w:lvl w:ilvl="7">
      <w:start w:val="1"/>
      <w:numFmt w:val="decimal"/>
      <w:lvlText w:val="%1-%2.%3.%4.%5.%6.%7.%8"/>
      <w:lvlJc w:val="left"/>
      <w:pPr>
        <w:tabs>
          <w:tab w:val="num" w:pos="4365"/>
        </w:tabs>
        <w:ind w:left="4365" w:hanging="4365"/>
      </w:pPr>
      <w:rPr/>
    </w:lvl>
    <w:lvl w:ilvl="8">
      <w:start w:val="1"/>
      <w:numFmt w:val="decimal"/>
      <w:lvlText w:val="%1-%2.%3.%4.%5.%6.%7.%8.%9"/>
      <w:lvlJc w:val="left"/>
      <w:pPr>
        <w:tabs>
          <w:tab w:val="num" w:pos="4365"/>
        </w:tabs>
        <w:ind w:left="4365" w:hanging="43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style>
  <w:style w:type="character" w:styleId="CharChar5">
    <w:name w:val=" Char Char5"/>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3">
    <w:name w:val="Body Text Indent 3"/>
    <w:basedOn w:val="Normal"/>
    <w:qFormat/>
    <w:pPr>
      <w:widowContro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BodyText2">
    <w:name w:val="Body Tex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4:17:00Z</dcterms:created>
  <dc:creator>*</dc:creator>
  <dc:description/>
  <cp:keywords/>
  <dc:language>en-US</dc:language>
  <cp:lastModifiedBy>CMS</cp:lastModifiedBy>
  <cp:lastPrinted>1999-10-27T19:26:00Z</cp:lastPrinted>
  <dcterms:modified xsi:type="dcterms:W3CDTF">2010-02-22T19:47:00Z</dcterms:modified>
  <cp:revision>58</cp:revision>
  <dc:subject/>
  <dc:title>10-96</dc:title>
</cp:coreProperties>
</file>