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color w:val="000000"/>
        </w:rPr>
      </w:pPr>
      <w:r>
        <w:rPr>
          <w:color w:val="000000"/>
        </w:rPr>
        <w:t>CHAPTER 39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color w:val="000000"/>
        </w:rPr>
      </w:pPr>
      <w:r>
        <w:rPr>
          <w:color w:val="000000"/>
        </w:rPr>
        <w:tab/>
        <w:t>HOME OFFICE COST STATEMEN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color w:val="000000"/>
        </w:rPr>
      </w:pPr>
      <w:r>
        <w:rPr>
          <w:color w:val="000000"/>
        </w:rPr>
        <w:tab/>
        <w:t>FORM CMS 287-05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ind w:right="1440" w:hanging="0"/>
        <w:jc w:val="right"/>
        <w:rPr>
          <w:color w:val="000000"/>
        </w:rPr>
      </w:pPr>
      <w:r>
        <w:rPr>
          <w:color w:val="000000"/>
          <w:u w:val="single"/>
        </w:rPr>
        <w:t>Sec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Home Office Costs - Chain Operations.</w:t>
        <w:tab/>
        <w:t>3900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Determination of Allowable Costs.</w:t>
        <w:tab/>
        <w:t>3901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Allocation of Home Office Costs to Components in Chain.</w:t>
        <w:tab/>
        <w:t>3902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Home Office Cost Statement.</w:t>
        <w:tab/>
        <w:t>3903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Disclosure of Home Office Cost Statement.</w:t>
        <w:tab/>
        <w:t>3904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Recommended Sequence for Completing Form CMS 287-05.</w:t>
        <w:tab/>
        <w:t>3905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Schedule A - General Information, Certification and 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isting of Chain Components.</w:t>
        <w:tab/>
        <w:t>3906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t I - General Information.</w:t>
        <w:tab/>
        <w:t>3906.1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t II - Certification by Officer of Home Office.</w:t>
        <w:tab/>
        <w:t>3906.2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t III - Listing of Chain Components.</w:t>
        <w:tab/>
        <w:t>3906.3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/>
      </w:pPr>
      <w:r>
        <w:rPr>
          <w:color w:val="000000"/>
        </w:rPr>
        <w:t xml:space="preserve">      </w:t>
      </w:r>
      <w:r>
        <w:rPr>
          <w:color w:val="000000"/>
        </w:rPr>
        <w:t>Part IV - List of Other (Non-Provider) Chain Components.</w:t>
        <w:tab/>
        <w:t>3906.4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t V - Listing of Regions or Divisions.</w:t>
        <w:tab/>
        <w:t>3906.5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Home Office Costs - Schedules B through I.</w:t>
        <w:tab/>
        <w:t>3907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Schedule B - Statement of Allowable Costs.</w:t>
        <w:tab/>
        <w:t>3908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Schedule B-1 - Reclassification of Home Office Expenses.</w:t>
        <w:tab/>
        <w:t>3909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Schedule B-2 - Analysis of Changes in Capital Asset Balances.</w:t>
        <w:tab/>
        <w:t>3910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Schedule C - Medicare Adjustments to Home Office Expenses.</w:t>
        <w:tab/>
        <w:t>3911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Schedule D - Statement of Costs of Services From Related Organizations.</w:t>
        <w:tab/>
        <w:t>3912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Schedule E - Direct Allocation of Home Office 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pital Costs to Chain Components.</w:t>
        <w:tab/>
        <w:t>3913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Schedule E-1 - Direct Allocation of Home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ffice Non-Capital-Related Expenses to Chain Components.</w:t>
        <w:tab/>
        <w:t>3914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Schedule F - Parts I and II - Functional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llocation of Home Office Capital-Related Expenses to Chain 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/>
      </w:pPr>
      <w:r>
        <w:rPr>
          <w:color w:val="000000"/>
        </w:rPr>
        <w:t>Component</w:t>
        <w:tab/>
        <w:t>3915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Schedule F-1 - Parts I and II - Functional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llocation of Home Office Non-Capital-Related 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xpenses to Chain Components.</w:t>
        <w:tab/>
        <w:t>3916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Schedule G - Allocation of Pooled Costs to Chain Components.</w:t>
        <w:tab/>
        <w:t>3917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Schedule I - Statement of Revenue and Expenses.</w:t>
        <w:tab/>
        <w:t>3918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Schedule J - Balance Sheet </w:t>
        <w:tab/>
        <w:t>3919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  <w:t>Exhibit 1 – Form 287-05 Worksheets</w:t>
        <w:tab/>
        <w:t>3990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7380" w:leader="dot"/>
              </w:tabs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Rev. 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7380" w:leader="dot"/>
              </w:tabs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9-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4:35:00Z</dcterms:created>
  <dc:creator>CMS</dc:creator>
  <dc:description/>
  <cp:keywords/>
  <dc:language>en-US</dc:language>
  <cp:lastModifiedBy>CMS</cp:lastModifiedBy>
  <dcterms:modified xsi:type="dcterms:W3CDTF">2005-09-12T14:44:00Z</dcterms:modified>
  <cp:revision>2</cp:revision>
  <dc:subject/>
  <dc:title>CHAPTER 39</dc:title>
</cp:coreProperties>
</file>