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5"/>
        <w:gridCol w:w="3197"/>
        <w:gridCol w:w="1728"/>
        <w:gridCol w:w="1728"/>
        <w:gridCol w:w="864"/>
        <w:gridCol w:w="1800"/>
        <w:gridCol w:w="1620"/>
        <w:gridCol w:w="2448"/>
      </w:tblGrid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Transmittal No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ementation 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 Request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15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s to the Medicare Claim Processing Internet-Only Manual (IO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15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320OTN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Beneficiary Liability and Messages Associated with Denials for Claims for Services Furnished to Incarcerated Beneficia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2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uorodeoxyglucose (FDG) Positron Emission Tomography (PET) for Solid Tumors (This CR rescinds and fully replaces CR8468/TR2873 dated February 6, 20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52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April 2014 (ICD-1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0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35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of HCPCS Codes Used for Home Health Consolidated Billing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332OTN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cind/Replace Reclassification of Certain Durable Medical Equipment from the Inexpensive and Routinely Purchased Payment Category to the Capped Rental Payment Catego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02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53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for the Durable Medical Equipment, Prosthetics, Orthotics and Supplies (DMEPOS) Competitive Bidding Program (CBP) - April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0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uorodeoxyglucose (FDG) Positron Emission Tomography (PET) for Solid Tumors (This CR rescinds and fully replaces CR8468/TR2873 dated February 6, 20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35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of HCPCS Codes Used for Home Health Consolidated Billing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339OTN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WF Editing for Vaccines Furnished at Hospice - Corr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6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7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riatric Surgery for Treatment of Co-Morbid Conditions Related to Morbid Obes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15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35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of HCPCS Codes Used for Home Health Consolidated Billing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52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April 2014 (ICD-1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0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0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National Coverage Determination (NCD) for Beta Amyloid Positron Emission Tomography (PET) in Dementia and Neurodegenerative Disea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6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1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tional Coverage Determination (NCD) for Single Chamber and Dual Chamber Permanent Cardiac Pacemak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6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2B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ing the Part B Inpatient Payment Policies from CMS-1599-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1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1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1SOMA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e Operations Manual (SOM) Chapter 2 and Chapter3 policy revisions for Organ Procurement Organizations (OPO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1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1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2SOMA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to State Operations Manual (SOM) Chapter 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1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1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uorodeoxyglucose (FDG) Positron Emission Tomography (PET) for Solid Tumors (This CR rescinds and fully replaces CR8468/TR2873 dated February 6, 20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371OTN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to Contractors for Implementing Section 5506 of the Affordable Care Act (ACA) - Preservation of Resident Cap Positions from Closed Teaching Hospitals – Rounds 1, 2, 3 and Af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0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3SOMA</w:t>
              </w:r>
            </w:hyperlink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Guidance Added to Chapter 7 – Survey and Enforcement Process for Skilled Nursing Facilities and Nursing Facili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4SOMA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to State Operations Manual (SOM) Chapter 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5SOMA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to State Operations Manual (SOM) Appendix Y- Organ Procurement Organization (OPO) Interpretive Guida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64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an Health Services (HIS) Hospital Payment Rates for Calendar Year 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4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uorodeoxyglucose (FDG) Positron Emission Tomography (PET) for Solid Tumors (This CR rescinds and fully replaces CR8468/TR2873 dated February 6, 20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35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of HCPCS Codes Used for Home Health Consolidated Billing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24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Influenza Virus Vaccine Co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2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52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April 2014 (ICD-1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0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-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35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of HCPCS Codes Used for Home Health Consolidated Billing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3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5SOMA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to State Operations Manual (SOM) Appendix Y- Organ Procurement Organization (OPO) Interpretive Guida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 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24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Influenza Virus Vaccine Co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22/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52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April 2014 (ICD-1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0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uorodeoxyglucose (FDG) Positron Emission Tomography (PET) for Solid Tumors (This CR rescinds and fully replaces CR8468/TR2873 dated February 6, 20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52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April 2014 (ICD-1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10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PR242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dicare Provider Reimbursement Manual </w:t>
              <w:br/>
              <w:t>Part 2, Provider Cost Reporting Forms and Instructions, Chapter 42, Form CMS-265-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3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NCD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uorodeoxyglucose (FDG) Positron Emission Tomography (PET) for Solid Tumors (This CR rescinds and fully replaces CR8468/TR2873 dated February 6, 20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8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9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878CP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CR - Advance Beneficiary Notice of Noncoverage (ABN), Form CMS-R-1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4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6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3SOMA</w:t>
              </w:r>
            </w:hyperlink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Guidance Added to Chapter 7 – Survey and Enforcement Process for Skilled Nursing Facilities and Nursing Facili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5/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2"/>
      <w:footerReference w:type="default" r:id="rId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05/23/2014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 - Instructions</w:t>
    </w:r>
  </w:p>
  <w:p>
    <w:pPr>
      <w:pStyle w:val="Header"/>
      <w:jc w:val="center"/>
      <w:rPr>
        <w:b/>
        <w:b/>
      </w:rPr>
    </w:pPr>
    <w:r>
      <w:rPr>
        <w:b/>
      </w:rPr>
      <w:t>April 1-June 30, 2014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SNF-Skilled Nursing Facilit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2815CP.pdf" TargetMode="External"/><Relationship Id="rId3" Type="http://schemas.openxmlformats.org/officeDocument/2006/relationships/hyperlink" Target="http://www.cms.hhs.gov/transmittals/downloads/R1320OTN.pdf" TargetMode="External"/><Relationship Id="rId4" Type="http://schemas.openxmlformats.org/officeDocument/2006/relationships/hyperlink" Target="http://www.cms.hhs.gov/transmittals/downloads/R2878CP.pdf" TargetMode="External"/><Relationship Id="rId5" Type="http://schemas.openxmlformats.org/officeDocument/2006/relationships/hyperlink" Target="http://www.cms.hhs.gov/transmittals/downloads/R2878CP.pdf" TargetMode="External"/><Relationship Id="rId6" Type="http://schemas.openxmlformats.org/officeDocument/2006/relationships/hyperlink" Target="http://www.cms.hhs.gov/transmittals/downloads/R166NCD.pdf" TargetMode="External"/><Relationship Id="rId7" Type="http://schemas.openxmlformats.org/officeDocument/2006/relationships/hyperlink" Target="http://www.cms.gov/Regulations-and-Guidance/Guidance/Transmittals/2014-Transmittals-Items/R2852CP.html?DLPage=1&amp;DLFilter=2852&amp;DLSort=0&amp;DLSortDir=ascending" TargetMode="External"/><Relationship Id="rId8" Type="http://schemas.openxmlformats.org/officeDocument/2006/relationships/hyperlink" Target="http://www.cms.hhs.gov/transmittals/downloads/R2878CP.pdf" TargetMode="External"/><Relationship Id="rId9" Type="http://schemas.openxmlformats.org/officeDocument/2006/relationships/hyperlink" Target="http://www.cms.hhs.gov/transmittals/downloads/R2835CP.pdf" TargetMode="External"/><Relationship Id="rId10" Type="http://schemas.openxmlformats.org/officeDocument/2006/relationships/hyperlink" Target="http://www.cms.hhs.gov/transmittals/downloads/R2878CP.pdf" TargetMode="External"/><Relationship Id="rId11" Type="http://schemas.openxmlformats.org/officeDocument/2006/relationships/hyperlink" Target="http://www.cms.hhs.gov/transmittals/downloads/R1332OTN.pdf" TargetMode="External"/><Relationship Id="rId12" Type="http://schemas.openxmlformats.org/officeDocument/2006/relationships/hyperlink" Target="http://www.cms.gov/Regulations-and-Guidance/Guidance/Transmittals/2014-Transmittals-Items/R2853CP.html?DLPage=1&amp;DLFilter=2853&amp;DLSort=0&amp;DLSortDir=ascending" TargetMode="External"/><Relationship Id="rId13" Type="http://schemas.openxmlformats.org/officeDocument/2006/relationships/hyperlink" Target="http://www.cms.hhs.gov/transmittals/downloads/R2878CP.pdf" TargetMode="External"/><Relationship Id="rId14" Type="http://schemas.openxmlformats.org/officeDocument/2006/relationships/hyperlink" Target="http://www.cms.hhs.gov/transmittals/downloads/R166NCD.pdf" TargetMode="External"/><Relationship Id="rId15" Type="http://schemas.openxmlformats.org/officeDocument/2006/relationships/hyperlink" Target="http://www.cms.hhs.gov/transmittals/downloads/R2835CP.pdf" TargetMode="External"/><Relationship Id="rId16" Type="http://schemas.openxmlformats.org/officeDocument/2006/relationships/hyperlink" Target="http://www.cms.hhs.gov/transmittals/downloads/R2878CP.pdf" TargetMode="External"/><Relationship Id="rId17" Type="http://schemas.openxmlformats.org/officeDocument/2006/relationships/hyperlink" Target="http://www.cms.hhs.gov/transmittals/downloads/R1339OTN.pdf" TargetMode="External"/><Relationship Id="rId18" Type="http://schemas.openxmlformats.org/officeDocument/2006/relationships/hyperlink" Target="http://www.cms.hhs.gov/transmittals/downloads/R2878CP.pdf" TargetMode="External"/><Relationship Id="rId19" Type="http://schemas.openxmlformats.org/officeDocument/2006/relationships/hyperlink" Target="http://www.cms.hhs.gov/transmittals/downloads/R157NCD.pdf" TargetMode="External"/><Relationship Id="rId20" Type="http://schemas.openxmlformats.org/officeDocument/2006/relationships/hyperlink" Target="http://www.cms.hhs.gov/transmittals/downloads/R2835CP.pdf" TargetMode="External"/><Relationship Id="rId21" Type="http://schemas.openxmlformats.org/officeDocument/2006/relationships/hyperlink" Target="http://www.cms.gov/Regulations-and-Guidance/Guidance/Transmittals/2014-Transmittals-Items/R2852CP.html?DLPage=1&amp;DLFilter=2852&amp;DLSort=0&amp;DLSortDir=ascending" TargetMode="External"/><Relationship Id="rId22" Type="http://schemas.openxmlformats.org/officeDocument/2006/relationships/hyperlink" Target="http://www.cms.hhs.gov/transmittals/downloads/R160NCD.pdf" TargetMode="External"/><Relationship Id="rId23" Type="http://schemas.openxmlformats.org/officeDocument/2006/relationships/hyperlink" Target="http://www.cms.hhs.gov/transmittals/downloads/R161NCD.pdf" TargetMode="External"/><Relationship Id="rId24" Type="http://schemas.openxmlformats.org/officeDocument/2006/relationships/hyperlink" Target="http://www.cms.hhs.gov/transmittals/downloads/R2878CP.pdf" TargetMode="External"/><Relationship Id="rId25" Type="http://schemas.openxmlformats.org/officeDocument/2006/relationships/hyperlink" Target="http://www.cms.hhs.gov/transmittals/downloads/R182BP.pdf" TargetMode="External"/><Relationship Id="rId26" Type="http://schemas.openxmlformats.org/officeDocument/2006/relationships/hyperlink" Target="http://www.cms.hhs.gov/transmittals/downloads/R111SOMA.pdf" TargetMode="External"/><Relationship Id="rId27" Type="http://schemas.openxmlformats.org/officeDocument/2006/relationships/hyperlink" Target="http://www.cms.hhs.gov/transmittals/downloads/R112SOMA.pdf" TargetMode="External"/><Relationship Id="rId28" Type="http://schemas.openxmlformats.org/officeDocument/2006/relationships/hyperlink" Target="http://www.cms.hhs.gov/transmittals/downloads/R166NCD.pdf" TargetMode="External"/><Relationship Id="rId29" Type="http://schemas.openxmlformats.org/officeDocument/2006/relationships/hyperlink" Target="http://www.cms.hhs.gov/transmittals/downloads/R1371OTN.pdf" TargetMode="External"/><Relationship Id="rId30" Type="http://schemas.openxmlformats.org/officeDocument/2006/relationships/hyperlink" Target="http://www.cms.hhs.gov/transmittals/downloads/R113SOMA.pdf" TargetMode="External"/><Relationship Id="rId31" Type="http://schemas.openxmlformats.org/officeDocument/2006/relationships/hyperlink" Target="http://www.cms.hhs.gov/transmittals/downloads/R114SOMA.pdf" TargetMode="External"/><Relationship Id="rId32" Type="http://schemas.openxmlformats.org/officeDocument/2006/relationships/hyperlink" Target="http://www.cms.hhs.gov/transmittals/downloads/R115SOMA.pdf" TargetMode="External"/><Relationship Id="rId33" Type="http://schemas.openxmlformats.org/officeDocument/2006/relationships/hyperlink" Target="http://www.cms.hhs.gov/transmittals/downloads/R2964CP.pdf" TargetMode="External"/><Relationship Id="rId34" Type="http://schemas.openxmlformats.org/officeDocument/2006/relationships/hyperlink" Target="http://www.cms.hhs.gov/transmittals/downloads/R166NCD.pdf" TargetMode="External"/><Relationship Id="rId35" Type="http://schemas.openxmlformats.org/officeDocument/2006/relationships/hyperlink" Target="http://www.cms.hhs.gov/transmittals/downloads/R2835CP.pdf" TargetMode="External"/><Relationship Id="rId36" Type="http://schemas.openxmlformats.org/officeDocument/2006/relationships/hyperlink" Target="http://www.cms.hhs.gov/transmittals/downloads/R2824CP.pdf" TargetMode="External"/><Relationship Id="rId37" Type="http://schemas.openxmlformats.org/officeDocument/2006/relationships/hyperlink" Target="http://www.cms.gov/Regulations-and-Guidance/Guidance/Transmittals/2014-Transmittals-Items/R2852CP.html?DLPage=1&amp;DLFilter=2852&amp;DLSort=0&amp;DLSortDir=ascending" TargetMode="External"/><Relationship Id="rId38" Type="http://schemas.openxmlformats.org/officeDocument/2006/relationships/hyperlink" Target="http://www.cms.hhs.gov/transmittals/downloads/R2878CP.pdf" TargetMode="External"/><Relationship Id="rId39" Type="http://schemas.openxmlformats.org/officeDocument/2006/relationships/hyperlink" Target="http://www.cms.hhs.gov/transmittals/downloads/R2835CP.pdf" TargetMode="External"/><Relationship Id="rId40" Type="http://schemas.openxmlformats.org/officeDocument/2006/relationships/hyperlink" Target="http://www.cms.hhs.gov/transmittals/downloads/R2878CP.pdf" TargetMode="External"/><Relationship Id="rId41" Type="http://schemas.openxmlformats.org/officeDocument/2006/relationships/hyperlink" Target="http://www.cms.hhs.gov/transmittals/downloads/R115SOMA.pdf" TargetMode="External"/><Relationship Id="rId42" Type="http://schemas.openxmlformats.org/officeDocument/2006/relationships/hyperlink" Target="http://www.cms.hhs.gov/transmittals/downloads/R2824CP.pdf" TargetMode="External"/><Relationship Id="rId43" Type="http://schemas.openxmlformats.org/officeDocument/2006/relationships/hyperlink" Target="http://www.cms.gov/Regulations-and-Guidance/Guidance/Transmittals/2014-Transmittals-Items/R2852CP.html?DLPage=1&amp;DLFilter=2852&amp;DLSort=0&amp;DLSortDir=ascending" TargetMode="External"/><Relationship Id="rId44" Type="http://schemas.openxmlformats.org/officeDocument/2006/relationships/hyperlink" Target="http://www.cms.hhs.gov/transmittals/downloads/R2878CP.pdf" TargetMode="External"/><Relationship Id="rId45" Type="http://schemas.openxmlformats.org/officeDocument/2006/relationships/hyperlink" Target="http://www.cms.hhs.gov/transmittals/downloads/R166NCD.pdf" TargetMode="External"/><Relationship Id="rId46" Type="http://schemas.openxmlformats.org/officeDocument/2006/relationships/hyperlink" Target="http://www.cms.gov/Regulations-and-Guidance/Guidance/Transmittals/2014-Transmittals-Items/R2852CP.html?DLPage=1&amp;DLFilter=2852&amp;DLSort=0&amp;DLSortDir=ascending" TargetMode="External"/><Relationship Id="rId47" Type="http://schemas.openxmlformats.org/officeDocument/2006/relationships/hyperlink" Target="http://www.cms.hhs.gov/transmittals/downloads/R.pdf" TargetMode="External"/><Relationship Id="rId48" Type="http://schemas.openxmlformats.org/officeDocument/2006/relationships/hyperlink" Target="http://www.cms.hhs.gov/transmittals/downloads/R166NCD.pdf" TargetMode="External"/><Relationship Id="rId49" Type="http://schemas.openxmlformats.org/officeDocument/2006/relationships/hyperlink" Target="http://www.cms.hhs.gov/transmittals/downloads/R2878CP.pdf" TargetMode="External"/><Relationship Id="rId50" Type="http://schemas.openxmlformats.org/officeDocument/2006/relationships/hyperlink" Target="http://www.cms.hhs.gov/transmittals/downloads/R2878CP.pdf" TargetMode="External"/><Relationship Id="rId51" Type="http://schemas.openxmlformats.org/officeDocument/2006/relationships/hyperlink" Target="http://www.cms.hhs.gov/transmittals/downloads/R113SOMA.pdf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55:00Z</dcterms:created>
  <dc:creator>CMS</dc:creator>
  <dc:description/>
  <cp:keywords/>
  <dc:language>en-US</dc:language>
  <cp:lastModifiedBy>Richaun Jennings</cp:lastModifiedBy>
  <cp:lastPrinted>2006-07-06T10:58:00Z</cp:lastPrinted>
  <dcterms:modified xsi:type="dcterms:W3CDTF">2014-05-27T15:07:00Z</dcterms:modified>
  <cp:revision>46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699644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