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060"/>
        <w:gridCol w:w="7020"/>
        <w:gridCol w:w="1980"/>
        <w:gridCol w:w="2520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>File Co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CMS-4130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y and Technical Changes to the Medicare Prescription Drug Benef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rovid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4131-P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Program; Revisions to the Medicare Advantage and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ption Drug Benefit Progra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6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ll Provid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>
                <w:color w:val="0000FF"/>
                <w:u w:val="single"/>
              </w:rPr>
              <w:t>CMS-</w:t>
            </w:r>
            <w:hyperlink r:id="rId4">
              <w:r>
                <w:rPr>
                  <w:rStyle w:val="InternetLink"/>
                </w:rPr>
                <w:t>1727</w:t>
              </w:r>
            </w:hyperlink>
            <w:r>
              <w:rPr>
                <w:color w:val="0000FF"/>
                <w:u w:val="single"/>
              </w:rPr>
              <w:t>-F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>Medicare Program; Provider Reimbursement Determinations and Appe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05/2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All Provid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4119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re Program; Medicare Part D Claims 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8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All Provid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402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re Program; Public Meeting in Calendar Year 2008 for New Clinical Laboratory Tests Payment Determin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1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l Provid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4129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re Program; Special Enrollment Period and Medicare Premium Chan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Provid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2897-P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and Medicaid Programs; Application by the Accredit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for Ambulatory Health Care for Continued Deeming Authority for Ambulatory Surgical C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ulatory Surgical Cent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2898-P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and Medicaid Programs; The Joint Commission fo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d Deeming Authority for Ambulatory Surgical C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ulatory Surgical Cent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548-P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sed Hospice Wage Index for Fiscal Year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Hosp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3844-RC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Hospice Conditions of Participation Extension of Timeline for Publication of Final R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5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2"/>
              </w:rPr>
              <w:t>Hosp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3844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and Medicaid Programs: Hospice Conditions of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Hosp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554-P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atient Rehabilitation Facility Prospective Payment System for Federal Fiscal Year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2895-P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re and Medicaid Programs; The Det Norske Veritas Healthcare, Inc (DNV) for Deeming Authority for Hospit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390-P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Program; Proposed Changes to the Hospital Inpatient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pective Payment Systems and Fiscal Year 2009 Rates; Proposed Changes to Disclosure of Physician Ownership in Hospitals and Physician Self-Referral Rules; Proposed Collection of Information Regarding Financial Relationships Between Hospitals and Physici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30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493-IFC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s for Long Term Care Hospitals Required by Certain </w:t>
              <w:br/>
              <w:t xml:space="preserve">Provisions of the Medicare, Medicaid, SCHIP Extension Act of </w:t>
              <w:b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6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>
                <w:color w:val="0000FF"/>
                <w:u w:val="single"/>
              </w:rPr>
            </w:pPr>
            <w:hyperlink r:id="rId17">
              <w:r>
                <w:rPr>
                  <w:rStyle w:val="InternetLink"/>
                </w:rPr>
                <w:t>CMS-1401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 xml:space="preserve">Medicare Program; Inpatient Psychiatric Facilities Prospective </w:t>
            </w:r>
          </w:p>
          <w:p>
            <w:pPr>
              <w:pStyle w:val="MyStyleOneNonBlinking"/>
              <w:rPr/>
            </w:pPr>
            <w:r>
              <w:rPr/>
              <w:t>Payment System Payment Update for Rate Year Beginning July 1, 2008 (RY 200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05/0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393-F and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199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ospective Payment System for Long-Term Care </w:t>
            </w:r>
          </w:p>
          <w:p>
            <w:pPr>
              <w:pStyle w:val="HTMLPreformatted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spitals RY 2009: Annual Payment Rate Updates, Policy Changes, and Clarifications; and Electronic Submission of Cost Reports: Revision to Effective Date of Cost Reporting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9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1493-IFC2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s for Long-Term Care Hospitals Required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Certain Provisions of the Medicare, Medicaid, SCHIP Extension Act of  2007: 3-Year Moratorium on the Establishment of New Long-Term Care Hospitals and Long-Term Care Hospital Satellite Facilities and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s in Beds in Existing Long-Term Care Hospitals and Long-Term Care Hospital Satellite Facilities; and 3-Year Delay in the Application of Certain Payment Adjust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2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812-NC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and Medicaid Programs; Announcement of an Application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2">
              <w:bookmarkStart w:id="2" w:name="OLE_LINK6"/>
              <w:bookmarkStart w:id="3" w:name="OLE_LINK5"/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3014-F</w:t>
              </w:r>
            </w:hyperlink>
            <w:bookmarkEnd w:id="2"/>
            <w:bookmarkEnd w:id="3"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and Medicaid Programs; Hospital Conditions of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: Laborator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pital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4133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to the Weighting Methodology Used To Calculate the Low-Income Benchmark Amo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+C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2231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State Allotments for Payment of Medicare Part B Premiums for Qualifying Individuals for Federal Fiscal Year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edicai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2249-P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and Community-Based State Plan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edicai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2260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s to States for Operation of Qualified High Risk Po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edicai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hyperlink r:id="rId27">
              <w:r>
                <w:rPr>
                  <w:rStyle w:val="InternetLink"/>
                </w:rPr>
                <w:t>CMS-2273-N2 and</w:t>
              </w:r>
            </w:hyperlink>
          </w:p>
          <w:p>
            <w:pPr>
              <w:pStyle w:val="MyStyleOneNonBlinking"/>
              <w:jc w:val="center"/>
              <w:rPr>
                <w:color w:val="0000FF"/>
                <w:u w:val="single"/>
              </w:rPr>
            </w:pPr>
            <w:hyperlink r:id="rId28">
              <w:r>
                <w:rPr>
                  <w:rStyle w:val="InternetLink"/>
                </w:rPr>
                <w:t>CMS-2265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 xml:space="preserve">State Children's Health Insurance Program (SCHIP); Retrospective </w:t>
            </w:r>
          </w:p>
          <w:p>
            <w:pPr>
              <w:pStyle w:val="MyStyleOneNonBlinking"/>
              <w:rPr/>
            </w:pPr>
            <w:r>
              <w:rPr/>
              <w:t>Adjustment for Additional Allotments To Eliminate Fiscal Year (FY) 2007 Funding Shortfalls; Final SCHIP Allotments for FYs 2008 and 2009; Redistribution of Unused SCHIP FY 2005 Allotments To Eliminate FY 2008 Funding Shortfalls; Additional Allotments To Eliminate FY 2008 Funding Shortfalls; and Provisions for Continued Authority for Qualifying States To Use a Portion of Certain SCHIP Funds for Medicaid Expendit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05/2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Medicai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3844-RC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Hospice Conditions of Participation Extension of Timeline for Publication of Final R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5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2"/>
              </w:rPr>
              <w:t>Medicai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3197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of the Medicare Evidence Development and Coverage Advisory Committee--May 21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eeting Not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557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ing of the Practicing Physicians Advisory Council, May 19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Meeting Not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>
                <w:color w:val="0000FF"/>
                <w:u w:val="single"/>
              </w:rPr>
            </w:pPr>
            <w:hyperlink r:id="rId32">
              <w:r>
                <w:rPr>
                  <w:rStyle w:val="InternetLink"/>
                </w:rPr>
                <w:t>CMS-7009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>Medicare Program; Announcement of Meeting of the Advisory Panel on Medicare Education, June 26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05/2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Meeting Not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1394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Program; Second Semi-Annual Meeting of the Advisor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el on Ambulatory Payment Classification Groups--August 27-29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eting Not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3201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Program; Meeting of the Medicare Evidence Developmen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 Coverage Advisory Committee--August 20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eting Notic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3844-RC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Hospice Conditions of Participation Extension of Timeline for Publication of Final R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05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2"/>
              </w:rPr>
              <w:t>Non-Physician Practition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550-NC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and Medicaid Programs; Announcement of an Application </w:t>
            </w:r>
          </w:p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30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rgan Procurement Organization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1812-NC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re and Medicaid Programs; Announcement of an Application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20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Procurement Organization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>
                <w:color w:val="0000FF"/>
                <w:u w:val="single"/>
              </w:rPr>
            </w:pPr>
            <w:hyperlink r:id="rId38">
              <w:r>
                <w:rPr>
                  <w:rStyle w:val="InternetLink"/>
                </w:rPr>
                <w:t>CMS-2224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>Medicare, Medicaid, and CLIA Programs; Continuing Approval of AABB (Formerly the American Association of Blood Banks as a CLIA Accreditation Organ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05/2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Other CMS Busines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>
                <w:color w:val="0000FF"/>
                <w:u w:val="single"/>
              </w:rPr>
            </w:pPr>
            <w:hyperlink r:id="rId39">
              <w:r>
                <w:rPr>
                  <w:rStyle w:val="InternetLink"/>
                </w:rPr>
                <w:t>CMS-2896-P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>Medicare and Medicaid Programs; The Joint Commission for Continued Deeming Authority for Critical Access Hospit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05/2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/>
            </w:pPr>
            <w:r>
              <w:rPr/>
              <w:t>Other CMS Busines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9043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Listing of Program Issuances; October Through December 2007; No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1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ther CMS Business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4133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cation to the Weighting Methodology Used 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lculate the Low-Income Benchmark Amou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ther CMS Business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4133-C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to the Weighting Methodology Used To Calculate the Low-Income Benchmark Amount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Other CMS Business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1400-GNC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Program; Criteria and Standards for Evaluating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mediary and Carrier Performance During Fiscal Year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CMS Business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9046-N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and Medicaid Programs; Quarterly Listing of Progra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uances--January Through March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CMS Business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CMS-3818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s for Coverage for End-Stage Renal Disease Fac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5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Dialysis Facilitie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1910-P2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Program; Changes in Conditions of Participation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ments and Payment Provisions for Rural Health Clinics and Federally Qualified Health C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al Health Clinic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jc w:val="center"/>
              <w:rPr>
                <w:color w:val="0000FF"/>
                <w:u w:val="single"/>
              </w:rPr>
            </w:pPr>
            <w:hyperlink r:id="rId47">
              <w:r>
                <w:rPr>
                  <w:rStyle w:val="InternetLink"/>
                </w:rPr>
                <w:t>CMS-1534-P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OneNonBlinking"/>
              <w:rPr/>
            </w:pPr>
            <w:r>
              <w:rPr/>
              <w:t>Medicare Program; Prospective Payment System and Consolidated  Billing for Skilled Nursing Facilities for FY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bookmarkStart w:id="4" w:name="OLE_LINK4"/>
            <w:bookmarkStart w:id="5" w:name="OLE_LINK3"/>
            <w:r>
              <w:rPr>
                <w:rFonts w:cs="Arial" w:ascii="Arial" w:hAnsi="Arial"/>
              </w:rPr>
              <w:t>05/07/2008</w:t>
            </w:r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F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MS-3844-RC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Hospice Conditions of Participation Extension of Timeline for Publication of Final R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F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6003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care Program; Appeals of CMS or CMS Contractor Determinations When a Provider or Supplier Fails to Meet the Requirements for Medicar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ling Privile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ier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CMS-6032-F</w:t>
              </w:r>
            </w:hyperlink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care Program; Use of Repayment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7/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ier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1"/>
      <w:footerReference w:type="default" r:id="rId52"/>
      <w:type w:val="nextPage"/>
      <w:pgSz w:orient="landscape" w:w="15840" w:h="122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06/27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>
        <w:b/>
        <w:b/>
      </w:rPr>
    </w:pPr>
    <w:r>
      <w:rPr>
        <w:b/>
      </w:rPr>
      <w:t>April 1 – June 30, 2008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+C-Medicare+Choic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OPO-Organ Procurement Organization</w:t>
      <w:tab/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SNF-Skilled Nursing Facilit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tyleOneBlinking">
    <w:name w:val="mStyleOne _Blinking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effect w:val="blinkBackground"/>
      <w:lang w:val="en-US" w:bidi="ar-SA" w:eastAsia="zh-CN"/>
    </w:rPr>
  </w:style>
  <w:style w:type="paragraph" w:styleId="MyStyleOneNonBlinking">
    <w:name w:val="myStyleOne_Non_Blinking"/>
    <w:basedOn w:val="MStyleOneBlinking"/>
    <w:qFormat/>
    <w:pPr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08-04-15/html/08-1120.htm" TargetMode="External"/><Relationship Id="rId3" Type="http://schemas.openxmlformats.org/officeDocument/2006/relationships/hyperlink" Target="http://www.gpo.gov/fdsys/pkg/FR-2008-05-16/html/08-1244.htm" TargetMode="External"/><Relationship Id="rId4" Type="http://schemas.openxmlformats.org/officeDocument/2006/relationships/hyperlink" Target="http://www.gpo.gov/fdsys/pkg/FR-2008-05-23/html/E8-11227.htm" TargetMode="External"/><Relationship Id="rId5" Type="http://schemas.openxmlformats.org/officeDocument/2006/relationships/hyperlink" Target="http://www.gpo.gov/fdsys/pkg/FR-2008-05-28/html/08-1298.htm" TargetMode="External"/><Relationship Id="rId6" Type="http://schemas.openxmlformats.org/officeDocument/2006/relationships/hyperlink" Target="http://www.gpo.gov/fdsys/pkg/FR-2008-06-13/html/E8-13097.htm" TargetMode="External"/><Relationship Id="rId7" Type="http://schemas.openxmlformats.org/officeDocument/2006/relationships/hyperlink" Target="http://www.gpo.gov/fdsys/pkg/FR-2008-06-27/html/E8-14040.htm" TargetMode="External"/><Relationship Id="rId8" Type="http://schemas.openxmlformats.org/officeDocument/2006/relationships/hyperlink" Target="http://www.gpo.gov/fdsys/pkg/FR-2008-06-27/html/E8-14647.htm" TargetMode="External"/><Relationship Id="rId9" Type="http://schemas.openxmlformats.org/officeDocument/2006/relationships/hyperlink" Target="http://www.gpo.gov/fdsys/pkg/FR-2008-06-27/html/E8-14679.htm" TargetMode="External"/><Relationship Id="rId10" Type="http://schemas.openxmlformats.org/officeDocument/2006/relationships/hyperlink" Target="http://www.gpo.gov/fdsys/pkg/FR-2008-05-01/html/08-1198.htm" TargetMode="External"/><Relationship Id="rId11" Type="http://schemas.openxmlformats.org/officeDocument/2006/relationships/hyperlink" Target="http://www.gpo.gov/fdsys/pkg/FR-2008-05-27/html/E8-11801.htm" TargetMode="External"/><Relationship Id="rId12" Type="http://schemas.openxmlformats.org/officeDocument/2006/relationships/hyperlink" Target="http://www.gpo.gov/fdsys/pkg/FR-2008-06-05/html/08-1305.htm" TargetMode="External"/><Relationship Id="rId13" Type="http://schemas.openxmlformats.org/officeDocument/2006/relationships/hyperlink" Target="http://www.gpo.gov/fdsys/pkg/FR-2008-04-25/html/08-1174.htm" TargetMode="External"/><Relationship Id="rId14" Type="http://schemas.openxmlformats.org/officeDocument/2006/relationships/hyperlink" Target="http://www.gpo.gov/fdsys/pkg/FR-2008-04-25/html/E8-8266.htm" TargetMode="External"/><Relationship Id="rId15" Type="http://schemas.openxmlformats.org/officeDocument/2006/relationships/hyperlink" Target="http://www.gpo.gov/fdsys/pkg/FR-2008-04-30/html/08-1135.htm" TargetMode="External"/><Relationship Id="rId16" Type="http://schemas.openxmlformats.org/officeDocument/2006/relationships/hyperlink" Target="http://www.gpo.gov/fdsys/pkg/FR-2008-05-06/html/08-1217.htm" TargetMode="External"/><Relationship Id="rId17" Type="http://schemas.openxmlformats.org/officeDocument/2006/relationships/hyperlink" Target="http://www.gpo.gov/fdsys/pkg/FR-2008-05-07/html/08-1213.htm" TargetMode="External"/><Relationship Id="rId18" Type="http://schemas.openxmlformats.org/officeDocument/2006/relationships/hyperlink" Target="http://www.gpo.gov/fdsys/pkg/FR-2008-05-09/html/08-1219.htm" TargetMode="External"/><Relationship Id="rId19" Type="http://schemas.openxmlformats.org/officeDocument/2006/relationships/hyperlink" Target="http://www.gpo.gov/fdsys/pkg/FR-2008-05-09/html/08-1219.htm" TargetMode="External"/><Relationship Id="rId20" Type="http://schemas.openxmlformats.org/officeDocument/2006/relationships/hyperlink" Target="http://www.gpo.gov/fdsys/pkg/FR-2008-05-22/html/08-1285.htm" TargetMode="External"/><Relationship Id="rId21" Type="http://schemas.openxmlformats.org/officeDocument/2006/relationships/hyperlink" Target="http://www.gpo.gov/fdsys/pkg/FR-2008-06-20/html/E8-13821.htm" TargetMode="External"/><Relationship Id="rId22" Type="http://schemas.openxmlformats.org/officeDocument/2006/relationships/hyperlink" Target="http://www.gpo.gov/fdsys/pkg/FR-2008-06-27/html/E8-13279.htm" TargetMode="External"/><Relationship Id="rId23" Type="http://schemas.openxmlformats.org/officeDocument/2006/relationships/hyperlink" Target="http://www.gpo.gov/fdsys/pkg/FR-2008-04-03/html/08-1088.htm" TargetMode="External"/><Relationship Id="rId24" Type="http://schemas.openxmlformats.org/officeDocument/2006/relationships/hyperlink" Target="http://www.gpo.gov/fdsys/pkg/FR-2008-04-01/html/E8-5748.htm" TargetMode="External"/><Relationship Id="rId25" Type="http://schemas.openxmlformats.org/officeDocument/2006/relationships/hyperlink" Target="http://www.gpo.gov/fdsys/pkg/FR-2008-04-04/html/08-1084.htm" TargetMode="External"/><Relationship Id="rId26" Type="http://schemas.openxmlformats.org/officeDocument/2006/relationships/hyperlink" Target="http://www.gpo.gov/fdsys/pkg/FR-2008-04-25/html/E8-9066.htm" TargetMode="External"/><Relationship Id="rId27" Type="http://schemas.openxmlformats.org/officeDocument/2006/relationships/hyperlink" Target="http://www.gpo.gov/fdsys/pkg/FR-2008-05-23/html/E8-11612.htm" TargetMode="External"/><Relationship Id="rId28" Type="http://schemas.openxmlformats.org/officeDocument/2006/relationships/hyperlink" Target="http://www.gpo.gov/fdsys/pkg/FR-2008-05-23/html/E8-11612.htm" TargetMode="External"/><Relationship Id="rId29" Type="http://schemas.openxmlformats.org/officeDocument/2006/relationships/hyperlink" Target="http://www.gpo.gov/fdsys/pkg/FR-2008-05-27/html/E8-11801.htm" TargetMode="External"/><Relationship Id="rId30" Type="http://schemas.openxmlformats.org/officeDocument/2006/relationships/hyperlink" Target="http://www.gpo.gov/fdsys/pkg/FR-2008-04-01/html/E8-5882.htm" TargetMode="External"/><Relationship Id="rId31" Type="http://schemas.openxmlformats.org/officeDocument/2006/relationships/hyperlink" Target="http://www.gpo.gov/fdsys/pkg/FR-2008-04-25/html/E8-8231.htm" TargetMode="External"/><Relationship Id="rId32" Type="http://schemas.openxmlformats.org/officeDocument/2006/relationships/hyperlink" Target="http://www.gpo.gov/fdsys/pkg/FR-2008-05-23/html/E8-10778.htm" TargetMode="External"/><Relationship Id="rId33" Type="http://schemas.openxmlformats.org/officeDocument/2006/relationships/hyperlink" Target="http://www.gpo.gov/fdsys/pkg/FR-2008-06-27/html/E8-13828.htm" TargetMode="External"/><Relationship Id="rId34" Type="http://schemas.openxmlformats.org/officeDocument/2006/relationships/hyperlink" Target="http://www.gpo.gov/fdsys/pkg/FR-2008-06-27/html/E8-14649.htm" TargetMode="External"/><Relationship Id="rId35" Type="http://schemas.openxmlformats.org/officeDocument/2006/relationships/hyperlink" Target="http://www.gpo.gov/fdsys/pkg/FR-2008-05-27/html/E8-11801.htm" TargetMode="External"/><Relationship Id="rId36" Type="http://schemas.openxmlformats.org/officeDocument/2006/relationships/hyperlink" Target="http://www.gpo.gov/fdsys/pkg/FR-2008-05-30/html/E8-12117.htm" TargetMode="External"/><Relationship Id="rId37" Type="http://schemas.openxmlformats.org/officeDocument/2006/relationships/hyperlink" Target="http://www.gpo.gov/fdsys/pkg/FR-2008-06-20/html/E8-13821.htm" TargetMode="External"/><Relationship Id="rId38" Type="http://schemas.openxmlformats.org/officeDocument/2006/relationships/hyperlink" Target="http://www.gpo.gov/fdsys/pkg/FR-2008-05-23/html/E8-10769.htm" TargetMode="External"/><Relationship Id="rId39" Type="http://schemas.openxmlformats.org/officeDocument/2006/relationships/hyperlink" Target="http://www.gpo.gov/fdsys/pkg/FR-2008-05-23/html/E8-10776.htm" TargetMode="External"/><Relationship Id="rId40" Type="http://schemas.openxmlformats.org/officeDocument/2006/relationships/hyperlink" Target="http://www.gpo.gov/fdsys/pkg/FR-2008-04-01/html/E8-5745.htm" TargetMode="External"/><Relationship Id="rId41" Type="http://schemas.openxmlformats.org/officeDocument/2006/relationships/hyperlink" Target="http://www.gpo.gov/fdsys/pkg/FR-2008-04-03/html/08-1088.htm" TargetMode="External"/><Relationship Id="rId42" Type="http://schemas.openxmlformats.org/officeDocument/2006/relationships/hyperlink" Target="http://www.gpo.gov/fdsys/pkg/FR-2008-04-17/html/08-1136.htm" TargetMode="External"/><Relationship Id="rId43" Type="http://schemas.openxmlformats.org/officeDocument/2006/relationships/hyperlink" Target="http://www.gpo.gov/fdsys/pkg/FR-2008-06-27/html/E8-14641.htm" TargetMode="External"/><Relationship Id="rId44" Type="http://schemas.openxmlformats.org/officeDocument/2006/relationships/hyperlink" Target="http://www.gpo.gov/fdsys/pkg/FR-2008-06-27/html/E8-13110.htm" TargetMode="External"/><Relationship Id="rId45" Type="http://schemas.openxmlformats.org/officeDocument/2006/relationships/hyperlink" Target="http://www.gpo.gov/fdsys/pkg/FR-2008-04-15/html/08-1102.htm" TargetMode="External"/><Relationship Id="rId46" Type="http://schemas.openxmlformats.org/officeDocument/2006/relationships/hyperlink" Target="http://www.gpo.gov/fdsys/pkg/FR-2008-06-27/html/E8-13280.htm" TargetMode="External"/><Relationship Id="rId47" Type="http://schemas.openxmlformats.org/officeDocument/2006/relationships/hyperlink" Target="http://www.gpo.gov/fdsys/pkg/FR-2008-05-07/html/08-1214.htm" TargetMode="External"/><Relationship Id="rId48" Type="http://schemas.openxmlformats.org/officeDocument/2006/relationships/hyperlink" Target="http://www.gpo.gov/fdsys/pkg/FR-2008-05-27/html/E8-11801.htm" TargetMode="External"/><Relationship Id="rId49" Type="http://schemas.openxmlformats.org/officeDocument/2006/relationships/hyperlink" Target="http://www.gpo.gov/fdsys/pkg/FR-2008-06-27/html/E8-14440.htm" TargetMode="External"/><Relationship Id="rId50" Type="http://schemas.openxmlformats.org/officeDocument/2006/relationships/hyperlink" Target="http://www.gpo.gov/fdsys/pkg/FR-2008-06-27/html/E8-13520.htm" TargetMode="External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00:00Z</dcterms:created>
  <dc:creator>CMS</dc:creator>
  <dc:description/>
  <cp:keywords/>
  <dc:language>en-US</dc:language>
  <cp:lastModifiedBy>CMS</cp:lastModifiedBy>
  <cp:lastPrinted>2008-06-27T14:45:00Z</cp:lastPrinted>
  <dcterms:modified xsi:type="dcterms:W3CDTF">2011-10-25T19:27:00Z</dcterms:modified>
  <cp:revision>95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