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75"/>
        <w:gridCol w:w="7740"/>
        <w:gridCol w:w="1980"/>
        <w:gridCol w:w="2610"/>
      </w:tblGrid>
      <w:tr>
        <w:trPr>
          <w:tblHeader w:val="true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sz w:val="16"/>
                <w:szCs w:val="16"/>
              </w:rPr>
              <w:t>File Cod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bje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ssue or Publication Dat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vid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e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4157-FC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Changes to the Medicare Advantage and the Medicare Prescription Drug Benefit Programs for Contract Year 2013 and Other Chang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12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center" w:pos="114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0040-P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istrative Simplification: Adoption of a Standard for a Unique Health Plan Identifier; Addition to the National Provider Identifier Requirements; and a Change to the Compliance Date for ICD-10-CM and ICD-10-PCS Medical Data Code S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17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0044-C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and Medicaid Programs; Electronic Health Record Incentive Program--Stage 2; Correc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18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center" w:pos="114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6010-F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and Medicaid Programs; Changes in Provider and Supplier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rollment, Ordering and Referring, and Documentation Requirements; and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nges in Provider Agree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27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9967-NC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quest for Information Regarding Stop Loss Insura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01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9070-F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and Medicaid Program; Regulatory Provisions to Promote Program Efficiency, Transparency, and Burden Redu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6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244-F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and Medicaid Programs; Reform of Hospital and Critical Access Hospital Conditions of Particip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6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9975-C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ent Protection and Affordable Care Act; Standards Related to Reinsurance, Risk Corridors, and Risk Adjustment; Corre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7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9073-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and Medicaid Programs; Quarterly Listing of Program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suances--January Through March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8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5052-N2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Solicitation for Proposals for the Medicare Graduate Nurse Education Demonstration--Deadline Extens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8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4157-C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Changes to the Medicare Advantage and the Medicare Prescription Drug Benefit Programs for Contract Year 2013 and Other Changes; Correc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01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6047-ANPRM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Medicare Secondary Payer and ``Future Medicals''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15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5505-N3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Announcement of a New Opportunity for Participation in the Advance Payment Model for Accountable Care Organizations (ACO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6/26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center" w:pos="114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5">
              <w:r>
                <w:rPr>
                  <w:rStyle w:val="InternetLink"/>
                </w:rPr>
                <w:t>CMS-9963-NC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quest for Domains, Instruments, and Measures for Development of a Standardized Instrument for Use in Public Reporting of Enrollee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isfaction With Their Qualified Health Plan and Exchan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21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264-P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and Medicaid Programs; Application by American Osteopathic Association/Healthcare Facilities Accreditation Program (AOA/HFAP) for Continuing CMS-Approval of its Ambulatory Surgery Center (ASC) Accreditation Prog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25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C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7">
              <w:r>
                <w:rPr>
                  <w:rStyle w:val="InternetLink"/>
                </w:rPr>
                <w:t>CMS-3265-P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and Medicaid Programs; Application From the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creditation Association for Ambulatory Health Care for Continued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val of Its Ambulatory Surgical Centers Accreditation Program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20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center" w:pos="114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C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8">
              <w:r>
                <w:rPr>
                  <w:rStyle w:val="InternetLink"/>
                </w:rPr>
                <w:t>CMS-3262-P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and Medicaid Programs; Application From American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ociation for Accreditation of Ambulatory Surgery Facilities for Continued Approval of Its Ambulatory Surgery Facilities Accreditation Prog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20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center" w:pos="114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C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257-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and Medicaid Programs; Announcement of the Re-Approval of the Joint Commission as an Accreditation Organization Under the Clinical Laboratory Improvement Amendments of 1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25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IA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266-P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and Medicaid Programs; Application From the Community Health Accreditation Program for Continued Approval of Its Hospice Accreditation Prog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25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ce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442-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Extension of Certain Wage Index  Reclassifications and Special Exceptions for the Hospital Inpatient  Prospective Payment Systems (PPS) for Acute Care Hospitals and the  Hospital Outpatient P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20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525-CN2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and Medicaid Programs: Hospital Outpatient Prospective Payment; Ambulatory Surgical Center Payment; Hospital Value-Based Purchasing Program; Physician Self-Referral; and Patient Notification Requirements in Provider Agreements; Correc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24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244-F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and Medicaid Programs; Reform of Hospital and Critical Access Hospital Conditions of Particip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6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588-C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Arial" w:ascii="Arial" w:hAnsi="Arial"/>
                <w:sz w:val="22"/>
                <w:szCs w:val="22"/>
              </w:rPr>
              <w:t>Medicare Program; Hospital Inpatient Prospective Payment Systems for Acute Care Hospitals and the Long-Term Care Hospital Prospective Payment System and Fiscal Year 2013 Rates; Hospitals' Resident Caps for Graduate Medical Education Payment Purposes; Quality Reporting Requirements for Specific Providers and for Ambulatory Surgical Centers; Correc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11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4157-FC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Changes to the Medicare Advantage and the Medicare Prescription Drug Benefit Programs for Contract Year 2013 and Other Chang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12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center" w:pos="114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4164-F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Program; Approved Renewal of Deeming Authority of the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tilization Review Accreditation Commission for Medicare Advantage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ealth Maintenance Organizations and Local Preferred Provider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25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4157-C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Changes to the Medicare Advantage and the Medicare Prescription Drug Benefit Programs for Contract Year 2013 and Other Changes; Correc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01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249-C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id Program; State Plan Home and Community-Based Services,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-Year Period for Waivers, Provider Payment Reassignment, and Setting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quirements for Community First Choice; Corre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03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id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249-P2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id Program; State Plan Home and Community-Based Services,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-Year Period for Waivers, Provider Payment Reassignment, and Setting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quirements for Community First Cho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03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id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337-F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id Program; Community First Choice Op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07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id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370-P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id Program; Payments for Services Furnished by Certain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mary Care Physicians and Charges for Vaccine Administration Under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Vaccines for Children Prog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5/11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id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292-F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id Program; Medicaid and Children's Health Insurance Programs; Disallowance of Claims for FFP and Technical Correc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5/29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id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382-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id Program; Announcement of Requirements and Registration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 CMS Provider Screening Innovator Challen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5/29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id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9966-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k Adjustment Meeting--May 7, 2012 and May 8,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11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ing Notice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8050-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Meeting of the Medicare Economic Index Technical Advisory Panel--May 21,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04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ing Notice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8050-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Meeting of the Medicare Economic Index Technical Advisory Panel--May 21,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5/11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ing Notice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595-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Semi-Annual Meeting of the Advisory Panel on Hospital Outpatient Payment (HOP Panel)--August 27, 28, and 29,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25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ing Notice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441-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Program; Public Meeting in Calendar Year 2012 for New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inical Laboratory Tests Payment Determina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5/29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center" w:pos="114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ing Notice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8051-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Meeting of the Medicare Economic Index Technical Advisory Panel--June 25,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07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ing Notice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7025-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, Medicaid, and Children's Health Insurance Programs;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ing of the Advisory Panel on Outreach and Education (APOE), August 2,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20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ing Notice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445-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Public Meeting Regarding Inherent Reasonableness of Medicare Fee Schedule Amounts for Non-Mail Order (Retail) Diabetic Testing Suppl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6/26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center" w:pos="114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ing Notice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8052-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Meeting of the Medicare Economic Index Technical Advisory Pan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29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ing Notice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444-NC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and Medicaid Programs; Announcement of Application From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ospital Requesting Waiver for Organ Procurement Service Ar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24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O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269-N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Arial" w:ascii="Arial" w:hAnsi="Arial"/>
                <w:sz w:val="22"/>
                <w:szCs w:val="22"/>
              </w:rPr>
              <w:t>Medicare Program; Proposal Evaluation Criteria and Standards for  End Stage Renal Disease (ESRD) Network Organiza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07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DF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6010-F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and Medicaid Programs; Changes in Provider and Supplier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rollment, Ordering and Referring, and Documentation Requirements; and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nges in Provider Agree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27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iers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6047-ANPRM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Medicare Secondary Payer and ``Future Medicals''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15/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ier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7"/>
      <w:footerReference w:type="default" r:id="rId48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Last Updated </w:t>
    </w:r>
    <w:r>
      <w:rPr>
        <w:rFonts w:cs="Arial" w:ascii="Arial" w:hAnsi="Arial"/>
        <w:sz w:val="22"/>
        <w:szCs w:val="22"/>
      </w:rPr>
      <w:t>06/29/201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Quarterly Provider Update-Regulations</w:t>
    </w:r>
  </w:p>
  <w:p>
    <w:pPr>
      <w:pStyle w:val="Header"/>
      <w:jc w:val="center"/>
      <w:rPr/>
    </w:pPr>
    <w:r>
      <w:rPr>
        <w:b/>
      </w:rPr>
      <w:t>April 1- June 30, 2012</w:t>
    </w:r>
  </w:p>
  <w:p>
    <w:pPr>
      <w:pStyle w:val="Header"/>
      <w:rPr>
        <w:b/>
        <w:b/>
      </w:rPr>
    </w:pPr>
    <w:r>
      <w:rPr>
        <w:b/>
      </w:rPr>
      <w:t>Key: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ASCs-Ambulatory Surgical Centers</w:t>
      <w:tab/>
      <w:tab/>
      <w:tab/>
      <w:t>HHA-Home Health Agency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CMHCs-Community Mental Health Centers</w:t>
      <w:tab/>
      <w:tab/>
      <w:tab/>
      <w:t>MA-Medicare Advantage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OPO-Organ Procurement Organization</w:t>
      <w:tab/>
      <w:tab/>
      <w:tab/>
      <w:t>OPT-Outpatient Physical Therapy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CORF-Comprehensive Outpatient Rehabilitation Facility</w:t>
      <w:tab/>
      <w:tab/>
      <w:t>RHCs-Rural Health Clinics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DME-Durable Medical Equipment</w:t>
      <w:tab/>
      <w:tab/>
      <w:tab/>
      <w:t>SNF-Skilled Nursing Facility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FQHC-Federally Qualified Health Center</w:t>
      <w:tab/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FF0000"/>
      <w:u w:val="single"/>
    </w:rPr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2-04-12/html/2012-8071.htm" TargetMode="External"/><Relationship Id="rId3" Type="http://schemas.openxmlformats.org/officeDocument/2006/relationships/hyperlink" Target="http://www.gpo.gov/fdsys/pkg/FR-2012-04-17/html/2012-8718.htm" TargetMode="External"/><Relationship Id="rId4" Type="http://schemas.openxmlformats.org/officeDocument/2006/relationships/hyperlink" Target="http://www.gpo.gov/fdsys/pkg/FR-2012-04-18/html/2012-9331.htm" TargetMode="External"/><Relationship Id="rId5" Type="http://schemas.openxmlformats.org/officeDocument/2006/relationships/hyperlink" Target="http://www.gpo.gov/fdsys/pkg/FR-2012-04-27/html/2012-9994.htm" TargetMode="External"/><Relationship Id="rId6" Type="http://schemas.openxmlformats.org/officeDocument/2006/relationships/hyperlink" Target="http://www.gpo.gov/fdsys/pkg/FR-2012-05-01/html/2012-10441.htm" TargetMode="External"/><Relationship Id="rId7" Type="http://schemas.openxmlformats.org/officeDocument/2006/relationships/hyperlink" Target="http://www.gpo.gov/fdsys/pkg/FR-2012-05-16/html/2012-11543.htm" TargetMode="External"/><Relationship Id="rId8" Type="http://schemas.openxmlformats.org/officeDocument/2006/relationships/hyperlink" Target="http://www.gpo.gov/fdsys/pkg/FR-2012-05-16/html/2012-11548.htm" TargetMode="External"/><Relationship Id="rId9" Type="http://schemas.openxmlformats.org/officeDocument/2006/relationships/hyperlink" Target="http://www.gpo.gov/fdsys/pkg/FR-2012-05-17/html/2012-11994.htm" TargetMode="External"/><Relationship Id="rId10" Type="http://schemas.openxmlformats.org/officeDocument/2006/relationships/hyperlink" Target="http://www.gpo.gov/fdsys/pkg/FR-2012-05-18/html/2012-11995.htm" TargetMode="External"/><Relationship Id="rId11" Type="http://schemas.openxmlformats.org/officeDocument/2006/relationships/hyperlink" Target="http://www.gpo.gov/fdsys/pkg/FR-2012-05-18/html/2012-12131.htm" TargetMode="External"/><Relationship Id="rId12" Type="http://schemas.openxmlformats.org/officeDocument/2006/relationships/hyperlink" Target="http://www.gpo.gov/fdsys/pkg/FR-2012-06-01/html/2012-13362.htm" TargetMode="External"/><Relationship Id="rId13" Type="http://schemas.openxmlformats.org/officeDocument/2006/relationships/hyperlink" Target="http://www.gpo.gov/fdsys/pkg/FR-2012-06-15/html/2012-14678.htm" TargetMode="External"/><Relationship Id="rId14" Type="http://schemas.openxmlformats.org/officeDocument/2006/relationships/hyperlink" Target="http://www.gpo.gov/fdsys/pkg/FR-2012-06-26/html/2012-15541.htm" TargetMode="External"/><Relationship Id="rId15" Type="http://schemas.openxmlformats.org/officeDocument/2006/relationships/hyperlink" Target="http://www.gpo.gov/fdsys/pkg/FR-2012-06-21/html/2012-15162.htm" TargetMode="External"/><Relationship Id="rId16" Type="http://schemas.openxmlformats.org/officeDocument/2006/relationships/hyperlink" Target="http://www.gpo.gov/fdsys/pkg/FR-2012-05-25/html/2012-12823.htm" TargetMode="External"/><Relationship Id="rId17" Type="http://schemas.openxmlformats.org/officeDocument/2006/relationships/hyperlink" Target="http://www.gpo.gov/fdsys/pkg/FR-2012-06-22/html/2012-15309.htm" TargetMode="External"/><Relationship Id="rId18" Type="http://schemas.openxmlformats.org/officeDocument/2006/relationships/hyperlink" Target="http://www.gpo.gov/fdsys/pkg/FR-2012-06-22/html/2012-15293.htm" TargetMode="External"/><Relationship Id="rId19" Type="http://schemas.openxmlformats.org/officeDocument/2006/relationships/hyperlink" Target="http://www.gpo.gov/fdsys/pkg/FR-2012-05-25/html/2012-12639.htm" TargetMode="External"/><Relationship Id="rId20" Type="http://schemas.openxmlformats.org/officeDocument/2006/relationships/hyperlink" Target="http://www.gpo.gov/fdsys/pkg/FR-2012-05-25/html/2012-12816.htm" TargetMode="External"/><Relationship Id="rId21" Type="http://schemas.openxmlformats.org/officeDocument/2006/relationships/hyperlink" Target="http://www.gpo.gov/fdsys/pkg/FR-2012-04-20/html/2012-9598.htm" TargetMode="External"/><Relationship Id="rId22" Type="http://schemas.openxmlformats.org/officeDocument/2006/relationships/hyperlink" Target="http://www.gpo.gov/fdsys/pkg/FR-2012-04-24/html/2012-9837.htm" TargetMode="External"/><Relationship Id="rId23" Type="http://schemas.openxmlformats.org/officeDocument/2006/relationships/hyperlink" Target="http://www.gpo.gov/fdsys/pkg/FR-2012-05-16/html/2012-11548.htm" TargetMode="External"/><Relationship Id="rId24" Type="http://schemas.openxmlformats.org/officeDocument/2006/relationships/hyperlink" Target="http://www.gpo.gov/fdsys/pkg/FR-2012-06-11/html/2012-14159.htm" TargetMode="External"/><Relationship Id="rId25" Type="http://schemas.openxmlformats.org/officeDocument/2006/relationships/hyperlink" Target="http://www.gpo.gov/fdsys/pkg/FR-2012-04-12/html/2012-8071.htm" TargetMode="External"/><Relationship Id="rId26" Type="http://schemas.openxmlformats.org/officeDocument/2006/relationships/hyperlink" Target="http://www.gpo.gov/fdsys/pkg/FR-2012-05-25/html/2012-12812.htm" TargetMode="External"/><Relationship Id="rId27" Type="http://schemas.openxmlformats.org/officeDocument/2006/relationships/hyperlink" Target="http://www.gpo.gov/fdsys/pkg/FR-2012-06-01/html/2012-13362.htm" TargetMode="External"/><Relationship Id="rId28" Type="http://schemas.openxmlformats.org/officeDocument/2006/relationships/hyperlink" Target="http://www.gpo.gov/fdsys/pkg/FR-2012-05-03/html/2012-10677.htm" TargetMode="External"/><Relationship Id="rId29" Type="http://schemas.openxmlformats.org/officeDocument/2006/relationships/hyperlink" Target="http://www.gpo.gov/fdsys/pkg/FR-2012-05-03/html/2012-10385.htm" TargetMode="External"/><Relationship Id="rId30" Type="http://schemas.openxmlformats.org/officeDocument/2006/relationships/hyperlink" Target="http://www.gpo.gov/fdsys/pkg/FR-2012-05-07/html/2012-10294.htm" TargetMode="External"/><Relationship Id="rId31" Type="http://schemas.openxmlformats.org/officeDocument/2006/relationships/hyperlink" Target="http://www.gpo.gov/fdsys/pkg/FR-2012-05-11/html/2012-11421.htm" TargetMode="External"/><Relationship Id="rId32" Type="http://schemas.openxmlformats.org/officeDocument/2006/relationships/hyperlink" Target="http://www.gpo.gov/fdsys/pkg/FR-2012-05-29/html/2012-12637.htm" TargetMode="External"/><Relationship Id="rId33" Type="http://schemas.openxmlformats.org/officeDocument/2006/relationships/hyperlink" Target="http://www.gpo.gov/fdsys/pkg/FR-2012-05-29/html/2012-12633.htm" TargetMode="External"/><Relationship Id="rId34" Type="http://schemas.openxmlformats.org/officeDocument/2006/relationships/hyperlink" Target="http://www.gpo.gov/fdsys/pkg/FR-2012-04-11/html/2012-8771.htm" TargetMode="External"/><Relationship Id="rId35" Type="http://schemas.openxmlformats.org/officeDocument/2006/relationships/hyperlink" Target="http://www.gpo.gov/fdsys/pkg/FR-2012-05-04/html/2012-10702.htm" TargetMode="External"/><Relationship Id="rId36" Type="http://schemas.openxmlformats.org/officeDocument/2006/relationships/hyperlink" Target="http://www.gpo.gov/fdsys/pkg/FR-2012-05-11/html/C1-2012-10702.htm" TargetMode="External"/><Relationship Id="rId37" Type="http://schemas.openxmlformats.org/officeDocument/2006/relationships/hyperlink" Target="http://www.gpo.gov/fdsys/pkg/FR-2012-05-25/html/2012-12630.htm" TargetMode="External"/><Relationship Id="rId38" Type="http://schemas.openxmlformats.org/officeDocument/2006/relationships/hyperlink" Target="http://www.gpo.gov/fdsys/pkg/FR-2012-05-29/html/2012-12982.htm" TargetMode="External"/><Relationship Id="rId39" Type="http://schemas.openxmlformats.org/officeDocument/2006/relationships/hyperlink" Target="http://www.gpo.gov/fdsys/pkg/FR-2012-06-08/html/2012-13988.htm" TargetMode="External"/><Relationship Id="rId40" Type="http://schemas.openxmlformats.org/officeDocument/2006/relationships/hyperlink" Target="http://www.gpo.gov/fdsys/pkg/FR-2012-06-22/html/2012-15311.htm" TargetMode="External"/><Relationship Id="rId41" Type="http://schemas.openxmlformats.org/officeDocument/2006/relationships/hyperlink" Target="http://www.gpo.gov/fdsys/pkg/FR-2012-06-26/html/2012-15425.htm" TargetMode="External"/><Relationship Id="rId42" Type="http://schemas.openxmlformats.org/officeDocument/2006/relationships/hyperlink" Target="http://www.gpo.gov/fdsys/pkg/FR-2012-06-29/html/2012-15997.htm" TargetMode="External"/><Relationship Id="rId43" Type="http://schemas.openxmlformats.org/officeDocument/2006/relationships/hyperlink" Target="http://www.gpo.gov/fdsys/pkg/FR-2012-04-24/html/2012-9977.htm" TargetMode="External"/><Relationship Id="rId44" Type="http://schemas.openxmlformats.org/officeDocument/2006/relationships/hyperlink" Target="http://www.gpo.gov/fdsys/pkg/FR-2012-06-08/html/2012-13998.htm" TargetMode="External"/><Relationship Id="rId45" Type="http://schemas.openxmlformats.org/officeDocument/2006/relationships/hyperlink" Target="http://www.gpo.gov/fdsys/pkg/FR-2012-04-27/html/2012-9994.htm" TargetMode="External"/><Relationship Id="rId46" Type="http://schemas.openxmlformats.org/officeDocument/2006/relationships/hyperlink" Target="http://www.gpo.gov/fdsys/pkg/FR-2012-06-15/html/2012-14678.htm" TargetMode="External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4:51:00Z</dcterms:created>
  <dc:creator>CMS</dc:creator>
  <dc:description/>
  <cp:keywords/>
  <dc:language>en-US</dc:language>
  <cp:lastModifiedBy>CMS</cp:lastModifiedBy>
  <cp:lastPrinted>2006-07-06T10:58:00Z</cp:lastPrinted>
  <dcterms:modified xsi:type="dcterms:W3CDTF">2012-06-29T12:50:00Z</dcterms:modified>
  <cp:revision>96</cp:revision>
  <dc:subject/>
  <dc:title>File Code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73916</vt:r8>
  </property>
  <property fmtid="{D5CDD505-2E9C-101B-9397-08002B2CF9AE}" pid="3" name="_AuthorEmail">
    <vt:lpwstr>Nancy.Ranels@cms.hhs.gov</vt:lpwstr>
  </property>
  <property fmtid="{D5CDD505-2E9C-101B-9397-08002B2CF9AE}" pid="4" name="_AuthorEmailDisplayName">
    <vt:lpwstr>Ranels, Nancy R. (CMS/OSORA)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