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5"/>
        <w:gridCol w:w="8100"/>
        <w:gridCol w:w="1980"/>
        <w:gridCol w:w="2520"/>
      </w:tblGrid>
      <w:tr>
        <w:trPr>
          <w:tblHeader w:val="true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File Co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5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Survey, Certification and Enforcement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96-N4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rly Retiree Reinsurance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45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Requirements for the Medicare Incentive Reward Program and Provider Enroll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504-N3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Bundled Payments for Care Improvement Model 1 Open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7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73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l Loss Ratio Requirements for the Medicare Advantage and the Medicare Prescription Drug Benefit Pro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55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Survey, Certification and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orcement Procedures; Extension of Comment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79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entives for Nondiscriminatory Wellness Programs in Group Health Pla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64-F2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Establishment of Exchanges and Qualified Health Plans; Small Business Health Options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5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 Protection and Affordable Care Act; Program Integrity: Exchange, SHOP, Premium Stabilization Programs, and Market Stand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1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viders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10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: Application From the Accreditation Commission for Health Care for Continued CMS-Approval of Its Hospice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0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FY 2014 Hospice Wage Index and Payment Rate Update; Hospice Quality Reporting Requirements; and Updates on Payment Ref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40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Requirements for Long Term Care Facilities; Hospic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27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9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-Term Care Hospital Prospective Payment System and Proposed Fiscal Year 2014 Rates; Quality Reporting Requirements for Specific Providers; Hospital Conditions of Particip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Notification of Closure of Teaching Hospitals and Opportunity To Apply for Available Sl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3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285-P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and Medicaid Programs; Application From the American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eopathic Association/Health Facilities Accreditation Program for Continued CMS-Approval of Its Critical Access Hospital Accredi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2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99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Hospital Inpatient Prospective Payment Systems for Acute Care Hospitals and the Long Term Care Hospital Prospective Payment System and Proposed Fiscal Year 2014 Rates; Quality Reporting Requirements for Specific Providers; Hospital Conditions of Participation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6/27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8-P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           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Inpatient Rehabilitation Facility Prospective Payment System for Federal Fiscal Year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8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F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27-FC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id Program; Increased Federal Medical Assistance Percentage Changes Under the Affordable Care Act of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2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67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 Program; State Disproportionate Share Hospital Allotment Redu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1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327-C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id Program; Increased Federal Medical Assistance Percentage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Under the Affordable Care Act of 2010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73-F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Medical Loss Ratio Requirements for the Medicare Advantage and the Medicare Prescription Drug Benefit Progr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dvantag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Public Meeting in Calendar Year 2013 for New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nical Laboratory Test Payment Determ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8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care Program; Second Semi-Annual Meeting of the Advisory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on Hospital Outpatient Payment (HOP Panel) August 26-27,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951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HS-Operated Risk Adjustment Data Validation Stakeholder Mee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8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Renewal of the Advisory Panel on Outreach and Education (APOE) and Request for Nom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3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2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, Medicaid, and Children's Health Insurance Programs; Meeting of the Advisory Panel on Outreach and Education (APOE), June 24,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3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Notice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79-N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and Medicaid Programs; Quarterly Listing of Program Issuances--January Through March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30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54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hysicians' Referrals to Health Care Entities With Which They Have Financial Relationships: Exception for Certain Electronic Health Records Arrang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cian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46-P</w:t>
              </w:r>
            </w:hyperlink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are Program; Prospective Payment System and Consolidated Billing for Skilled Nursing Facilities for FY 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6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1"/>
      <w:footerReference w:type="default" r:id="rId32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07/08/201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/>
    </w:pPr>
    <w:r>
      <w:rPr>
        <w:b/>
      </w:rPr>
      <w:t>April 1- June 30, 2013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SCs - Ambulatory Surgical Centers</w:t>
      <w:tab/>
      <w:tab/>
      <w:tab/>
      <w:t>IDTF - Independent Diagnostic Testing Facilit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LIA – Clinical Diagnostic Laboratories</w:t>
      <w:tab/>
      <w:tab/>
      <w:tab/>
      <w:t>MA – Medicare Advantage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MHCs - Community Mental Health Centers</w:t>
      <w:tab/>
      <w:tab/>
      <w:tab/>
      <w:t>OPO – Organ Procurement Organization</w:t>
    </w:r>
  </w:p>
  <w:p>
    <w:pPr>
      <w:pStyle w:val="Header"/>
      <w:rPr/>
    </w:pPr>
    <w:r>
      <w:rPr>
        <w:rFonts w:cs="Verdana" w:ascii="Verdana" w:hAnsi="Verdana"/>
        <w:sz w:val="18"/>
        <w:szCs w:val="18"/>
      </w:rPr>
      <w:t>CORF – Comprehensive Outpatient Rehabilitation Facility</w:t>
      <w:tab/>
      <w:tab/>
      <w:t>OPT - Outpatient Physical Therapy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DME – Durable Medical Equipment</w:t>
      <w:tab/>
      <w:tab/>
      <w:tab/>
      <w:t>RNHCI - Religious Non-medical Health Care Institution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FQHC – Federally Qualified Health Center</w:t>
      <w:tab/>
      <w:tab/>
      <w:tab/>
      <w:t>RHC - Rural Health Clinic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HHA- Home Health Agency</w:t>
      <w:tab/>
      <w:tab/>
      <w:tab/>
      <w:t>SNF - Skilled Nursing Facility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3-04-05/html/2013-07950.htm" TargetMode="External"/><Relationship Id="rId3" Type="http://schemas.openxmlformats.org/officeDocument/2006/relationships/hyperlink" Target="http://www.gpo.gov/fdsys/pkg/FR-2013-04-23/html/2013-09541.htm" TargetMode="External"/><Relationship Id="rId4" Type="http://schemas.openxmlformats.org/officeDocument/2006/relationships/hyperlink" Target="http://www.gpo.gov/fdsys/pkg/FR-2013-04-29/html/2013-09991.htm" TargetMode="External"/><Relationship Id="rId5" Type="http://schemas.openxmlformats.org/officeDocument/2006/relationships/hyperlink" Target="http://www.gpo.gov/fdsys/pkg/FR-2013-05-17/html/2013-11819.htm" TargetMode="External"/><Relationship Id="rId6" Type="http://schemas.openxmlformats.org/officeDocument/2006/relationships/hyperlink" Target="http://www.gpo.gov/fdsys/pkg/FR-2013-05-23/html/2013-12156.htm" TargetMode="External"/><Relationship Id="rId7" Type="http://schemas.openxmlformats.org/officeDocument/2006/relationships/hyperlink" Target="http://www.gpo.gov/fdsys/pkg/FR-2013-05-24/html/2013-12462.htm" TargetMode="External"/><Relationship Id="rId8" Type="http://schemas.openxmlformats.org/officeDocument/2006/relationships/hyperlink" Target="http://www.gpo.gov/fdsys/pkg/FR-2013-06-03/html/2013-12916.htm" TargetMode="External"/><Relationship Id="rId9" Type="http://schemas.openxmlformats.org/officeDocument/2006/relationships/hyperlink" Target="http://www.gpo.gov/fdsys/pkg/FR-2013-06-04/html/2013-13149.htm" TargetMode="External"/><Relationship Id="rId10" Type="http://schemas.openxmlformats.org/officeDocument/2006/relationships/hyperlink" Target="http://www.gpo.gov/fdsys/pkg/FR-2013-06-19/html/2013-14540.htm" TargetMode="External"/><Relationship Id="rId11" Type="http://schemas.openxmlformats.org/officeDocument/2006/relationships/hyperlink" Target="http://www.gpo.gov/fdsys/pkg/FR-2013-05-03/html/2013-10421.htm" TargetMode="External"/><Relationship Id="rId12" Type="http://schemas.openxmlformats.org/officeDocument/2006/relationships/hyperlink" Target="http://www.gpo.gov/fdsys/pkg/FR-2013-05-10/html/2013-10389.htm" TargetMode="External"/><Relationship Id="rId13" Type="http://schemas.openxmlformats.org/officeDocument/2006/relationships/hyperlink" Target="http://www.gpo.gov/fdsys/pkg/FR-2013-06-27/html/2013-15313.htm" TargetMode="External"/><Relationship Id="rId14" Type="http://schemas.openxmlformats.org/officeDocument/2006/relationships/hyperlink" Target="http://www.gpo.gov/fdsys/pkg/FR-2013-05-10/html/2013-10234.htm" TargetMode="External"/><Relationship Id="rId15" Type="http://schemas.openxmlformats.org/officeDocument/2006/relationships/hyperlink" Target="http://www.gpo.gov/fdsys/pkg/FR-2013-05-31/html/2013-12952.htm" TargetMode="External"/><Relationship Id="rId16" Type="http://schemas.openxmlformats.org/officeDocument/2006/relationships/hyperlink" Target="http://www.gpo.gov/fdsys/pkg/FR-2013-06-25/html/2013-15175.htm" TargetMode="External"/><Relationship Id="rId17" Type="http://schemas.openxmlformats.org/officeDocument/2006/relationships/hyperlink" Target="http://www.gpo.gov/fdsys/pkg/FR-2013-06-27/html/2013-15321.htm" TargetMode="External"/><Relationship Id="rId18" Type="http://schemas.openxmlformats.org/officeDocument/2006/relationships/hyperlink" Target="http://www.gpo.gov/fdsys/pkg/FR-2013-05-08/html/2013-10755.htm" TargetMode="External"/><Relationship Id="rId19" Type="http://schemas.openxmlformats.org/officeDocument/2006/relationships/hyperlink" Target="http://www.gpo.gov/fdsys/pkg/FR-2013-04-02/html/2013-07599.htm" TargetMode="External"/><Relationship Id="rId20" Type="http://schemas.openxmlformats.org/officeDocument/2006/relationships/hyperlink" Target="http://www.gpo.gov/fdsys/pkg/FR-2013-05-15/html/2013-11550.htm" TargetMode="External"/><Relationship Id="rId21" Type="http://schemas.openxmlformats.org/officeDocument/2006/relationships/hyperlink" Target="http://www.gpo.gov/fdsys/pkg/FR-2013-06-03/html/2013-13151.htm" TargetMode="External"/><Relationship Id="rId22" Type="http://schemas.openxmlformats.org/officeDocument/2006/relationships/hyperlink" Target="http://www.gpo.gov/fdsys/pkg/FR-2013-05-23/html/2013-12156.htm" TargetMode="External"/><Relationship Id="rId23" Type="http://schemas.openxmlformats.org/officeDocument/2006/relationships/hyperlink" Target="http://www.gpo.gov/fdsys/pkg/FR-2013-05-24/html/2013-12225.htm" TargetMode="External"/><Relationship Id="rId24" Type="http://schemas.openxmlformats.org/officeDocument/2006/relationships/hyperlink" Target="http://www.gpo.gov/fdsys/pkg/FR-2013-05-24/html/2013-12466.htm" TargetMode="External"/><Relationship Id="rId25" Type="http://schemas.openxmlformats.org/officeDocument/2006/relationships/hyperlink" Target="http://www.gpo.gov/fdsys/pkg/FR-2013-05-29/html/2013-12856.htm" TargetMode="External"/><Relationship Id="rId26" Type="http://schemas.openxmlformats.org/officeDocument/2006/relationships/hyperlink" Target="http://www.gpo.gov/fdsys/pkg/FR-2013-05-31/html/2013-12957.htm" TargetMode="External"/><Relationship Id="rId27" Type="http://schemas.openxmlformats.org/officeDocument/2006/relationships/hyperlink" Target="http://www.gpo.gov/fdsys/pkg/FR-2013-05-31/html/2013-12953.htm" TargetMode="External"/><Relationship Id="rId28" Type="http://schemas.openxmlformats.org/officeDocument/2006/relationships/hyperlink" Target="http://www.gpo.gov/fdsys/pkg/FR-2013-05-03/html/2013-10106.htm" TargetMode="External"/><Relationship Id="rId29" Type="http://schemas.openxmlformats.org/officeDocument/2006/relationships/hyperlink" Target="http://www.gpo.gov/fdsys/pkg/FR-2013-04-10/html/2013-08312.htm" TargetMode="External"/><Relationship Id="rId30" Type="http://schemas.openxmlformats.org/officeDocument/2006/relationships/hyperlink" Target="http://www.gpo.gov/fdsys/pkg/FR-2013-05-06/html/2013-10558.htm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4:00Z</dcterms:created>
  <dc:creator>CMS</dc:creator>
  <dc:description/>
  <cp:keywords/>
  <dc:language>en-US</dc:language>
  <cp:lastModifiedBy>Christina Debnam</cp:lastModifiedBy>
  <cp:lastPrinted>2013-02-22T13:59:00Z</cp:lastPrinted>
  <dcterms:modified xsi:type="dcterms:W3CDTF">2013-07-10T13:36:00Z</dcterms:modified>
  <cp:revision>74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