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15"/>
        <w:gridCol w:w="8100"/>
        <w:gridCol w:w="1980"/>
        <w:gridCol w:w="2520"/>
      </w:tblGrid>
      <w:tr>
        <w:trPr>
          <w:tblHeader w:val="true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;Arial" w:ascii="Arial;Arial" w:hAnsi="Arial;Arial"/>
                <w:b/>
                <w:sz w:val="16"/>
                <w:szCs w:val="16"/>
              </w:rPr>
              <w:t>File Cod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Issue or Publication 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Provider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Typ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3277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and Medicaid Programs; Fire Safety Requirements for Certain Health Care Facil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4/16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4159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Program; Contract Year 2015 Policy and Technical Changes to the Medicare Advantage and the Medicare Prescription Drug Benefit Progra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05/23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9949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atient Protection and Affordable Care Act; Exchange and Insurance Market Standards for 2015 and Beyo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05/27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9952-F2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inety-Day Waiting Period Limit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6/25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9954-F2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atient Protection and Affordable Care Act; HHS Notice of Benefit </w:t>
            </w:r>
          </w:p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nd Payment Parameters for 2015; Correcting Amend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6/27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LL Providers</w:t>
            </w:r>
          </w:p>
        </w:tc>
      </w:tr>
      <w:tr>
        <w:trPr>
          <w:trHeight w:val="827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3297-P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and Medicaid Programs: Application From the Joint Commission for Continued Approval of Its Ambulatory Surgical Center</w:t>
            </w:r>
          </w:p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ccreditatio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6/27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SC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1443-F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Program; Prospective Payment System for Federally Qualified Health Centers; Changes to Contracting Policies for Rural Health Clinics; and Changes to Clinical Laboratory Improvement Amendments of 1988 Enforcement Actions for Proficiency Testing Refer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5/02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LIA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3291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nnouncement of the Re-Approval of AABB (Formerly Known as the American Association of Blood Banks) as an Accreditation Organization Under the Clinical Laboratory Improvement Amendments of 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05/23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LIA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1443-F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Program; Prospective Payment System for Federally Qualified Health Centers; Changes to Contracting Policies for Rural Health Clinics; and Changes to Clinical Laboratory Improvement Amendments of 1988 Enforcement Actions for Proficiency Testing Refer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5/02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QHC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1609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Medicare Program; FY 2015 Hospice Wage Index and Payment Rate </w:t>
            </w:r>
          </w:p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Update; Hospice Quality Reporting Requirements and Process and Appeals </w:t>
            </w:r>
          </w:p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or Part D Payment for Drugs for Beneficiaries Enrolled in Hosp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5/07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Hosp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1606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Medicare Program; Inpatient Psychiatric Facilities Prospective Payment System--Update for Fiscal Year Beginning October 1, 2014 (FY201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5/06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1608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Program; Inpatient Rehabilitation Facility Prospective Payment System for Federal Fiscal Year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5/07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1617-N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and Medicaid Programs; Announcement of Application From a Hospital Requesting Waiver for Organ Procurement Service 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5/07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1619-N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and Medicaid Programs; Announcement of Application From a Hospital Requesting Waiver for Organ Procurement Service 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5/07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1615-N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Program; Request for an Exception to the Prohibition on Expansion of Facility Capacity Under the Hospital Ownership and Rural Provider Exceptions to the Physician Self-Referral Prohib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05/12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1616-N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and Medicaid Programs; Announcement of Application From a Hospital Requesting Waiver for Organ Procurement Service 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5/12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1618-N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and Medicaid Programs; Announcement of Application From a Hospital Requesting Waiver for Organ Procurement Service 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5/12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1607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Program; Hospital Inpatient Prospective Payment Systems for Acute Care Hospitals and the Long-Term Care Hospital Prospective Payment System and Proposed Fiscal Year 2015 Rates; Quality Reporting Requirements for Specific Providers; Reasonable Compensation Equivalents for Physician Services in Excluded Teaching Hospitals; Provider Administrative Appeals and Judicial Review; Enforcement Provisions for Organ Transplant Centers; and Electronic Health Record (EHR) Incentive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05/15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0052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and Medicaid Programs; Modifications to the Medicare and Medicaid Electronic Health Record Incentive Programs for 2014; and Health Information Technology: Revisions to the Certified EHR Technology Defin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05/23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1620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Medicare Program; Notification of Closure of Teaching Hospital </w:t>
            </w:r>
          </w:p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nd Opportunity To Apply for Available Slo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6/04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1599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Medicare Program; Additional Extension of the Payment Adjustment </w:t>
            </w:r>
          </w:p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or Low-Volume Hospitals and the Medicare-Dependent Hospital (MDH) Program Under the Hospital Inpatient Prospective Payment Systems (IPPS)for Acute Care Hospitals for Fiscal Year 2014</w:t>
            </w:r>
          </w:p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06/17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3301-P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and Medicaid Programs; Application From Det Norske Veritas Healthcare for Continued CMS-Approval of Its Critical Access</w:t>
            </w:r>
          </w:p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Hospital Accreditatio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6/27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3290-F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and Medicaid Programs; Continued Approval of The Joint Commission's (TJC's) Hospital Accreditatio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6/27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9085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and Medicaid Programs; Quarterly Listing of Program Issuances--January Through March 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4/25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eting Not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7032-N2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Health Insurance Marketplace, Medicare, Medicaid, and Children's Health Insurance Programs; Meeting of the Advisory Panel on Outreach and Education (APOE), May 22, 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5/02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eting Not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1467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Program; The Advisory Panel on Hospital Outpatient Payment (HOP Panel) Summer Meeting, August 25-26, 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5/09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eting Not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7032-C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Health Insurance Marketplace, Medicare, Medicaid, and Children's Health Insurance Programs; Meeting of the Advisory Panel on Outreach and Education (APOE), May 22, 2014; Corre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05/16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eting Not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1466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Program: Notice of Two Membership Appointments to the Advisory Panel on Hospital Outpatient Pay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4/25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ther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1615-N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Medicare Program; Request for an Exception to the Prohibition on Expansion of Facility Capacity Under the Hospital Ownership and Rural Provider Exceptions to the Physician Self-Referral Prohib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5/12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hysicia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31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0052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and Medicaid Programs; Modifications to the Medicare and Medicaid Electronic Health Record Incentive Programs for 2014; and Health Information Technology: Revisions to the Certified EHR Technology Defin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05/23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hysicia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32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3267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and Medicaid Programs; Regulatory Provisions To Promote Program Efficiency, Transparency, and Burden Reduction; Part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5/12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33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5506-N4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Program; Comprehensive ESRD Care Initiative; Extension of the Submission Deadlines for the Letters of Intent and Applic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4/17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DF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34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1605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Program; Prospective Payment System and Consolidated Billing for Skilled Nursing Facilities for FY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5/06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NF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35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3267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re and Medicaid Programs; Regulatory Provisions To Promote Program Efficiency, Transparency, and Burden Reduction; Part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5/12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uppli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hyperlink r:id="rId36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CMS-6050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Medicare Program; Prior Authorization Process for Certain Durable </w:t>
            </w:r>
          </w:p>
          <w:p>
            <w:pPr>
              <w:pStyle w:val="HTMLPreformatte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edical Equipment, Prosthetics, Orthotics, and Supplies (DMEPOS) I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05/28/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uppliers</w:t>
            </w:r>
          </w:p>
        </w:tc>
      </w:tr>
    </w:tbl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37"/>
      <w:footerReference w:type="default" r:id="rId38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t>Last Updated 06/27/2014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Quarterly Provider Update-Regulations</w:t>
    </w:r>
  </w:p>
  <w:p>
    <w:pPr>
      <w:pStyle w:val="Header"/>
      <w:jc w:val="center"/>
      <w:rPr>
        <w:b/>
        <w:b/>
      </w:rPr>
    </w:pPr>
    <w:r>
      <w:rPr>
        <w:b/>
      </w:rPr>
      <w:t>April 1- June 30, 2014</w:t>
    </w:r>
  </w:p>
  <w:p>
    <w:pPr>
      <w:pStyle w:val="Header"/>
      <w:rPr>
        <w:b/>
        <w:b/>
      </w:rPr>
    </w:pPr>
    <w:r>
      <w:rPr>
        <w:b/>
      </w:rPr>
      <w:t>Key: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ASCs - Ambulatory Surgical Centers</w:t>
      <w:tab/>
      <w:tab/>
      <w:tab/>
      <w:t>IDTF - Independent Diagnostic Testing Facility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LIA – Clinical Diagnostic Laboratories</w:t>
      <w:tab/>
      <w:tab/>
      <w:tab/>
      <w:t>MA – Medicare Advantage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MHCs - Community Mental Health Centers</w:t>
      <w:tab/>
      <w:tab/>
      <w:tab/>
      <w:t>OPO – Organ Procurement Organization</w:t>
    </w:r>
  </w:p>
  <w:p>
    <w:pPr>
      <w:pStyle w:val="Header"/>
      <w:rPr/>
    </w:pPr>
    <w:r>
      <w:rPr>
        <w:rFonts w:cs="Verdana" w:ascii="Verdana" w:hAnsi="Verdana"/>
        <w:sz w:val="18"/>
        <w:szCs w:val="18"/>
      </w:rPr>
      <w:t>CORF – Comprehensive Outpatient Rehabilitation Facility</w:t>
      <w:tab/>
      <w:tab/>
      <w:t>OPT - Outpatient Physical Therapy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DME – Durable Medical Equipment</w:t>
      <w:tab/>
      <w:tab/>
      <w:tab/>
      <w:t>RNHCI - Religious Non-medical Health Care Institution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FQHC – Federally Qualified Health Center</w:t>
      <w:tab/>
      <w:tab/>
      <w:tab/>
      <w:t>RHC - Rural Health Clinic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HHA- Home Health Agency</w:t>
      <w:tab/>
      <w:tab/>
      <w:tab/>
      <w:t>SNF - Skilled Nursing Facility</w:t>
    </w:r>
  </w:p>
  <w:p>
    <w:pPr>
      <w:pStyle w:val="Head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single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4-04-16/html/2014-08602.htm" TargetMode="External"/><Relationship Id="rId3" Type="http://schemas.openxmlformats.org/officeDocument/2006/relationships/hyperlink" Target="http://www.gpo.gov/fdsys/pkg/FR-2014-05-23/html/2014-11734.htm" TargetMode="External"/><Relationship Id="rId4" Type="http://schemas.openxmlformats.org/officeDocument/2006/relationships/hyperlink" Target="http://www.gpo.gov/fdsys/pkg/FR-2014-05-27/html/2014-11657.htm" TargetMode="External"/><Relationship Id="rId5" Type="http://schemas.openxmlformats.org/officeDocument/2006/relationships/hyperlink" Target="http://www.gpo.gov/fdsys/pkg/FR-2014-06-25/html/2014-14795.htm" TargetMode="External"/><Relationship Id="rId6" Type="http://schemas.openxmlformats.org/officeDocument/2006/relationships/hyperlink" Target="http://www.gpo.gov/fdsys/pkg/FR-2014-06-27/html/2014-15099.htm" TargetMode="External"/><Relationship Id="rId7" Type="http://schemas.openxmlformats.org/officeDocument/2006/relationships/hyperlink" Target="http://www.gpo.gov/fdsys/pkg/FR-2014-06-27/html/2014-15101.htm" TargetMode="External"/><Relationship Id="rId8" Type="http://schemas.openxmlformats.org/officeDocument/2006/relationships/hyperlink" Target="http://www.gpo.gov/fdsys/pkg/FR-2014-05-02/html/2014-09908.htm" TargetMode="External"/><Relationship Id="rId9" Type="http://schemas.openxmlformats.org/officeDocument/2006/relationships/hyperlink" Target="http://www.gpo.gov/fdsys/pkg/FR-2014-05-23/html/2014-11918.htm" TargetMode="External"/><Relationship Id="rId10" Type="http://schemas.openxmlformats.org/officeDocument/2006/relationships/hyperlink" Target="http://www.gpo.gov/fdsys/pkg/FR-2014-05-02/html/2014-09908.htm" TargetMode="External"/><Relationship Id="rId11" Type="http://schemas.openxmlformats.org/officeDocument/2006/relationships/hyperlink" Target="http://www.gpo.gov/fdsys/pkg/FR-2014-05-08/html/2014-10505.htm" TargetMode="External"/><Relationship Id="rId12" Type="http://schemas.openxmlformats.org/officeDocument/2006/relationships/hyperlink" Target="http://www.gpo.gov/fdsys/pkg/FR-2014-05-06/html/2014-10306.htm" TargetMode="External"/><Relationship Id="rId13" Type="http://schemas.openxmlformats.org/officeDocument/2006/relationships/hyperlink" Target="http://www.gpo.gov/fdsys/pkg/FR-2014-05-07/html/2014-10321.htm" TargetMode="External"/><Relationship Id="rId14" Type="http://schemas.openxmlformats.org/officeDocument/2006/relationships/hyperlink" Target="http://www.gpo.gov/fdsys/pkg/FR-2014-05-08/html/2014-10641.htm" TargetMode="External"/><Relationship Id="rId15" Type="http://schemas.openxmlformats.org/officeDocument/2006/relationships/hyperlink" Target="http://www.gpo.gov/fdsys/pkg/FR-2014-05-08/html/2014-10624.htm" TargetMode="External"/><Relationship Id="rId16" Type="http://schemas.openxmlformats.org/officeDocument/2006/relationships/hyperlink" Target="http://www.gpo.gov/fdsys/pkg/FR-2014-05-12/html/2014-10872.htm" TargetMode="External"/><Relationship Id="rId17" Type="http://schemas.openxmlformats.org/officeDocument/2006/relationships/hyperlink" Target="http://www.gpo.gov/fdsys/pkg/FR-2014-05-12/html/2014-10639.htm" TargetMode="External"/><Relationship Id="rId18" Type="http://schemas.openxmlformats.org/officeDocument/2006/relationships/hyperlink" Target="http://www.gpo.gov/fdsys/pkg/FR-2014-05-12/html/2014-10638.htm" TargetMode="External"/><Relationship Id="rId19" Type="http://schemas.openxmlformats.org/officeDocument/2006/relationships/hyperlink" Target="http://www.gpo.gov/fdsys/pkg/FR-2014-05-15/html/2014-10067.htm" TargetMode="External"/><Relationship Id="rId20" Type="http://schemas.openxmlformats.org/officeDocument/2006/relationships/hyperlink" Target="http://www.gpo.gov/fdsys/pkg/FR-2014-05-23/html/2014-11944.htm" TargetMode="External"/><Relationship Id="rId21" Type="http://schemas.openxmlformats.org/officeDocument/2006/relationships/hyperlink" Target="http://www.gpo.gov/fdsys/pkg/FR-2014-06-04/html/2014-13006.htm" TargetMode="External"/><Relationship Id="rId22" Type="http://schemas.openxmlformats.org/officeDocument/2006/relationships/hyperlink" Target="http://www.gpo.gov/fdsys/pkg/FR-2014-06-17/html/2014-14070.htm" TargetMode="External"/><Relationship Id="rId23" Type="http://schemas.openxmlformats.org/officeDocument/2006/relationships/hyperlink" Target="http://www.gpo.gov/fdsys/pkg/FR-2014-06-27/html/2014-15100.htm" TargetMode="External"/><Relationship Id="rId24" Type="http://schemas.openxmlformats.org/officeDocument/2006/relationships/hyperlink" Target="http://www.gpo.gov/fdsys/pkg/FR-2014-06-27/html/2014-15103.htm" TargetMode="External"/><Relationship Id="rId25" Type="http://schemas.openxmlformats.org/officeDocument/2006/relationships/hyperlink" Target="http://www.gpo.gov/fdsys/pkg/FR-2014-04-25/html/2014-09288.htm" TargetMode="External"/><Relationship Id="rId26" Type="http://schemas.openxmlformats.org/officeDocument/2006/relationships/hyperlink" Target="http://www.gpo.gov/fdsys/pkg/FR-2014-05-02/html/2014-09989.htm" TargetMode="External"/><Relationship Id="rId27" Type="http://schemas.openxmlformats.org/officeDocument/2006/relationships/hyperlink" Target="http://www.gpo.gov/fdsys/pkg/FR-2014-05-09/html/2014-10688.htm" TargetMode="External"/><Relationship Id="rId28" Type="http://schemas.openxmlformats.org/officeDocument/2006/relationships/hyperlink" Target="http://www.gpo.gov/fdsys/pkg/FR-2014-05-16/html/2014-11380.htm" TargetMode="External"/><Relationship Id="rId29" Type="http://schemas.openxmlformats.org/officeDocument/2006/relationships/hyperlink" Target="http://www.gpo.gov/fdsys/pkg/FR-2014-04-25/html/2014-09289.htm" TargetMode="External"/><Relationship Id="rId30" Type="http://schemas.openxmlformats.org/officeDocument/2006/relationships/hyperlink" Target="http://www.gpo.gov/fdsys/pkg/FR-2014-05-12/html/2014-10872.htm" TargetMode="External"/><Relationship Id="rId31" Type="http://schemas.openxmlformats.org/officeDocument/2006/relationships/hyperlink" Target="http://www.gpo.gov/fdsys/pkg/FR-2014-05-23/html/2014-11944.htm" TargetMode="External"/><Relationship Id="rId32" Type="http://schemas.openxmlformats.org/officeDocument/2006/relationships/hyperlink" Target="http://www.gpo.gov/fdsys/pkg/FR-2014-05-12/html/2014-10687.htm" TargetMode="External"/><Relationship Id="rId33" Type="http://schemas.openxmlformats.org/officeDocument/2006/relationships/hyperlink" Target="http://www.gpo.gov/fdsys/pkg/FR-2014-04-17/html/2014-08758.htm" TargetMode="External"/><Relationship Id="rId34" Type="http://schemas.openxmlformats.org/officeDocument/2006/relationships/hyperlink" Target="http://www.gpo.gov/fdsys/pkg/FR-2014-05-06/html/2014-10319.htm" TargetMode="External"/><Relationship Id="rId35" Type="http://schemas.openxmlformats.org/officeDocument/2006/relationships/hyperlink" Target="http://www.gpo.gov/fdsys/pkg/FR-2014-05-12/html/2014-10687.htm" TargetMode="External"/><Relationship Id="rId36" Type="http://schemas.openxmlformats.org/officeDocument/2006/relationships/hyperlink" Target="http://www.gpo.gov/fdsys/pkg/FR-2014-05-28/html/2014-12245.htm" TargetMode="External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4:03:00Z</dcterms:created>
  <dc:creator>CMS</dc:creator>
  <dc:description/>
  <dc:language>en-US</dc:language>
  <cp:lastModifiedBy>Christina Debnam</cp:lastModifiedBy>
  <cp:lastPrinted>2014-06-27T09:38:00Z</cp:lastPrinted>
  <dcterms:modified xsi:type="dcterms:W3CDTF">2014-06-27T13:38:00Z</dcterms:modified>
  <cp:revision>60</cp:revision>
  <dc:subject/>
  <dc:title>File Code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73916</vt:r8>
  </property>
  <property fmtid="{D5CDD505-2E9C-101B-9397-08002B2CF9AE}" pid="3" name="_AuthorEmail">
    <vt:lpwstr>Nancy.Ranels@cms.hhs.gov</vt:lpwstr>
  </property>
  <property fmtid="{D5CDD505-2E9C-101B-9397-08002B2CF9AE}" pid="4" name="_AuthorEmailDisplayName">
    <vt:lpwstr>Ranels, Nancy R. (CMS/OSORA)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