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8100"/>
        <w:gridCol w:w="1980"/>
        <w:gridCol w:w="2520"/>
      </w:tblGrid>
      <w:tr>
        <w:trPr>
          <w:tblHeader w:val="true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11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Electronic Health Recor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entive Program--Modifications to Meaningful Use in 2015 Through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91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Quarterly Listing of Program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uances--January through March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107-I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S-6107-IFC entitled “Medicare Program; Changes to the Requirements for Part D Prescribers” was published. This regulation affects All Provid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5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: Revisions to Deeming Authority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, Certification, and Enforcement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0026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quest for Information Regarding the Requirements for the Health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Identif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51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Announcement of Request for Applications for the Million Hearts[supreg] Cardiovascular Risk Reduction Mod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61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Medicare Shared Savings Program: Accountabl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Organiz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38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ary of Benefits and Coverage and Uniform Gloss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514-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Oncology Care Model: Request for Applications;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sion of the Submission Deadline for Appl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05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Continued Approval of th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erican Association for Accreditation of Ambulatory Surgery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ilities' Accreditation Program for Organizations That Provid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atient Physical Therapy and Speech Language Patholog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bulan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ublic Meeting on July 16, 2015 Regarding New and Reconsidered Clinical Diagnostic Laboratory Test Codes for the Clinical Laboratory Fee Schedule for Calendar Year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A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09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FY 2015 Hospice Wage Index and Payment Rat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; Hospice Quality Reporting Requirements and Process and Appeal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Part D Payment for Drugs for Beneficiaries Enrolled in Hospice;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3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FY 2016 Hospice Wage Index and Payment Rate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and Hospice Quality Reporting Requir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07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Continued Approval of The Joint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sion's Hospice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4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Inpatient Rehabilitation Facility Prospec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 System for Federal Fiscal Year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Hospital Inpatient Prospective Payment System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 Acute Care Hospitals and the Long-Term Care Hospital Prospec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yment System Policy Changes and Fiscal Year 2016 Rates; Revisions of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ity Reporting Requirements for Specific Providers, Including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Related to the Electronic Health Record Incentiv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3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Inpatient Psychiatric Facilities Prospectiv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yment System--Update for Fiscal Year Beginning October 1, 2015 (FY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Acute Care Hospitals and the Long-Term Care Hospital Prospective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yment System Policy Changes and Fiscal Year 2016 Rates; Revisions of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Reporting Requirements for Specific Providers, Including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Related to the Electronic Health Record Incentive Program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5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40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an Exception to the Prohibition on Expansion of Facility Capacity Under the Hospital Ownership and Rural 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42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Request for an Exception to the Prohibition 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ansion of Facility Capacity Under the Hospital Ownership and Rura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33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and Children's Health Insurance Programs; Mental Health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ty and Addiction Equity Act of 2008; the Application of Mental Health Parity Requirements to Coverage Offered by Medicaid Managed Care Organizations, the Children's Health Insurance Program (CHIP), and Alternative Benefit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9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Mechanized Claims Processing and Informati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rieval Systems (90/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6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9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State Allotments for Payment of Medicare Part B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iums for Qualifying Individuals (QIs): Federal Fiscal Years 2013 and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90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and Children's Health Insurance Program (CHIP) Programs;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Managed Care, CHIP Delivered in Managed Care, Medicaid an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P Comprehensive Quality Strategies, and Revisions Related to Thir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y Liabi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: Renewal of the Advisory Panel on Hospital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atient Pa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20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eting of the Medicare Evidence Development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Coverage Advisory Committee--July 22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36-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alth Insurance Marketplace, Medicare, Medicaid, and Children's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Insurance Programs; Additional Request for Nominations for the Advisory Panel on Outreach and Education (APO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3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ublic Meeting on July 16, 2015 Regarding New and Reconsidered Clinical Diagnostic Laboratory Test Codes for the Clinical Laboratory Fee Schedule for Calendar Year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38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Announcement of the Advisory Panel on Hospita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atient Payment (HOP Panel) Meeting on August 24-25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37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Insurance Marketplace, Medicare, Medicaid, and Children's Health Insurance Programs; Meeting of the Advisory Panel on Outreach and Education (APOE), June 25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37-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Insurance Marketplace, Medicare, Medicaid, and Children's Health Insurance Programs; Meeting of the Advisory Panel on Outreach and Education (APOE), July 22,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2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15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Application by the American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Diabetes Educators for Continued Deeming Authority for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betes Self-Management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316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lication by the America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betes Association for Continued Deeming Authority for Diabetes Self-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Trai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3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40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an Exception to the Prohibition on Expansion of Facility Capacity Under the Hospital Ownership and Rural 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42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Request for an Exception to the Prohibition o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ansion of Facility Capacity Under the Hospital Ownership and Rura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9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40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est for an Exception to the Prohibition on Expansion of Facility Capacity Under the Hospital Ownership and Rural 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C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62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rospective Payment System and Consolidated Billing for Skilled Nursing Facilities (SNFs) for FY 2016, SNF Value-Based Purchasing Program, SNF Quality Reporting Program, and Staffing Data Col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0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9"/>
      <w:footerReference w:type="default" r:id="rId40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Last Updated 06/22/2015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>
        <w:b/>
        <w:b/>
      </w:rPr>
    </w:pPr>
    <w:r>
      <w:rPr>
        <w:b/>
      </w:rPr>
      <w:t>April 1- June 30, 2015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ASCs - Ambulatory Surgical Centers</w:t>
      <w:tab/>
      <w:tab/>
      <w:tab/>
      <w:t>IDTF - Independent Diagnostic Testing Facilit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LIA – Clinical Diagnostic Laboratories</w:t>
      <w:tab/>
      <w:tab/>
      <w:tab/>
      <w:t>MA – Medicare Advantage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MHCs - Community Mental Health Centers</w:t>
      <w:tab/>
      <w:tab/>
      <w:tab/>
      <w:t>OPO – Organ Procurement Organization</w:t>
    </w:r>
  </w:p>
  <w:p>
    <w:pPr>
      <w:pStyle w:val="Header"/>
      <w:rPr/>
    </w:pPr>
    <w:r>
      <w:rPr>
        <w:rFonts w:cs="Verdana" w:ascii="Verdana" w:hAnsi="Verdana"/>
        <w:sz w:val="18"/>
        <w:szCs w:val="18"/>
      </w:rPr>
      <w:t>CORF – Comprehensive Outpatient Rehabilitation Facility</w:t>
      <w:tab/>
      <w:tab/>
      <w:t>OPT - Outpatient Physical Therap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DME – Durable Medical Equipment</w:t>
      <w:tab/>
      <w:tab/>
      <w:tab/>
      <w:t>RNHCI - Religious Non-medical Health Care Institution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FQHC – Federally Qualified Health Center</w:t>
      <w:tab/>
      <w:tab/>
      <w:tab/>
      <w:t>RHC - Rural Health Clinic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HHA- Home Health Agency</w:t>
      <w:tab/>
      <w:tab/>
      <w:tab/>
      <w:t>SNF - Skilled Nursing Facility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4-15/html/2015-08514.htm" TargetMode="External"/><Relationship Id="rId3" Type="http://schemas.openxmlformats.org/officeDocument/2006/relationships/hyperlink" Target="http://www.gpo.gov/fdsys/pkg/FR-2015-04-24/html/2015-09539.htm" TargetMode="External"/><Relationship Id="rId4" Type="http://schemas.openxmlformats.org/officeDocument/2006/relationships/hyperlink" Target="http://www.gpo.gov/fdsys/pkg/FR-2015-05-06/html/2015-10545.htm" TargetMode="External"/><Relationship Id="rId5" Type="http://schemas.openxmlformats.org/officeDocument/2006/relationships/hyperlink" Target="http://www.gpo.gov/fdsys/pkg/FR-2015-05-22/html/2015-12087.htm" TargetMode="External"/><Relationship Id="rId6" Type="http://schemas.openxmlformats.org/officeDocument/2006/relationships/hyperlink" Target="http://www.gpo.gov/fdsys/pkg/FR-2015-05-29/html/2015-13047.htm" TargetMode="External"/><Relationship Id="rId7" Type="http://schemas.openxmlformats.org/officeDocument/2006/relationships/hyperlink" Target="http://www.gpo.gov/fdsys/pkg/FR-2015-06-01/html/2015-13042.htm" TargetMode="External"/><Relationship Id="rId8" Type="http://schemas.openxmlformats.org/officeDocument/2006/relationships/hyperlink" Target="http://www.gpo.gov/fdsys/pkg/FR-2015-06-09/html/2015-14005.htm" TargetMode="External"/><Relationship Id="rId9" Type="http://schemas.openxmlformats.org/officeDocument/2006/relationships/hyperlink" Target="http://www.gpo.gov/fdsys/pkg/FR-2015-06-16/html/2015-14559.htm" TargetMode="External"/><Relationship Id="rId10" Type="http://schemas.openxmlformats.org/officeDocument/2006/relationships/hyperlink" Target="http://www.gpo.gov/fdsys/pkg/FR-2015-06-19/html/2015-15129.htm" TargetMode="External"/><Relationship Id="rId11" Type="http://schemas.openxmlformats.org/officeDocument/2006/relationships/hyperlink" Target="http://www.gpo.gov/fdsys/pkg/FR-2015-04-17/html/2015-08917.htm" TargetMode="External"/><Relationship Id="rId12" Type="http://schemas.openxmlformats.org/officeDocument/2006/relationships/hyperlink" Target="http://www.gpo.gov/fdsys/pkg/FR-2015-05-07/html/2015-11026.htm" TargetMode="External"/><Relationship Id="rId13" Type="http://schemas.openxmlformats.org/officeDocument/2006/relationships/hyperlink" Target="http://www.gpo.gov/fdsys/pkg/FR-2015-04-30/html/2015-10169.htm" TargetMode="External"/><Relationship Id="rId14" Type="http://schemas.openxmlformats.org/officeDocument/2006/relationships/hyperlink" Target="http://www.gpo.gov/fdsys/pkg/FR-2015-05-05/html/2015-10422.htm" TargetMode="External"/><Relationship Id="rId15" Type="http://schemas.openxmlformats.org/officeDocument/2006/relationships/hyperlink" Target="http://www.gpo.gov/fdsys/pkg/FR-2015-05-22/html/2015-12524.htm" TargetMode="External"/><Relationship Id="rId16" Type="http://schemas.openxmlformats.org/officeDocument/2006/relationships/hyperlink" Target="http://www.gpo.gov/fdsys/pkg/FR-2015-04-27/html/2015-09617.html" TargetMode="External"/><Relationship Id="rId17" Type="http://schemas.openxmlformats.org/officeDocument/2006/relationships/hyperlink" Target="http://www.gpo.gov/fdsys/pkg/FR-2015-04-30/html/2015-09245.htm" TargetMode="External"/><Relationship Id="rId18" Type="http://schemas.openxmlformats.org/officeDocument/2006/relationships/hyperlink" Target="http://www.gpo.gov/fdsys/pkg/FR-2015-05-01/html/2015-09880.htm" TargetMode="External"/><Relationship Id="rId19" Type="http://schemas.openxmlformats.org/officeDocument/2006/relationships/hyperlink" Target="http://www.gpo.gov/fdsys/pkg/FR-2015-05-05/html/C1-2015-09245.htm" TargetMode="External"/><Relationship Id="rId20" Type="http://schemas.openxmlformats.org/officeDocument/2006/relationships/hyperlink" Target="http://www.gpo.gov/fdsys/pkg/FR-2015-05-08/html/2015-11138.htm" TargetMode="External"/><Relationship Id="rId21" Type="http://schemas.openxmlformats.org/officeDocument/2006/relationships/hyperlink" Target="http://www.gpo.gov/fdsys/pkg/FR-2015-06-19/html/2015-15141.htm" TargetMode="External"/><Relationship Id="rId22" Type="http://schemas.openxmlformats.org/officeDocument/2006/relationships/hyperlink" Target="http://www.gpo.gov/fdsys/pkg/FR-2015-04-10/html/2015-08135.htm" TargetMode="External"/><Relationship Id="rId23" Type="http://schemas.openxmlformats.org/officeDocument/2006/relationships/hyperlink" Target="http://www.gpo.gov/fdsys/pkg/FR-2015-04-16/html/2015-08754.htm" TargetMode="External"/><Relationship Id="rId24" Type="http://schemas.openxmlformats.org/officeDocument/2006/relationships/hyperlink" Target="http://www.gpo.gov/fdsys/pkg/FR-2015-06-01/html/2015-13043.htm" TargetMode="External"/><Relationship Id="rId25" Type="http://schemas.openxmlformats.org/officeDocument/2006/relationships/hyperlink" Target="http://www.gpo.gov/fdsys/pkg/FR-2015-06-01/html/2015-12965.htm" TargetMode="External"/><Relationship Id="rId26" Type="http://schemas.openxmlformats.org/officeDocument/2006/relationships/hyperlink" Target="http://www.gpo.gov/fdsys/pkg/FR-2015-04-24/html/2015-09609.htm" TargetMode="External"/><Relationship Id="rId27" Type="http://schemas.openxmlformats.org/officeDocument/2006/relationships/hyperlink" Target="http://www.gpo.gov/fdsys/pkg/FR-2015-04-24/html/2015-09607.htm" TargetMode="External"/><Relationship Id="rId28" Type="http://schemas.openxmlformats.org/officeDocument/2006/relationships/hyperlink" Target="http://www.gpo.gov/fdsys/pkg/FR-2015-04-27/html/2015-09730.html" TargetMode="External"/><Relationship Id="rId29" Type="http://schemas.openxmlformats.org/officeDocument/2006/relationships/hyperlink" Target="http://www.gpo.gov/fdsys/pkg/FR-2015-05-07/html/2015-11026.htm" TargetMode="External"/><Relationship Id="rId30" Type="http://schemas.openxmlformats.org/officeDocument/2006/relationships/hyperlink" Target="http://www.gpo.gov/fdsys/pkg/FR-2015-05-22/html/2015-12527.htm" TargetMode="External"/><Relationship Id="rId31" Type="http://schemas.openxmlformats.org/officeDocument/2006/relationships/hyperlink" Target="http://www.gpo.gov/fdsys/pkg/FR-2015-05-29/html/2015-13046.htm" TargetMode="External"/><Relationship Id="rId32" Type="http://schemas.openxmlformats.org/officeDocument/2006/relationships/hyperlink" Target="http://www.gpo.gov/fdsys/pkg/FR-2015-06-22/html/2015-15263.htm" TargetMode="External"/><Relationship Id="rId33" Type="http://schemas.openxmlformats.org/officeDocument/2006/relationships/hyperlink" Target="http://www.gpo.gov/fdsys/pkg/FR-2015-04-24/html/2015-09610.htm" TargetMode="External"/><Relationship Id="rId34" Type="http://schemas.openxmlformats.org/officeDocument/2006/relationships/hyperlink" Target="http://www.gpo.gov/fdsys/pkg/FR-2015-04-30/html/2015-10171.htm" TargetMode="External"/><Relationship Id="rId35" Type="http://schemas.openxmlformats.org/officeDocument/2006/relationships/hyperlink" Target="http://www.gpo.gov/fdsys/pkg/FR-2015-05-08/html/2015-11138.htm" TargetMode="External"/><Relationship Id="rId36" Type="http://schemas.openxmlformats.org/officeDocument/2006/relationships/hyperlink" Target="http://www.gpo.gov/fdsys/pkg/FR-2015-06-19/html/2015-15141.htm" TargetMode="External"/><Relationship Id="rId37" Type="http://schemas.openxmlformats.org/officeDocument/2006/relationships/hyperlink" Target="http://www.gpo.gov/fdsys/pkg/FR-2015-05-08/html/2015-11138.htm" TargetMode="External"/><Relationship Id="rId38" Type="http://schemas.openxmlformats.org/officeDocument/2006/relationships/hyperlink" Target="http://www.gpo.gov/fdsys/pkg/FR-2015-04-20/html/2015-08944.htm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CMS</dc:creator>
  <dc:description/>
  <cp:keywords/>
  <dc:language>en-US</dc:language>
  <cp:lastModifiedBy>Richaun Jennings</cp:lastModifiedBy>
  <cp:lastPrinted>2015-06-19T08:29:00Z</cp:lastPrinted>
  <dcterms:modified xsi:type="dcterms:W3CDTF">2015-06-22T13:09:00Z</dcterms:modified>
  <cp:revision>49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