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/>
      </w:pPr>
      <w:r>
        <w:rPr/>
      </w:r>
    </w:p>
    <w:p>
      <w:pPr>
        <w:pStyle w:val="Heading1Appendix"/>
        <w:numPr>
          <w:ilvl w:val="0"/>
          <w:numId w:val="2"/>
        </w:numPr>
        <w:rPr/>
      </w:pPr>
      <w:r>
        <w:rPr/>
        <w:t>Quick Reference for Denominator</w:t>
      </w:r>
      <w:r>
        <w:fldChar w:fldCharType="begin"/>
      </w:r>
      <w:r>
        <w:rPr/>
        <w:instrText xml:space="preserve"> XE "Appendix H:Quick Reference for Denominator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bookmarkStart w:id="0" w:name="Appendix_F"/>
                            <w:bookmarkStart w:id="1" w:name="_Ref535062437"/>
                            <w:bookmarkEnd w:id="0"/>
                            <w:bookmarkEnd w:id="1"/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05pt;mso-position-vertical-relative:page;margin-left:247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bookmarkStart w:id="2" w:name="Appendix_F"/>
                      <w:bookmarkStart w:id="3" w:name="_Ref535062437"/>
                      <w:bookmarkEnd w:id="2"/>
                      <w:bookmarkEnd w:id="3"/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5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blHeader w:val="true"/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TableHeading2"/>
              <w:spacing w:before="120" w:after="120"/>
              <w:rPr>
                <w:szCs w:val="24"/>
              </w:rPr>
            </w:pPr>
            <w:r>
              <w:rPr/>
              <w:t>Denominator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Mailing Contact ZIP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County Code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Beneficiary Residence SSA Standard State Code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Claim Locator Number Group (HICAN)*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/>
              <w:t>State/County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rStyle w:val="Note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186045</wp:posOffset>
                </wp:positionV>
                <wp:extent cx="377190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08.3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136" w:footer="1080" w:bottom="1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January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anuary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HeaderLandscape"/>
      <w:tabs>
        <w:tab w:val="clear" w:pos="12960"/>
        <w:tab w:val="right" w:pos="9270" w:leader="none"/>
        <w:tab w:val="right" w:pos="14400" w:leader="none"/>
      </w:tabs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Appendix" \w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ppendix H: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lang w:val="en-US" w:eastAsia="en-US"/>
      </w:rPr>
      <w:instrText xml:space="preserve"> STYLEREF "Heading 1 Appendix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Quick Reference for Denominator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mc:AlternateContent>
        <mc:Choice Requires="wpg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274320</wp:posOffset>
              </wp:positionV>
              <wp:extent cx="5943600" cy="90170"/>
              <wp:effectExtent l="0" t="1270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90000"/>
                        <a:chOff x="0" y="0"/>
                        <a:chExt cx="5943600" cy="9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21.6pt;width:467.95pt;height:7.05pt" coordorigin="1440,432" coordsize="9359,141">
              <v:line id="shape_0" from="1440,432" to="10799,432" stroked="t" o:allowincell="f" style="position:absolute;mso-position-horizontal-relative:page;mso-position-vertical-relative:page">
                <v:stroke color="silver" weight="25560" joinstyle="miter" endcap="flat"/>
                <v:fill o:detectmouseclick="t" on="false"/>
                <w10:wrap type="topAndBottom"/>
              </v:line>
              <v:line id="shape_0" from="1440,504" to="10799,504" stroked="t" o:allowincell="f" style="position:absolute;mso-position-horizontal-relative:page;mso-position-vertical-relative:page">
                <v:stroke color="silver" weight="19080" joinstyle="miter" endcap="flat"/>
                <v:fill o:detectmouseclick="t" on="false"/>
                <w10:wrap type="topAndBottom"/>
              </v:line>
              <v:line id="shape_0" from="1440,574" to="10799,574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8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8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72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1">
    <w:name w:val="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Footer2Portrait">
    <w:name w:val="Footer 2 Portrait"/>
    <w:basedOn w:val="Normal"/>
    <w:qFormat/>
    <w:pPr>
      <w:widowControl w:val="false"/>
      <w:tabs>
        <w:tab w:val="clear" w:pos="72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clear" w:pos="720"/>
        <w:tab w:val="left" w:pos="360" w:leader="none"/>
      </w:tabs>
      <w:ind w:left="360" w:hanging="360"/>
    </w:pPr>
    <w:rPr/>
  </w:style>
  <w:style w:type="paragraph" w:styleId="Number">
    <w:name w:val="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0" w:after="60"/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/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72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72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1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clear" w:pos="720"/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BodyTextIndent3">
    <w:name w:val="Body Text Indent 3"/>
    <w:basedOn w:val="Normal"/>
    <w:qFormat/>
    <w:pPr>
      <w:spacing w:before="0" w:after="0"/>
      <w:ind w:left="2160" w:hanging="144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andscape">
    <w:name w:val="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before="0" w:after="0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" w:hAnsi="Courier New" w:cs="Courier New"/>
      <w:sz w:val="20"/>
    </w:rPr>
  </w:style>
  <w:style w:type="paragraph" w:styleId="Heading10">
    <w:name w:val="heading"/>
    <w:basedOn w:val="Heading1Appendix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23:00Z</dcterms:created>
  <dc:creator>Technical Communications Group</dc:creator>
  <dc:description/>
  <cp:keywords/>
  <dc:language>en-US</dc:language>
  <cp:lastModifiedBy>CMS</cp:lastModifiedBy>
  <cp:lastPrinted>2004-01-16T13:39:00Z</cp:lastPrinted>
  <dcterms:modified xsi:type="dcterms:W3CDTF">2005-04-21T19:23:00Z</dcterms:modified>
  <cp:revision>2</cp:revision>
  <dc:subject/>
  <dc:title>DESY User Guide - Appdx. F - Quick Reference for Data Items</dc:title>
</cp:coreProperties>
</file>