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187065</wp:posOffset>
                </wp:positionH>
                <wp:positionV relativeFrom="page">
                  <wp:posOffset>229235</wp:posOffset>
                </wp:positionV>
                <wp:extent cx="134302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2.3pt;mso-wrap-distance-left:9.35pt;mso-wrap-distance-right:9.35pt;mso-wrap-distance-top:0pt;mso-wrap-distance-bottom:0pt;margin-top:18.05pt;mso-position-vertical-relative:page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Appendix"/>
        <w:numPr>
          <w:ilvl w:val="0"/>
          <w:numId w:val="2"/>
        </w:numPr>
        <w:rPr/>
      </w:pPr>
      <w:r>
        <mc:AlternateContent>
          <mc:Choice Requires="wpg">
            <w:drawing>
              <wp:anchor behindDoc="1" distT="0" distB="0" distL="118745" distR="11874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55270</wp:posOffset>
                </wp:positionV>
                <wp:extent cx="5943600" cy="90170"/>
                <wp:effectExtent l="0" t="1270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000"/>
                          <a:chOff x="0" y="0"/>
                          <a:chExt cx="59436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94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0.1pt;width:467.95pt;height:7.05pt" coordorigin="1521,402" coordsize="9359,141">
                <v:line id="shape_0" from="1521,402" to="10880,402" stroked="t" o:allowincell="f" style="position:absolute;mso-position-horizontal-relative:page;mso-position-vertical-relative:page">
                  <v:stroke color="silver" weight="25560" joinstyle="miter" endcap="flat"/>
                  <v:fill o:detectmouseclick="t" on="false"/>
                  <w10:wrap type="topAndBottom"/>
                </v:line>
                <v:line id="shape_0" from="1521,474" to="10880,474" stroked="t" o:allowincell="f" style="position:absolute;mso-position-horizontal-relative:page;mso-position-vertical-relative:page">
                  <v:stroke color="silver" weight="19080" joinstyle="miter" endcap="flat"/>
                  <v:fill o:detectmouseclick="t" on="false"/>
                  <w10:wrap type="topAndBottom"/>
                </v:line>
                <v:line id="shape_0" from="1521,544" to="10880,544" stroked="t" o:allowincell="f" style="position:absolute;mso-position-horizontal-relative:page;mso-position-vertical-relative:page">
                  <v:stroke color="silver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Viewable Fields by Claim Type</w:t>
      </w:r>
      <w:r>
        <w:fldChar w:fldCharType="begin"/>
      </w:r>
      <w:r>
        <w:rPr/>
        <w:instrText xml:space="preserve"> XE "Appendix D:Viewable Fields by Claim Typ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fldChar w:fldCharType="begin"/>
      </w:r>
      <w:r>
        <w:rPr/>
        <w:instrText xml:space="preserve"> XE "Appendix A: Viewable Fields by Claim Type:Carrier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carrier_viewable_claims"/>
      <w:r>
        <w:rPr/>
        <w:t>Carrier</w:t>
      </w:r>
    </w:p>
    <w:tbl>
      <w:tblPr>
        <w:tblW w:w="681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</w:tblGrid>
      <w:tr>
        <w:trPr>
          <w:tblHeader w:val="true"/>
          <w:cantSplit w:val="true"/>
        </w:trPr>
        <w:tc>
          <w:tcPr>
            <w:tcW w:w="68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Carri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Identification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e Plan Oversight (CPO) Provider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Beneficiary Paid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Cash Deductible Applied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Control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Demonstration ID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Diagnosis Code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Entry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HCPCS Yea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Health PlanID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Line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Payment Denial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Primary Payer Paid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Provider Assignment Indicator Switch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Receipt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Referring PIN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Referring UPIN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Scheduled Payment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Anesthesia Base Unit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Blood Deductible Pints Quantity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CLIA Alert Indicato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Clinical Lab Charg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Clinical Lab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DME Coverage Period Start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DME Medical Necessity Month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Miles/Time/Units/Services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Miles/Time/Units/Services Indicato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erforming Group NPI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erforming PIN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erforming Provider ZIP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erforming UPIN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ricing Locality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rovider Specialty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rovider Typ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Psychiatric, Occupational Therapy, Physical Therapy Limi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Reduced Payment Physician Assistant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Line Type Servic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NCH Edit Code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NCH Patch Code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Blood Deductible Pints Quantity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Blood Pints Furnished Quantity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nformation Tex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sposition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Excepted/Nonexcepted Medical Treatment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ymen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incipal Diagnosis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PO Organization NPI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Transmission Batch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End of Record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10% Penalty Reduction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Additional Claim Documentation Indicato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Allowed Charg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art B Deductibl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aymen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rimary Paye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rimary Payer Paid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Coinsuranc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Diagnosis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DME Purchase Pric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First Expense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FA Provider Specialty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FA Type Servic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Initial Modifie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Second Modifie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IDE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Interes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Last Expense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ational Drug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BETOS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Paymen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Provider Stat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ayment 80%/100%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ayment Indicato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lace Of Servic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imary Payer Allowed Charg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cessing Indicato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Participating Indicator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Paymen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Tax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ervice C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ervice Deductible Indicator Switch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ubmitted Charg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rrier Claim Allowed Charg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rrier Claim Submitted Charge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itable Beneficiary Identification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Beneficiary Paymen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Provider Payment Amount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</w:tr>
      <w:tr>
        <w:trPr>
          <w:cantSplit w:val="true"/>
        </w:trPr>
        <w:tc>
          <w:tcPr>
            <w:tcW w:w="68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bookmarkStart w:id="1" w:name="DMERC_viewable_claims"/>
      <w:bookmarkEnd w:id="0"/>
      <w:bookmarkEnd w:id="1"/>
      <w:r>
        <w:rPr/>
        <w:t>DMERC</w:t>
      </w:r>
      <w:r>
        <w:fldChar w:fldCharType="begin"/>
      </w:r>
      <w:r>
        <w:rPr/>
        <w:instrText xml:space="preserve"> XE "Appendix A: Viewable Fields by Claim Type:DMERC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0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</w:tblGrid>
      <w:tr>
        <w:trPr>
          <w:tblHeader w:val="true"/>
          <w:cantSplit w:val="true"/>
        </w:trPr>
        <w:tc>
          <w:tcPr>
            <w:tcW w:w="5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DMERC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Identification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Beneficiary Paid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Cash Deductible Applied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Control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Entry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HCPCS Yea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Payment Denial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Primary Payer Paid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Provider Assignment Indicator Switch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Receipt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Claim Scheduled Payment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arrier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nformation Tex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sposition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Excepted/Nonexcepted Medical Treatment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ymen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incipal Diagnosis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Transmission Batch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Claim Demonstration ID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Claim Diagnosis Code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Claim Health PlanID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Claim Line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Claim Ordering Physician UPIN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Decision Indicator Switch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HCPCS Fourth Modifie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HCPCS Third Modifie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Miles/Time/Units/Services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Miles/Time/Units/Services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Not Otherwise Classified HCPCS Code Tex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Pricing Stat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Provider Stat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Screen Result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Screen Savings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Screen Suspension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Supplier Provider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Supplier Typ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Line Waiver Of Provider Liability Switch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NCH Edit Code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DMERC NCH Patch Code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End of Record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10% Penalty Reduction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Additional Claim Documentation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Allowed Charg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art B Deductibl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aymen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rimary Paye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Beneficiary Primary Payer Paid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Coinsuranc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Diagnosis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DME Purchase Pric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First Expense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FA Provider Specialty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FA Type Servic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Initial Modifie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HCPCS Second Modifie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IDE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Interes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Last Expense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ational Drug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BETOS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NCH Paymen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ayment 80%/100%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ayment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lace Of Servic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imary Payer Allowed Charg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cessing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Participating Indicator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Paymen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Provider Tax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ervice C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ervice Deductible Indicator Switch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Line Submitted Charg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rrier Claim Allowed Charg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rrier Claim Submitted Charge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itable Beneficiary Identification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Beneficiary Paymen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Provider Payment Amount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fldChar w:fldCharType="begin"/>
      </w:r>
      <w:r>
        <w:rPr/>
        <w:instrText xml:space="preserve"> XE "Appendix A: Viewable Fields by Claim Type:HHA" </w:instrText>
      </w:r>
      <w:r>
        <w:rPr/>
        <w:fldChar w:fldCharType="separate"/>
      </w:r>
      <w:bookmarkStart w:id="2" w:name="DMERC_viewable_claims"/>
      <w:bookmarkEnd w:id="2"/>
      <w:r>
        <w:rPr/>
      </w:r>
      <w:r>
        <w:rPr/>
        <w:fldChar w:fldCharType="end"/>
      </w:r>
      <w:bookmarkStart w:id="3" w:name="HHA_viewable_claims"/>
      <w:bookmarkEnd w:id="3"/>
      <w:r>
        <w:rPr/>
        <w:t>HHA</w:t>
      </w:r>
    </w:p>
    <w:tbl>
      <w:tblPr>
        <w:tblW w:w="629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</w:tblGrid>
      <w:tr>
        <w:trPr>
          <w:tblHeader w:val="true"/>
          <w:cantSplit w:val="true"/>
        </w:trPr>
        <w:tc>
          <w:tcPr>
            <w:tcW w:w="6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HHA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Identifica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Attending Physician UPI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nformation Tex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sposi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Excepted/Nonexcepted Medical Treatment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HA Care Start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HA Low Utilization Payment Adjustment (LUPA) Indicato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HA Referral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HA Total Visit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CO Paid Switch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id Informa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l Record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re Non Payment Reas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From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Through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perating Physician UPI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ther Physician UPI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yment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Indicato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incipal Diagnosis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Control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Process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Query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Condi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otal Charg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ansac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eatment Authorizatio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Transmission Batch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End of Record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Ac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Process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Receipt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Scheduled Payment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Document Claim Control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Original Claim Control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Requested Claim Cancel Reas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Demonstration ID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Diagnosis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Health PlanID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Occurrence Span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Related Condition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Related Occurrence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Claim Value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NCH Edit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NCH Patch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HA Revenue Center Code C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edicaid Provider Identification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Discharge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itable Beneficiary Identifica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yment and Edit Record Identification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laim Paid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Qualified Stay From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Qualify Stay Through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rganization NPI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Control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Discharge Status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1st Medicare Secondary Payer Paid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2nd Medicare Secondary Payer Paid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APC/HIPPS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eneficiary Payment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lood Deductibl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ash Deductibl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insurance/Wage Adjusted Coinsuranc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at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eductible Coinsurance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iscount Indicato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FA Common Procedure Coding System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ifth Modifi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ourth Modifi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Initial Modifi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Second Modifi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Third Modifie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Non-Covered Charg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Obligation to Accept As Full (OTAF) Payment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ckaging Indicato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tient Responsibility Payment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Method Indicato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icing Indicator Code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fessional Component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vider Payment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at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educed Coinsuranc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Total Charge Amount</w:t>
            </w:r>
          </w:p>
        </w:tc>
      </w:tr>
      <w:tr>
        <w:trPr>
          <w:cantSplit w:val="true"/>
        </w:trPr>
        <w:tc>
          <w:tcPr>
            <w:tcW w:w="62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Unit Cou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fldChar w:fldCharType="begin"/>
      </w:r>
      <w:r>
        <w:rPr/>
        <w:instrText xml:space="preserve"> XE "Appendix A: Viewable Fields by Claim Type:Hospice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Hospice_viewable_claims"/>
      <w:bookmarkEnd w:id="4"/>
      <w:r>
        <w:rPr/>
        <w:t>Hospice</w:t>
      </w:r>
    </w:p>
    <w:tbl>
      <w:tblPr>
        <w:tblW w:w="58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blHeader w:val="true"/>
          <w:cantSplit w:val="true"/>
        </w:trPr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Hospic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's Hospice Perio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Attending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nformation Tex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sposi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Excepted/Nonexcepted Medical Treat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ospice Star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CO Paid Switch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id Inform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l Record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re Non Payment Reas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perating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ther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incipal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Perform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Quer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Condi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ansac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eatment Authoriz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Utilization Day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Transmission Batch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End of Record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Ac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Receip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Scheduled Paymen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Document Claim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Original Claim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Requested Claim Cancel Reas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Demonstration I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Diagnosis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Health PlanI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Occurrence Span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Procedur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Related Condition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Related Occurrenc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Claim Valu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NCH Edit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NCH Patch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Hospice Revenue Center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edicaid Provider Identific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Discharge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Medicare Benefits Exhaust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itable Beneficiary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ient Status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yment and Edit Record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laim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rganization NPI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Discharge Statu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1st Medicare Secondary Payer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2nd Medicare Secondary Payer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APC/HIPP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eneficiar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lood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ash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insurance/Wage Adjusted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eductible Coinsuran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iscount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FA Common Procedure Coding System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ifth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ourth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Initial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Second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Third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Non-Covered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Obligation to Accept As Full (OTAF) Pay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ckaging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tient Responsibilit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Method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icing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fessional Compon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vid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at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educed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Unit Cou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fldChar w:fldCharType="begin"/>
      </w:r>
      <w:r>
        <w:rPr/>
        <w:instrText xml:space="preserve"> XE "Appendix A: Viewable Fields by Claim Type:Inpatient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Inpatient_viewable_claims"/>
      <w:bookmarkEnd w:id="5"/>
      <w:r>
        <w:rPr/>
        <w:t>Inpatient</w:t>
      </w:r>
    </w:p>
    <w:tbl>
      <w:tblPr>
        <w:tblW w:w="58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blHeader w:val="true"/>
          <w:cantSplit w:val="true"/>
        </w:trPr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Inpatie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LRD Use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Prior Psychiatric Day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Total Coinsurance Days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Admission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Admitting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Attending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Cost Report Days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nformation Tex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Related Group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Related Group Outlier Sta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sposi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Excepted/Nonexcepted Medical Treat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Inpatient Admission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KRON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CO Paid Switch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id Inform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l Record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re Non Payment Reas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Non Utilization Days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perating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ther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ss Thru Per Diem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Discharge Fraction Perce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Disproportionate Shar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DRG Weight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Exception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FSP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HSP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IM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Capital Outlier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Old Capital Hold Harmless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incipal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Perform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Quer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Condi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Source Inpatient Admiss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otal PPS Capital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ansac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eatment Authoriz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Utilization Day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Transmission Batch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End of Record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Ac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Receip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Scheduled Paymen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Document Claim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Original Claim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Requested Claim Cancel Reas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Demonstration I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Diagnosis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Health PlanI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Occurrence Span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Procedur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Related Condition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Related Occurrenc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Claim Valu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NCH Edit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NCH Patch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Inpatient/SNF Revenue Center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edicaid Provider Identific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Active or Covered Level Care Thru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Blood Deductible Liability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Discharge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Inpatient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Medicare Benefits Exhaust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Part A Coinsurance Liability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Deductible Pints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Non-Covered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Furnished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Not Replaced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Replaced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itable Beneficiary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RG Outlier Approved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Noncovered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Grace Day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Service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Service Thru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Pro Approval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Inpatient Total Deduction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ient Status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yment and Edit Record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laim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fessional Component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Guaranteed Payment Star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Qualified Stay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Qualify Stay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Utilization Review Notice Receiv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Verified Noncovered Stay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Verified Noncovered Stay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rganization NPI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Discharge Statu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1st Medicare Secondary Payer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2nd Medicare Secondary Payer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APC/HIPP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eneficiar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lood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ash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insurance/Wage Adjusted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eductible Coinsuran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iscount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FA Common Procedure Coding System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ifth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ourth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Initial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Second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Third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Non-Covered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Obligation to Accept As Full (OTAF) Pay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ckaging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tient Responsibilit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Method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icing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fessional Compon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vid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at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educed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Unit Count</w:t>
            </w:r>
          </w:p>
        </w:tc>
      </w:tr>
    </w:tbl>
    <w:p>
      <w:pPr>
        <w:pStyle w:val="Heading3"/>
        <w:spacing w:before="0" w:after="240"/>
        <w:rPr/>
      </w:pPr>
      <w:r>
        <w:br w:type="page"/>
      </w:r>
      <w:r>
        <w:fldChar w:fldCharType="begin"/>
      </w:r>
      <w:r>
        <w:rPr/>
        <w:instrText xml:space="preserve"> XE "Appendix A: Viewable Fields by Claim Type:Outpatient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Outpatient_viewable_claims"/>
      <w:bookmarkEnd w:id="6"/>
      <w:r>
        <w:rPr/>
        <w:t>Outpatient</w:t>
      </w:r>
    </w:p>
    <w:tbl>
      <w:tblPr>
        <w:tblW w:w="58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blHeader w:val="true"/>
          <w:cantSplit w:val="true"/>
        </w:trPr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Outpatie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Attending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emonstration Information Tex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sposi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Excepted/Nonexcepted Medical Treat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Health PlanID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CO Paid Switch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id Inform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l Record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Medicare Non Payment Reas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From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ccurrence Span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perating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ther Physician UPI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Beneficiary Interim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Beneficiar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ESRD Method of Reimburse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Provid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Referral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Service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Outpatient Transaction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PS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incipal Diagnosi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Perform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Query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Condi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Related Occurrence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ansac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Treatment Authoriz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Valu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Claim Accre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WF Transmission Batch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End of Record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Ac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Receip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Claim Scheduled Payment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Document Claim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Original Claim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FI Requested Claim Cancel Reas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Medicaid Provider Identification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Blood Deductible Liability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Part B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eneficiary Part B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Deductible Pints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Furnished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Not Replaced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Blood Pints Replaced Quantity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ategory Equitable Beneficiary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Daily Process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Edi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 Line Record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Near-Line Record Vers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Applied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tch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ayment and Edit Record Identification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laim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fessional Component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Segment Link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rganization NPI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Demonstration I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Diagnosis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Health PlanID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Occurrence Span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Procedur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Related Condition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Related Occurrenc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Claim Value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NCH Edit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NCH Patch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Outpatient Revenue Center Code C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Control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atient Discharge Statu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1st Medicare Secondary Payer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2nd Medicare Secondary Payer Paid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APC/HIPPS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eneficiar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Blood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ash Deductibl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Coinsurance/Wage Adjusted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at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eductible Coinsurance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Discount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FA Common Procedure Coding System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ifth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Fourth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Initial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Second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HCPCS Third Modifie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Non-Covered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Obligation to Accept As Full (OTAF) Payment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ckaging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tient Responsibility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ayment Method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icing Indicator Code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fessional Compon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Provider Payment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at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Reduced Coinsuranc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Total Charge Amount</w:t>
            </w:r>
          </w:p>
        </w:tc>
      </w:tr>
      <w:tr>
        <w:trPr>
          <w:cantSplit w:val="true"/>
        </w:trPr>
        <w:tc>
          <w:tcPr>
            <w:tcW w:w="58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Revenue Center Unit Count</w:t>
            </w:r>
          </w:p>
        </w:tc>
      </w:tr>
    </w:tbl>
    <w:p>
      <w:pPr>
        <w:pStyle w:val="BookName"/>
        <w:shd w:fill="FFFFFF" w:val="clear"/>
        <w:jc w:val="left"/>
        <w:rPr>
          <w:rStyle w:val="Note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360" w:top="504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24</w:t>
    </w:r>
    <w:r>
      <w:rPr>
        <w:rStyle w:val="PageNumber"/>
        <w:iCs/>
        <w:rFonts w:cs="Arial"/>
      </w:rPr>
      <w:fldChar w:fldCharType="end"/>
    </w:r>
    <w:r>
      <w:rPr/>
      <w:tab/>
      <w:t>January 2004</w:t>
    </w:r>
  </w:p>
  <w:p>
    <w:pPr>
      <w:pStyle w:val="Footer2Portrai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tabs>
        <w:tab w:val="right" w:pos="9360" w:leader="none"/>
        <w:tab w:val="right" w:pos="12960" w:leader="none"/>
      </w:tabs>
      <w:spacing w:before="480" w:after="0"/>
      <w:rPr/>
    </w:pPr>
    <w:r>
      <w:rPr/>
      <w:t>January 2004</w:t>
      <w:tab/>
    </w: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23</w:t>
    </w:r>
    <w:r>
      <w:rPr>
        <w:rStyle w:val="PageNumber"/>
        <w:iCs/>
        <w:rFonts w:cs="Arial"/>
      </w:rPr>
      <w:fldChar w:fldCharType="end"/>
    </w:r>
  </w:p>
  <w:p>
    <w:pPr>
      <w:pStyle w:val="Footer2Portrai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anuary 2004</w:t>
      <w:tab/>
    </w: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1</w:t>
    </w:r>
    <w:r>
      <w:rPr>
        <w:rStyle w:val="PageNumber"/>
        <w:iCs/>
        <w:rFonts w:cs="Arial"/>
      </w:rPr>
      <w:fldChar w:fldCharType="end"/>
    </w:r>
  </w:p>
  <w:p>
    <w:pPr>
      <w:pStyle w:val="Footer2Portrait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D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Viewable Fields by Claim Typ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  <w:t>DESY User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HeaderPortrait"/>
      <w:spacing w:before="0" w:after="240"/>
      <w:rPr/>
    </w:pP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D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Viewable Fields by Claim Typ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4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4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53:00Z</dcterms:created>
  <dc:creator>Technical Communications Group</dc:creator>
  <dc:description/>
  <cp:keywords/>
  <dc:language>en-US</dc:language>
  <cp:lastModifiedBy>CMS</cp:lastModifiedBy>
  <cp:lastPrinted>2003-06-24T15:27:00Z</cp:lastPrinted>
  <dcterms:modified xsi:type="dcterms:W3CDTF">2005-04-07T19:53:00Z</dcterms:modified>
  <cp:revision>2</cp:revision>
  <dc:subject/>
  <dc:title>DESY User Guide - Appdx A - Viewable Fields by Claim Type</dc:title>
</cp:coreProperties>
</file>