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31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5pt;mso-wrap-distance-left:9.35pt;mso-wrap-distance-right:9.35pt;mso-wrap-distance-top:0pt;mso-wrap-distance-bottom:0pt;margin-top:18.05pt;mso-position-vertical-relative:page;margin-left:247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pict>
                          <v:group id="shape_0" style="position:absolute;margin-left:70.05pt;margin-top:21.6pt;width:467.95pt;height:7pt" coordorigin="1401,432" coordsize="9359,140">
                            <v:line id="shape_0" from="1401,432" to="10760,432" stroked="t" o:allowincell="f" style="position:absolute;mso-position-horizontal-relative:page;mso-position-vertical-relative:page">
                              <v:stroke color="silver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401,504" to="10760,504" stroked="t" o:allowincell="f" style="position:absolute;mso-position-horizontal-relative:page;mso-position-vertical-relative:page">
                              <v:stroke color="silver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01,574" to="10760,574" stroked="t" o:allowincell="f" style="position:absolute;mso-position-horizontal-relative:page;mso-position-vertical-relative:page">
                              <v:stroke color="silver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8745" distR="118745" simplePos="0" locked="0" layoutInCell="0" allowOverlap="1" relativeHeight="4">
                <wp:simplePos x="0" y="0"/>
                <wp:positionH relativeFrom="page">
                  <wp:posOffset>889635</wp:posOffset>
                </wp:positionH>
                <wp:positionV relativeFrom="page">
                  <wp:posOffset>274320</wp:posOffset>
                </wp:positionV>
                <wp:extent cx="5943600" cy="90170"/>
                <wp:effectExtent l="0" t="1270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000"/>
                          <a:chOff x="0" y="0"/>
                          <a:chExt cx="59436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9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21.6pt;width:467.95pt;height:7pt" coordorigin="1401,432" coordsize="9359,140">
                <v:line id="shape_0" from="1401,432" to="10760,432" stroked="t" o:allowincell="f" style="position:absolute;mso-position-horizontal-relative:page;mso-position-vertical-relative:page">
                  <v:stroke color="silver" weight="25560" joinstyle="miter" endcap="flat"/>
                  <v:fill o:detectmouseclick="t" on="false"/>
                  <w10:wrap type="topAndBottom"/>
                </v:line>
                <v:line id="shape_0" from="1401,504" to="10760,504" stroked="t" o:allowincell="f" style="position:absolute;mso-position-horizontal-relative:page;mso-position-vertical-relative:page">
                  <v:stroke color="silver" weight="19080" joinstyle="miter" endcap="flat"/>
                  <v:fill o:detectmouseclick="t" on="false"/>
                  <w10:wrap type="topAndBottom"/>
                </v:line>
                <v:line id="shape_0" from="1401,574" to="10760,574" stroked="t" o:allowincell="f" style="position:absolute;mso-position-horizontal-relative:page;mso-position-vertical-relative:page">
                  <v:stroke color="silver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1Index"/>
        <w:numPr>
          <w:ilvl w:val="0"/>
          <w:numId w:val="0"/>
        </w:numPr>
        <w:outlineLvl w:val="0"/>
        <w:rPr/>
      </w:pPr>
      <w:r>
        <w:rPr/>
        <w:t>Index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ge">
                  <wp:posOffset>231775</wp:posOffset>
                </wp:positionV>
                <wp:extent cx="1481455" cy="2832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25pt;mso-position-vertical-relative:page;margin-left:246.75pt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360" w:top="504" w:footer="360" w:bottom="41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h "A" \z "1033" 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360" w:top="504" w:footer="360" w:bottom="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A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bout DESY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bout this Guide, 1-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ccessing DESY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dvanced Search Criteria, B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A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Glossary, A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Viewable Fields by Claim Type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rrier, D-1–D-4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, D-5–D-7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, D-8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ospice, D-12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, D-16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, D-2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B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dvanced Search Criteria, B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archable Fields by Claim Type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rrier, E-1–E-2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, E-3–E-4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, E-5–E-6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, E-9–E-10</w:t>
      </w:r>
    </w:p>
    <w:p>
      <w:pPr>
        <w:pStyle w:val="Index3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, E-11–E-1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C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cryption rules, C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D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Viewable Fields by Claim Type, D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E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archable fields by Claim Type, E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bCs/>
          <w:lang w:val="en-US" w:eastAsia="en-US"/>
        </w:rPr>
        <w:t>Appendix F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bCs/>
          <w:lang w:val="en-US" w:eastAsia="en-US"/>
        </w:rPr>
        <w:t>Quick Reference for All Data Items</w:t>
      </w:r>
      <w:r>
        <w:rPr>
          <w:lang w:val="en-US" w:eastAsia="en-US"/>
        </w:rPr>
        <w:t xml:space="preserve">, </w:t>
      </w:r>
      <w:r>
        <w:rPr>
          <w:bCs/>
          <w:lang w:val="en-US" w:eastAsia="en-US"/>
        </w:rPr>
        <w:t>F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G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 for MEDPAR, G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H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 for Denominator, H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endix I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 for Name &amp; Address/Vital Statistics, I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rrier searchable fields, E-1–E-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rrier viewable fields, D-1–D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ution about displaying another DESY screen, 1-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hanging your DESY colors, 2-3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mment Report screen, 2-3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mments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tering, 2-3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ading, 2-3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nventions, 1-3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 Extract System (DESY) Login Screen, 1-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 Extract System (DESY) screen, 1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source screen, 2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nominator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, H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SY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bout, 1-3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ccessing, 1-3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nventions, 1-3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xiting, 1-9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irst-time users, 1-7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elp, 1-3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con, 1-3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RL (uniform resource locator)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SY Home screen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isplaying another DESY screen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ution about, 1-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istribution screen, 2-21, 3-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 searchable fields, E-3–E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 viewable fields, D-5–D-7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RA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SN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A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A Selection screen, 2-2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cryption rules, C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tering a NCH request, 2-2, 3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tering comments, 2-3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xiting DESY, 1-9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Glossary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Going back to a previous screen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mportant information about, 1-2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elp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 searchable fields, E-5–E-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 viewable fields, D-8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ospice viewable fields, D-12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con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 searchable fields, E-9–E-10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 viewable fields, D-1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troduction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 xml:space="preserve">to the </w:t>
      </w:r>
      <w:r>
        <w:rPr>
          <w:i/>
          <w:iCs/>
          <w:lang w:val="en-US" w:eastAsia="en-US"/>
        </w:rPr>
        <w:t>DESY User Guide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1-2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o the task and screen reference, 2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EDPAR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, G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ame &amp; Address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, I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CH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tering a NCH request, 2-2, 3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etwork Login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ews &amp; Information screen, 2-37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R Selection, B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 searchable fields, E-11–E-1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 viewable fields, D-2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ut View screen, 2-17, 3-6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re-Defined View screen, 2-19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rocess screen, 2-17, 3-6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bCs/>
          <w:lang w:val="en-US" w:eastAsia="en-US"/>
        </w:rPr>
        <w:t>Quick Reference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bCs/>
          <w:lang w:val="en-US" w:eastAsia="en-US"/>
        </w:rPr>
        <w:t>all data items</w:t>
      </w:r>
      <w:r>
        <w:rPr>
          <w:lang w:val="en-US" w:eastAsia="en-US"/>
        </w:rPr>
        <w:t xml:space="preserve">, </w:t>
      </w:r>
      <w:r>
        <w:rPr>
          <w:bCs/>
          <w:lang w:val="en-US" w:eastAsia="en-US"/>
        </w:rPr>
        <w:t>F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nominator, H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EDPAR, G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ame &amp; address, I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vital statistics, I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ading comments, 2-3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ading news &amp; information, 2-37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quests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ntering a NCH request, 2-2, 3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ules for encryption, C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AF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creens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mment Report, 2-35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 Extract System (DESY), 1-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 Extract System (DESY) Login Screen, 1-5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atasource, 2-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istribution, 2-21, 3-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A Selection, 2-2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News &amp; Information, 2-37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ut View, 2-17, 3-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re-Defined View, 2-19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rocess, 2-17, 3-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arch Criteria, 2-10, 3-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ssion Summary, 2-2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bmit Request, 2-25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mmary, 2-2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Comments, 2-3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Preference, 2-32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Profile, 1-7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Welcome, 1-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arch Criteria screen, 2-10, 3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archable fields by claim type, E-1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rrier record, E-1–E-2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 record, E-3–E-4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 record, E-5–E-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 record, E-9–E-10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 record, E-11–E-1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curity message, 1-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ssion Summary screen, 2-2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NF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efinition, A-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andard rules of encryption, C-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bmit Request screen, 2-25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mmary screen, 2-24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ask and Screen Reference, 2-1–2-37, 3-1–3-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troduction, 2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U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RL (uniform resource locator), 1-3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Comments screen, 2-34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Preference screen, 2-32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ser Profile screen, 1-7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Viewable fields by claim type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MERC record, D-5–D-7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HA record, D-8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ospice record, D-12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patient record, D-16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Outpatient record, D-21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Vital statistics</w:t>
      </w:r>
    </w:p>
    <w:p>
      <w:pPr>
        <w:pStyle w:val="Index2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ick reference, I-1</w:t>
      </w:r>
    </w:p>
    <w:p>
      <w:pPr>
        <w:pStyle w:val="IndexHeading"/>
        <w:tabs>
          <w:tab w:val="clear" w:pos="360"/>
          <w:tab w:val="right" w:pos="4310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Welcome screen, 1-6</w:t>
      </w:r>
    </w:p>
    <w:p>
      <w:pPr>
        <w:pStyle w:val="Index1"/>
        <w:tabs>
          <w:tab w:val="clear" w:pos="36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Wild Card (*), B-1</w:t>
      </w:r>
    </w:p>
    <w:p>
      <w:pPr>
        <w:sectPr>
          <w:type w:val="continuous"/>
          <w:pgSz w:w="12240" w:h="15840"/>
          <w:pgMar w:left="1440" w:right="1440" w:gutter="0" w:header="360" w:top="504" w:footer="360" w:bottom="41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"/>
        <w:spacing w:before="0" w:after="240"/>
        <w:rPr/>
      </w:pPr>
      <w:r>
        <w:rPr>
          <w:rStyle w:val="Note"/>
        </w:rPr>
        <w:t>Notes:</w:t>
      </w:r>
    </w:p>
    <w:sectPr>
      <w:type w:val="continuous"/>
      <w:pgSz w:w="12240" w:h="15840"/>
      <w:pgMar w:left="1440" w:right="1440" w:gutter="0" w:header="360" w:top="504" w:footer="360" w:bottom="41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999999"/>
      </w:pBdr>
      <w:spacing w:before="480" w:after="0"/>
      <w:rPr/>
    </w:pPr>
    <w:r>
      <w:rPr/>
      <w:t>Index-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4</w:t>
    </w:r>
    <w:r>
      <w:rPr>
        <w:rStyle w:val="PageNumber"/>
        <w:i/>
        <w:rFonts w:cs="Arial"/>
      </w:rPr>
      <w:fldChar w:fldCharType="end"/>
    </w:r>
    <w:r>
      <w:rPr/>
      <w:tab/>
      <w:t>June 2004</w:t>
    </w:r>
  </w:p>
  <w:p>
    <w:pPr>
      <w:pStyle w:val="Footer2Portrait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999999"/>
      </w:pBdr>
      <w:spacing w:before="480" w:after="0"/>
      <w:rPr/>
    </w:pPr>
    <w:r>
      <w:rPr/>
      <w:t>June 2004</w:t>
      <w:tab/>
      <w:t xml:space="preserve">Index- </w:t>
    </w: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3</w:t>
    </w:r>
    <w:r>
      <w:rPr>
        <w:rStyle w:val="PageNumber"/>
        <w:iCs/>
        <w:rFonts w:cs="Arial"/>
      </w:rPr>
      <w:fldChar w:fldCharType="end"/>
    </w:r>
  </w:p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999999"/>
      </w:pBdr>
      <w:spacing w:before="480" w:after="0"/>
      <w:rPr/>
    </w:pPr>
    <w:r>
      <w:rPr/>
      <w:t>June 2004</w:t>
      <w:tab/>
      <w:t>Index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rPr/>
      <w:t>Index</w:t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upperRoman"/>
      <w:suff w:val="nothing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pStyle w:val="Heading9"/>
      <w:numFmt w:val="upperLetter"/>
      <w:suff w:val="nothing"/>
      <w:lvlText w:val="%9Index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3z1">
    <w:name w:val="WW8Num3z1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999999"/>
      </w:pBdr>
      <w:tabs>
        <w:tab w:val="clear" w:pos="36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">
    <w:name w:val="bullet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Footer2Portrait">
    <w:name w:val="Footer 2 Portrait"/>
    <w:basedOn w:val="Normal"/>
    <w:qFormat/>
    <w:pPr>
      <w:widowControl w:val="false"/>
      <w:tabs>
        <w:tab w:val="clear" w:pos="36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left" w:pos="360" w:leader="none"/>
      </w:tabs>
      <w:spacing w:before="0" w:after="240"/>
      <w:ind w:left="360" w:hanging="360"/>
    </w:pPr>
    <w:rPr>
      <w:sz w:val="22"/>
    </w:rPr>
  </w:style>
  <w:style w:type="paragraph" w:styleId="Number">
    <w:name w:val="number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>
      <w:sz w:val="22"/>
    </w:rPr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36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36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clear" w:pos="360"/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25:00Z</dcterms:created>
  <dc:creator>Technical Communications Group</dc:creator>
  <dc:description/>
  <cp:keywords/>
  <dc:language>en-US</dc:language>
  <cp:lastModifiedBy>CMS</cp:lastModifiedBy>
  <cp:lastPrinted>2004-08-30T15:49:00Z</cp:lastPrinted>
  <dcterms:modified xsi:type="dcterms:W3CDTF">2005-04-19T19:25:00Z</dcterms:modified>
  <cp:revision>2</cp:revision>
  <dc:subject/>
  <dc:title>DESY User Guide - Index</dc:title>
</cp:coreProperties>
</file>