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29235</wp:posOffset>
                </wp:positionV>
                <wp:extent cx="14814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2.3pt;mso-wrap-distance-left:9.35pt;mso-wrap-distance-right:9.35pt;mso-wrap-distance-top:0pt;mso-wrap-distance-bottom:0pt;margin-top:18.05pt;mso-position-vertical-relative:page;margin-left:0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Appendix"/>
        <w:numPr>
          <w:ilvl w:val="0"/>
          <w:numId w:val="2"/>
        </w:numPr>
        <w:rPr/>
      </w:pPr>
      <w:bookmarkStart w:id="0" w:name="Appendix_F"/>
      <w:bookmarkStart w:id="1" w:name="_Ref535062437"/>
      <w:r>
        <w:rPr/>
        <w:t xml:space="preserve">Quick Reference for </w:t>
      </w:r>
      <w:bookmarkEnd w:id="1"/>
      <w:r>
        <w:rPr/>
        <w:t>Name &amp; Address/Vital Statistics</w:t>
      </w:r>
      <w:r>
        <w:fldChar w:fldCharType="begin"/>
      </w:r>
      <w:r>
        <w:rPr/>
        <w:instrText xml:space="preserve"> XE "Appendix I:Quick Reference for Name &amp; Address/Vital Statistic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Name &amp; Address:quick refere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Quick Reference:name &amp; addres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Quick Reference:vital statistic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Name &amp; Address</w:t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Name &amp; Address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CLAIM NUMBER GROUP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DEATH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tal Stats</w:t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Vital Stats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Birth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CLAIM NUMBER GROUP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DEATH DAT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ac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Sex Identification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bookmarkStart w:id="2" w:name="Appendix_F"/>
      <w:r>
        <w:rPr>
          <w:rStyle w:val="Note"/>
        </w:rPr>
        <w:t>Notes: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5186045</wp:posOffset>
                </wp:positionV>
                <wp:extent cx="3771900" cy="45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408.35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80" w:top="1136" w:footer="1080" w:bottom="11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January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t>January 200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pBdr>
        <w:bottom w:val="single" w:sz="4" w:space="1" w:color="000000"/>
      </w:pBdr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 Appendix"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I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Quick Reference for Name &amp; Address/Vital Statistics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mc:AlternateContent>
        <mc:Choice Requires="wpg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274320</wp:posOffset>
              </wp:positionV>
              <wp:extent cx="5943600" cy="90170"/>
              <wp:effectExtent l="0" t="1270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90000"/>
                        <a:chOff x="0" y="0"/>
                        <a:chExt cx="5943600" cy="9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00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21.6pt;width:467.95pt;height:7.05pt" coordorigin="1440,432" coordsize="9359,141">
              <v:line id="shape_0" from="1440,432" to="10799,432" stroked="t" o:allowincell="f" style="position:absolute;mso-position-horizontal-relative:page;mso-position-vertical-relative:page">
                <v:stroke color="silver" weight="25560" joinstyle="miter" endcap="flat"/>
                <v:fill o:detectmouseclick="t" on="false"/>
                <w10:wrap type="topAndBottom"/>
              </v:line>
              <v:line id="shape_0" from="1440,504" to="10799,504" stroked="t" o:allowincell="f" style="position:absolute;mso-position-horizontal-relative:page;mso-position-vertical-relative:page">
                <v:stroke color="silver" weight="19080" joinstyle="miter" endcap="flat"/>
                <v:fill o:detectmouseclick="t" on="false"/>
                <w10:wrap type="topAndBottom"/>
              </v:line>
              <v:line id="shape_0" from="1440,574" to="10799,574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9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72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1">
    <w:name w:val="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Footer2Portrait">
    <w:name w:val="Footer 2 Portrait"/>
    <w:basedOn w:val="Normal"/>
    <w:qFormat/>
    <w:pPr>
      <w:widowControl w:val="false"/>
      <w:tabs>
        <w:tab w:val="clear" w:pos="72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clear" w:pos="720"/>
        <w:tab w:val="left" w:pos="360" w:leader="none"/>
      </w:tabs>
      <w:ind w:left="360" w:hanging="360"/>
    </w:pPr>
    <w:rPr/>
  </w:style>
  <w:style w:type="paragraph" w:styleId="Number">
    <w:name w:val="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/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72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72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1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BodyTextIndent3">
    <w:name w:val="Body Text Indent 3"/>
    <w:basedOn w:val="Normal"/>
    <w:qFormat/>
    <w:pPr>
      <w:spacing w:before="0" w:after="0"/>
      <w:ind w:left="2160" w:hanging="144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andscape">
    <w:name w:val="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before="0" w:after="0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" w:hAnsi="Courier New" w:cs="Courier New"/>
      <w:sz w:val="20"/>
    </w:rPr>
  </w:style>
  <w:style w:type="paragraph" w:styleId="Heading10">
    <w:name w:val="heading"/>
    <w:basedOn w:val="Heading1Appendix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24:00Z</dcterms:created>
  <dc:creator>Technical Communications Group</dc:creator>
  <dc:description/>
  <cp:keywords/>
  <dc:language>en-US</dc:language>
  <cp:lastModifiedBy>CMS</cp:lastModifiedBy>
  <cp:lastPrinted>2004-01-16T13:39:00Z</cp:lastPrinted>
  <dcterms:modified xsi:type="dcterms:W3CDTF">2005-04-21T19:24:00Z</dcterms:modified>
  <cp:revision>2</cp:revision>
  <dc:subject/>
  <dc:title>DESY User Guide - Appdx. F - Quick Reference for Data Items</dc:title>
</cp:coreProperties>
</file>