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6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Carrier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Calendar Year 2004</w:t>
      </w:r>
    </w:p>
    <w:tbl>
      <w:tblPr>
        <w:tblW w:w="68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7"/>
        <w:gridCol w:w="3731"/>
      </w:tblGrid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CLAIMS PROCESSED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CLAIMS PROCESSED</w:t>
            </w:r>
          </w:p>
        </w:tc>
      </w:tr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957,204,707 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826,790,627 </w:t>
            </w:r>
          </w:p>
        </w:tc>
      </w:tr>
    </w:tbl>
    <w:p>
      <w:pPr>
        <w:pStyle w:val="NormalWeb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5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8"/>
        <w:gridCol w:w="2785"/>
      </w:tblGrid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6.4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ysician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.6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M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3.5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b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6.3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bulanc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1.5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4.8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assigned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9.6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cipating Physician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6.4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Please note that Carriers process Medicare Part B claims. Also, the figure above for participating physicians reflects processed claims submitted by physicians who sign agreements with Medicare to accept assignment on all claim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60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60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4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18:53:00Z</dcterms:created>
  <dc:creator>CMS</dc:creator>
  <dc:description/>
  <cp:keywords/>
  <dc:language>en-US</dc:language>
  <cp:lastModifiedBy>CMS</cp:lastModifiedBy>
  <dcterms:modified xsi:type="dcterms:W3CDTF">2006-03-09T14:05:00Z</dcterms:modified>
  <cp:revision>2</cp:revision>
  <dc:subject/>
  <dc:title>Electronic Media Claims (EMC) Rates for Medicare Carriers</dc:title>
</cp:coreProperties>
</file>