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60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Fiscal Intermediarie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November 2010</w:t>
      </w:r>
    </w:p>
    <w:tbl>
      <w:tblPr>
        <w:tblW w:w="64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7"/>
        <w:gridCol w:w="3500"/>
      </w:tblGrid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BILLS PROCESSED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BILLS PROCESSED</w:t>
            </w:r>
          </w:p>
        </w:tc>
      </w:tr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,852,024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,831,805</w:t>
            </w:r>
          </w:p>
        </w:tc>
      </w:tr>
    </w:tbl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tbl>
      <w:tblPr>
        <w:tblW w:w="87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0"/>
        <w:gridCol w:w="2720"/>
      </w:tblGrid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patient Hospita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killed Nursing Facilit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me Health Agenc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7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spice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rehensive Outpatient Rehabilitation Facility (CORF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8.6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d-Stage Renal Disease (ESRD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Lab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4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Note: Outpatient Bills refers to bills processed for Outpatient Hospital, Outpatient Skilled Nursing Facility, Outpatient Christian Science, Outpatient Ambulatory Surgical Center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60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60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4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9:00:00Z</dcterms:created>
  <dc:creator>CMS</dc:creator>
  <dc:description/>
  <cp:keywords/>
  <dc:language>en-US</dc:language>
  <cp:lastModifiedBy>CMS</cp:lastModifiedBy>
  <dcterms:modified xsi:type="dcterms:W3CDTF">2011-02-15T19:02:00Z</dcterms:modified>
  <cp:revision>3</cp:revision>
  <dc:subject/>
  <dc:title>Electronic Media Claims (EMC) Rates for Medicare Fiscal Intermediaries</dc:title>
</cp:coreProperties>
</file>